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L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with the Borlan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ead an input nodelist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RC value which should be displayed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-CRC [drive:][path]&lt;src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srcfile&gt;    is the name of the nodelis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CRC valu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No errors.  CRC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Bad or missing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Error read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NL-CRC.EXE, NL-C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-CRC.DOC.  In addition, You MUST NOT charge for the program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rge a copy fee over $4.00 (including the price of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94/05/30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