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0  - 01/24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busy!  A significant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Violation notices now list the intended conferen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1 always showed intended conference as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ysop chat mode can now only be exited by the syso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or [F10].  "/QUIT" by either party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s indicated by the prompt shown to the user,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D)ownload a packet, user is now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Previous versions went into countdow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Display when extracting messages now shows table of last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, high-message number in the base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.  If extraction reaches defined limits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messages, notice to this effect is shown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user there may be more messages which can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packet.  [Suggested by Bob Kier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Sysop can now define max number of messages per any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(1 to 9999).  This setting has a direct effect 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door.  Lower number = less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 is 1000 messages.  New option in MAI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User can now select max msgs per conference and max ms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preferences (up to Sysop-defined max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defined max for both.  New option in MUS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Fixed bug (affecting net status users only)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unt of personal messages when extrac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Incoming ascii 127's (DEL) now converted to bac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Main menu command prompt no longer includes "G" if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figured to allow DTR drop from within the do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cases, G)oodbye option is now not suppor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modified text shown to user in countdown ti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drop not enabled.  [Suggested by Dave Brodman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ysops disabling the G)oodbye command shoul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menu and help files to remove m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Can now abort countdown timer via either the spacebar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bar is a bit easier to find in a hu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When finished with conference selection, novice users (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) are reminded they may use Configuration optio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conferen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New optional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x  (where "x" is the conference number in which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s should be 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V not specified, violation notic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rea (conference #1), as per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Recent additions to QWK header format were brough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and implemented.  (Last 3 bytes of QWK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lready contains a valid origin tear and tagl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" is present in byte 128 of QWK/REP message head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handling of tear/taglines for net status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better compatibility with some QWK 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ggested (and extensively tested) by Rick Moen.  Thanks, Ric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 When setting message markers in Configuration option 'X'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s only the range of conference number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t that point.  [Suggested by Eddie Row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)  When selecting an "alias" conference for the firs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now asks the user for his/her preferred alias. 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ure this alias is not already in use.  [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eff Albe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 *.MSG Fido messages that have been received are now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in the QWK packet.  All previous versions alway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's as "un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 Hardcoded "LHARC" replaced with "LHA" (finally)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LZH archives, but don't use Mail Manager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 (MAILMGR.ARL).  "LHA" hasn't been "LHARC"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 Added the ability to force the violation-notice con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or all users.  Violation notices are sto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#1 (MAIN), or whichever confer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via the /Vxx command line.  This one is fo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want to force users to ge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)  Added "1 key resets all" option to the messag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option "X" from configuration menu).  Can now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)eset last message read in all conferences to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base, or "x" number of messages from highes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anually updating many different conferenc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)  Sysop can now specify default new user option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USER.OPT is present in your Mail Manager +Plus+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now reads the user configuration defaul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W_USER.OPT is not present, default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of the door.  [Suggested by Marion Roy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)  Online R)ead/P)ost options can now be "turned off"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MAILCFG.  If so configured, "R" and "P"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, and those keystrokes will return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and not recogniz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ysops disabling Read/Post should edit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lp files to remove mention of both R)ead and P)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)  Internal code optimization and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)  Adds line feed (ASCII 227) aft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)  Tearlines now added (if not already present in messag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agline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  MAILCFG modified to only allow entering taglines up 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o assure tags do no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)  When importing a message to a conference which is set for "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tearlines", MMGR will now strip all but the las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ackets uploaded by netstatus users.  The assump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originating node will have a proper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the last tearline should be left intact, whi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s from mail readers etc should still get deep-six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is from a "normal" user, ALL tearlines are strip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ase, stripped tearlines are replaced by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)  Added rudimentary OS/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should give up time slices under OS/2 as well as unde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nks, Rich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uld report OS/2 instead of DOS, and 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use NetBIOS file sharing/locking unles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and DesqVIEW installation is detecte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ILCFG set to use DV in local mode if that'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BBS setup, otherwise set local mode to NetBios.  [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suggested by Richie Molinelli &amp; Eddie Row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)  NEWFILES.DAT (new file listings) is now in ANSI col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ANSI enabled.  This one has been sugg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over the l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)  Sped up FOSSIL routines - now sends entire line at o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ingle character at a time.  Remote display is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  (REMINDER:  Use of a FOSSIL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mod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)  Now handles import and export of messages to/from RBB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50 records at a time.  This permits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tremely long messages without the trun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)  BPS rate reported in W)ho's online was updated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usiMod(STUNY) and Cellar Door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, while keeping compatibility with recent stock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)  When a net status user uploads a long message with a n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ne, if the message does get split, the tag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all par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)  "TO:" information at the beginning of message text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o the additional messages created when a lo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)  Support added for RBBS mod packages which allow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)  Fixed bug:  When selecting/de-selecting the la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in the configuration section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next screenful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anks to Eddie Rowe for mentioning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)  When selecting/deselecting conferences, user can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y matching a text string in eith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Utility program upda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)  MUSER now has a /Pxxxx command line switch to purge MMG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 not used the door for xxxx days automatic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 from the keyboard.  This lends itself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n nightly ev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)  MAILFIX now has a /P command line to purg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)  MMINDEX now has an optional "/L" command line option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filena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ause MMINDEX to process only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pre-existing echotoss.log-type of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name.log" with the path/name of the log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s of supplement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ER, MMINDEX, MMGRNODE, MAILCFG: 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FIX: 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NET: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1  - 08/25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xed bug which required pressing "Q" or &lt;enter&gt;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exit message pointer setting scree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Violation notice prints name of intended confer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goes thru countdown timer before exiting fro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/o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pdated MAILCFG.EXE, CFG2TXT.EXE, and TXT2CFG.EX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onfigurable "show empty conferences" choic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(versions included with v3.10 fail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dated to be 4D point aware for *.MSG netmail area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"fakenet" addressing.  MAILCFG, CFG2TXT, and TXT2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When following the prompts and posting *.MSG 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ccepts input for destination addres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prompted you separately for 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e.  Crashmail addressed to a point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host (.0).  The host's software then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the message off to the individual point 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*.MSG netmail messages addressed to a point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Fido scan/pack software in whatever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[F1] help added to MAILCFG conferen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Non-selected conferences not shown when choosing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Now shows zone in netmail conferences when rea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areas onlin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R)ead and P)ost options now only work with join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New command line switch (/Snnnn) added to MAILFIX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sysops with modified versions of RBBS-PC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on messages bases that contain more than 999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0  - 06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 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banner of Makai Software instead of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n now abort out of extract session when /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xed obscure potential math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xed display for net status users - no long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ore personal messages extracted than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xed problem of always showing long descriptions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ference to R)ead/P)ost online.  Now sh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nly if sufficient securit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ixed error-handling bug that could cause program to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 loop when encountering some invali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s on through message file until good header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ome mail processors tack a single 128-byte "high water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n the end of "expandable" message bas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message extraction problems at end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recovers and 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Can now specify "0" for number of lines allowed p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Mail Manager +Plus+ to *NOT* split lo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to smaller parts.  In addition to MAILMGR.EX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CFG configuration program, and CFG2TXT/TXT2CF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updated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ixed bug in which message addressed to nobody ("")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current user's name, in confere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no establish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Sysop can now configure to NOT display empty/unjo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in the conferenc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Option to reset message pointers and choose type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n individual conferences moved from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Menu display files and help fil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is change.  Also, this option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marked as activ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When door is configured to allow carrier drop at G)oodb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xpedite!, there is now a 10-second countdown ti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user off.  Expert mode users choosing G)oodb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 without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E)xpedite option no longer returns to menu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goes to countdown tim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Log file gives more detailed information ab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Minor display fix to MUSER.EXE utility.  Was dis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ifted one character too f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First major update to the MAILFIX utility.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new command line switches added, can renumb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set user lastread pointers according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DOC.  (Mailfix is also available separate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ith QB4/PDQ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1  - 01/29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3.00 series.  Changes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s configured for "net-status" wer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hen SysOp initially set them up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ed the conferences from within RBBS-PC. 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presetting" of net status user conference flag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ctually join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checks uploaded REP packet for type of arch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ituations where the user was configured for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r, but uploads a REP packet creat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automatically determine archives created by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, and ARJ.  If some other type of archive, th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setting of archiver, as it has 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n now optionally read ONLY your personal messa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ption (and to "ALL" if that flag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rea).  Default is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posting a netmail message, you can now include a "TO: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very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1:226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TO:" address line is found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netmail message to the address you specifi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anual intervention.  The message will be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ted appropriately when your mail processor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elp automate the REP process.  This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netmail messages, not "CRASH"/attach/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  the address in the "TO:" line mus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's compiled nodelist, MMGRNODE.DAT. 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ignored, and you will have to enter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light update to MNET utility.  Fixes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ndle an "IF EXIST" test for "PATHNAME\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0  - 01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the Mail Manager +Plus+ series.  (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we were aslee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supports QWK networks, and can generate MarkMa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"net status" users.  This is a ve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See the separate NETINFO.DOC, which cover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MUSER utility to manually edit/update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USR file.  Was created to manipulate net statu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ther obvious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MNET utility to handle file conversion between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node" end of the QWK network.  This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andalone item; it can be used with mail do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/Mail Manager +Plus+, and also with BBS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n now R)ead, reply, and P)ost messages while on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New option in the user configuration sect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pdate message pointers for messages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useful when previewing messag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w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=   "Import mode".  Look for, and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isting REP packet, then return to DOS. 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nually loaded the door, U)ploade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Q)uit out of the program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  "Output mode".  Works in reverse of above.  Extra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ssages in your selected conference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fter creating the QWK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x: = Specify a drive (and optional PATH) designatio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e for Mail Manager +Plus+'s work directori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ificantly reduce packet preparation time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m drive.  CAUTION: If you elect to use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best have a VERY LARGE one...  don't forg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ESSAGES.DAT can be over 1 meg in size..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p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for example us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25-character conference descriptions added.  Can now bette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s to your users.  Users can elect to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n selecting which conferences to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nfigure menu, and also when selecting conferen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as-major-but-still-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dimentary dupe checking added.  Now checks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size, and date stamp, and will not proc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 packet twice in succession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, DROP, and RESET mail reader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SysOp configuration options in MAIL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whether or not to have the door drop DTR (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ost modems) when G)oodbye or E)xpedite option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erence description in each area (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maximum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RBBS-PC *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an extremely long message is uploaded to an RBBS-PC *M.DE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 +Plus+ will now "split" it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ased on the number of lines that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tmail messages uploaded into Mail Manager +Plus+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L" line added, regardless of zone.  Seems tha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bsolutel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"Times read" field in Fido *.MSG's is now incremen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do so) whenever a personal message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rea.  v2.04 and below did no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creates "type 2" zone-aware Fido messages and outbou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v2.04 and below created 1987-format Fido messages/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tdated format documentation.  Thanks to Eddie Row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to our attention, and actually provi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TS-000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ew command line option in MMINDEX program;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do conference to update, rather than alway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conferen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of all this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you might have noticed, the door is now over 3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pick up a copy of Davis Augustine's SHROOM yet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chive utility OTHER THAN PKZIP/UNZIP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HROOM at this point.  Pay close atten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reports for free space in "non-string 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how much RAM you have available fo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)ead options are somewhat rudimentary.  We di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BBS-PC itself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)ead option will not show the full message to the us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lines you specified as the m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(There SHOULDN'T be any that long in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-as-well-mention-it stuff (less significa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N-BY: handling modified to work similarly to RBBS-P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 now continues trying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encountering the first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 conferences that the user has sufficient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hown in the conference list withi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upport AD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dditional error check when creating DOOR.ID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bug that could cause CPU hang if disk full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mall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al live BASIC error number is now returned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, rather than the cryptic "-1" displayed i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gives back DESQview and DoubleDos time slices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iting in a loop.  Frees CPU considerably in tho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[F10] chat mode now does word wrap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ped up the saving of user information each time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ttings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Old irritation fixed - if you select E)xpedite, and there ar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t now exits the door as expected, rather th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Upload in local mode sped up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neric (Y/N) displays changed to always show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: "([Y]/N)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tion #2 fixed:  When configuring which conf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not on the current screen,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but not show it to you.  Now brings up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t conference entered.  (Especially important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s - only 15 confs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OBF (Another old bug fixed): In EXTREMELY rare situat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go into an endless loop when doing an I)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netmail messages.  How rar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)D search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 and Net I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de I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 ID in question was the very last one listed, a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MGR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rare, eh?  It's amazing that we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plit help files so that help on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figuration menu instead o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YAOBF (Yet ANOTHER old bug fixed): When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as not properly reset after an end-of-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Modified the way that NEWFILES.DAT is created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over a year.  Now handles extended descrip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 RBBS-PC, and also copies of RBBS-PC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with the "Maple" merges.  Should keep from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NEWFILES.DAT when sysop is running Maple cod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Versions 2.03 and 2.04 added an extra blank line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opied to the work directory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. (News, bulletins, prelog, epi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 that EOF does not cause an extra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Eddie Rowe for letting us know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4  - 10/02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update of last message read in FIDO *.MSG area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gaps in message numbers.  Code is now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to allow for up to 10 "missing"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"rollover" in a FIDO *.MSG area (where last message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s) caused "No new messages"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tract from that conference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properly, and begin extracting a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re was only ONE new message to extract in a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Mail Manager would report "No new messages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trac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user "joined" an RBBS-PC conference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ail Manager +Plus+, and then tried to extrac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a in the same session, the user would always see "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".  Bug was due to security level not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 conference scan at startup. 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hifted conference name display one character to the lef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to conference number in next column w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dified display of conference names,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consistency.  Now shows all confer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immediate access to in UPPER CASE.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lower case are conferences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ecurity to join, but which SysOp ha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joining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xed bug in auto-join of RBBS-PC conference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utilizing a dele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light tweaking of FIDO *.MSG netmail message extrac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uple of additional attribute flags (if they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message body when extracting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, and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3  - 09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tests available DOS memory before attemp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conference handling.  Should help in avoid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hen Mail Manager +Plus+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mpted to speed up the smarttext convers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DO *.MSG handling &amp; reliability greatly improved.  M)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now runs faster, and program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,096 messages in a single FIDO conference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lated bugs that were present in v2.00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FIDO *.MS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 shows FIDO message # being posted whenever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andling of security levels improved - now us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esent in DORINFOx.DEF only while at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Now checks the user's actual securi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*U.DEF user file in each conference, and use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. handling.  If "auto-join" is enab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erence, the user's security level from MA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the user to the conference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, and they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using the M)sg selection menu, you are now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save your Mail Manager Configuration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.  Fixes problem in which conferenc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 user did not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sets message extraction option to "System default"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s a conference.  Previous versions defaulted to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, which could cause unwanted hassle if trying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essages extracted from FIDO netmail areas now show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net/node addresse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s well as whether crash, file attach, or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standard does not otherwise allow you to kn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through the messages in you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"Whirling dirvish" changed from the characters "\|/-" to "-+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a possible conflict with someone else's pat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MAILMGR.DOC, we discovered that we had overlook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KA" addresses for FIDO netmail areas, and ha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e two system text files pertaining to FID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-configurable text files" section.  Also ad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NODE.AKA file to the 203-T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"Type of message base" option in MAILCFG.EXE program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top of the conference edit screen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jump around quite so much when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2  - 08/17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aintenance release to the v2.0 series.  Isn't new cod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ILMGR.EXE - Fixed problem with updating last msg rea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erence number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EXE - If SysOp is using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MGR.ARL), Mail Manager +Plus+ no long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QWK.BAT unless RBBSQWK.BAT physically exists in Mai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are running SHROOM, and are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isk, Mail Manager +Plus+ will now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ster due to the elimination of the un-nee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MGR.EXE - Now reports "error-correcting conne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MNP required" when user cannot use a protoco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- Due to a bug in RBBS-PC v17.4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 your users to use any "reliable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" protocols.  As soon as the RBBS auth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back into DORINFOx.DEF, they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ffect SysOps running 17.3C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ILCFG.EXE updated to reflec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1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distributed to all those who pre-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us, as well as three beta test si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before the scheduled release date of August 15.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available for download on our home bo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ve been passed around a bit by now, anyway. [s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minute changes to the initial v2.00 pre-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LMGR.EXE FIDO handling:  Was possible to give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ock the CPU under certain conditions when updat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in a FIDO area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FG2TXT and TXT2CFG utilities were mistakenly still co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of 250 conferences instead of the 500 tha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ILCFG utility updated to reflect new version numb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.UPD contains a new cover sheet, and the pages of th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th significant wording changes.  (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keep you from having to reprint the entire 200K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printed the v2.00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s not mentioned above will still have the 2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re unchanged from the v2.00 pre-release.  Se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below) for what all has been changed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3x serie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0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release of the v1.3x series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erences are now configured to allow/dis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in"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pport added for bi-directional protocols such as Samue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INK, etc.  If a REP packet is found after the 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de-specific configuration files supported. 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look for MAILMGR1.CFG, MAILMGR2.CFG, etc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number) before falling back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port added for all three graphics types in bulleti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l Mail Manager +Plus+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deletes only an exact name match on QWK, REP, and RBX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) files found in the work directory.  Eliminat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advertantly deleting mail packets from other BBS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 configured the \MAILMGR\LOCAL directory for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Messages uploaded into *M.DEF message bases have byte 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message header set to indicate that this messag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ader.  (For RBBS-PC 17.4 compatibility).  This wa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RBBS-PC v17.3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o allow offline readers to mark the SysOp's messages a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ddressed to "SYSOP" is now changed to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upport added for the popular ALIAS merge for RBBS-P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BBS-PC smart text is now supported in bulletins 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ysOps who dislike the "press any key to continue..."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nference scan can now have Mail Manager +Plus+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o the main menu.  If no "MAILMGR*.PRE" pre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Mail Manager +Plus+ heads stra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IDO-style *.MSG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IDO-style *.MSG netmail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Registration of the door is now required to eliminate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UNREGISTERED * Evaluation copy" display o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Can now manually reset last message read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by entering "L", or to the last X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-X (L-10 for the last 10 messages 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) RBBS-PC "last call date" in the user file for each conferenc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when the message pointer for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fter a download.  Should keep external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ing the user out of the conference due to lack of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es Mail Manager +Plus+ exclusively to handle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"Automatic" mode added.  If "/A" found on the command li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+Plus+ goes straight into EXPEDITE mode. 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RBBS-PC [CBAUD] template variable now supported in PROT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correctly report file transfer time estimates i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(See documentation on how to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If highest message # in an *M.DEF conferenc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, last message read is now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message number, instead of zero.  Keeps from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conference if the highest physica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checks the security level present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of *M.DEF message bases, and will not allow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is security level to extract the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door reli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Two-second pause added just prior to de-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ny pending charact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RBBS-PC v17.4 completely changed the method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callers on other nodes.  W)ho's on now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3x and 17.4 methods transparently, and correct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BPS rate, and communications parameters are now shown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startup, such as "Online at 2400 BPS, N,8,1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check to see if your /CBAUD command l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Door can now be "time locked" to restrict access to gen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il processing hours on the BBS. 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read ALL messages are allowed into the do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hours, after a 10-second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ew pair of utilities CFG2TXT and TXT2CFG for SysOps who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, MAILCFG.EXE.  Can now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onfiguration file, and run TXT2CFG.EXE to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Mail Manager's binary configuration forma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way to "import" FIDO *.MSG conferences, rath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dividually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onferences can now be configured to allow/dis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vate messages not allowed, and user attempts to uplo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to either convert the reply to public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ixed bug that was in all previous versions of Mail Manager: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(in network and DV environments) to get a hu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ttempted to upload a reply to an *M.DEF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erence was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"(R)" and "Re:", when found as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ubject, are now stripped from the fiel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readers to group related messages together.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group with, and one without).  Previous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looked only for "(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"Fido-style tearlines" changed so that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will have the three hyphens replaced by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if "---" is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Mail Manager now supports up to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Users can now set individual conferences to extract A)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ersonal messages only, or S)ystem default as they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  User expresses this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essage markers ("M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New utility UPDATUSR to convert a Mail Manager v1.34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(MAILMGR.USR) to the new format used by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UPDATE.EXE utility revised to update a v1.30 through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AILMGR.CFG)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New utility MMGRNODE.EXE to compile fido-style node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+Plus+'s use.  (Used for *.MSG netmail area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ew utility MMINDEX.EXE to create an index fil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o aid in determining last msg read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peed up FIDO conference handling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