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, but I'm too busy and too tired to write a larg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small tool. I hope, the smart help displayed when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t/2 without any parameters gives you enough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any bugs left, please report the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Sieb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2:246/8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S/2 Point Nrnbe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t/2 is free software, use and enjoy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