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MAIL LOG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1994 , Jack Cross, CrossWar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Log Summary Report (ILSR) is a sysops utilit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racting information from the log file produced by Inter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R performs many functions that usually require sever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reates Report det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Files sent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Total of message traffic sent to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  Average transfer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Cost of Calling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Total number of BB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Total Number of Mai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Number of Connect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a log file suitable for tracking your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n can be used to verify your monthly phone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reates a report of file requests received and the files 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 download counters in the files.bbs can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 more accurate picture of the files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 reports can be posted as a netmail or echo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r to whomever the sysop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racks message traffic and operating co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and sends Cost share billings.  Supports billing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xpenses, expenses plus a basic fee, expenses plus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, or a flat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multiple nodes and can be ran without having to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stopping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R can be placed in the same directory as your Intermail 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 a separate directory.  ALL CFG FIL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IMLOGSUM.EXE.  If you are running multiple n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cfg file for each node.  Also make sure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th and file names in the cf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Unarchive ILSR in the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LOGS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MLOGSUM.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LOGSUM.CFG  - a cf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LSR-DOC.EXE  - TSR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STRPT.TPL   - template for Cost sha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ME.1st    - basic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S.NEW     - any last minut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pdat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.DOC    - special informatio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ny of the above files are missing, STOP.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Wares for a complete progra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Edit the cfg file. If running multiple nod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fg file for each node. You may name the fil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esire (See "Running ILSR" for commands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ltiple cfg fi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MLOGSUM.CFG is annotated to assist you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ile. Lines beginning with ';'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&lt;Name of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ADDR &lt;network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Message directory to where reports are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For Fido(*.msg) message base F&lt;path&gt;; ie FC:\IM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   Hudson  H&lt;folder number&gt;&lt;path to MSG*.BB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                                         H001C: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For SQUISH S&lt;path&gt;&lt;SQL filename&gt;; ie SC:\MSG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For JAM  J&lt;path&gt;&lt;file name&gt;; ie JC:\MSG\PRIV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DIR &lt;Type&gt;&lt;Number, path, filename&gt;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&lt;InterMail log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NAME &lt;desired name for Summary re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A Detailed report lists ALL files sent &amp;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time and BBS being called should a failed connec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E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Do you want a Report of File reques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ESTREPORT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If you have chosen to do a Request Report,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to also update your files.BBS files? NOTE: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supported in those BBS that use the RA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files.bbs (one files.bbs in each directory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files.bbs has the download count in [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BBS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Name of Cost Control File; MUST BE IN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FDNODE.CT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TFILE C:\IM\Nodelist\FDNODE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Maintain a log of Long Distance calls; No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is deleted when the RESET option is used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want to keep a copy then it should be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archived  prior to using RESET. File Name - LDCALL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DLOG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Do you want to do Cost Share Tracking &amp;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If so uncomment and provid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HubList - file contain listing of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    whom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UBLIST HUB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Nodelist list of Nodes to whom mail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DELIST MYNODES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AddCost method of add charges to basic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 incurred calling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 PERCENT followed by number (cents), percent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 is added to base, For example if set as below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 whose actually expense was 1.00 would be bi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  1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 FLAT followed by amount (in cents)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 actual cost ie actual expense is 1.00 and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  additional fee is 50 then the total bill would be 1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If billing only for actual cost use type FL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 0 fo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COST PERCEN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Mail Flags for messages, NONE, DIRECT or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LFLAGS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Edit any additional cfg files as needed for addi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Create HUBLIST using file name as listed in cfg.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is an ex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2003/20  Bill 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3805/10 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1608/2   Randy 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:10/0    Chris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Create NODESLIST and name it as list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B 1:380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3805/89   Jeff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3805/100  John H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b 1:2003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2003/1   Samuel 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b 8:1608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1600/0   Ted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1500/100 Bill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1603/2   Mary Co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B 51: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1:10/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Finally run IMLOGSUM  for each CFG file using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.  If there is only one cfg file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the default name then enter  IMLOGSUM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enter IMLOGSUM &lt;CONFIGURATION FILENAME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S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ail Log Summary Report (ILSR)should be ran dail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ntenance vent at midnight this is a good time to also run ILS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only one node or have only o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you need is to use the command IMLOGSUM.  Shoul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node and configuration file then 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OGSUM &lt;Configuration file&gt; for example IMLOGSUM NODE2.CFG.  IMLG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from 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- This command will cause ISLR to compute the Cost sh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ed node or nodes.  A messag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node. COSTREPORT.TPL will be used a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.  You may want to edit this file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Metacommand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NAME@       - name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TARTDATE@  - the starting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port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NDDATE@    - the ending date &amp; time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@MSGS@       - Total message volum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COST@       - Cost 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ALL -  will compute all nodes cost share s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a message.  A summary of eac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 share will also be pos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der you designate for posting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e command IMSUMLOG REPORT A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an BEFORE using IMLOGSUM RE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,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 &lt;NODE NUMBER&gt; - will compute and send a Cos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 to just one node.  This 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a sysop wants to check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us before the end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iod or if a node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examples:  IMLOGSUM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LOGSUM REPORT 51:10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This command can be used to delete a nod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the Nodelists. You may want to run a repo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otherwise all data for that nod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BEFORE RUNNING "RESET" AGAIN, THE N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LETED FROM THE NODES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:   IMLOGSUM DELETE &lt;Node 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xample: IMLOGSUM DELETE 51:10/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- This command can be used to add a hub or node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iting the hub or nodes list. NOTE: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RESET" AGAIN, THE NODE SHOULD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LOGSUM ADD &lt;HUB/NODE&gt; &lt;NODE ADDRESS&gt; &lt;SYSOP_NAME&gt;&lt;HUB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LOGSUM ADD HUB 1:230/1 Jean_C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LOGSUM ADD NODE 1:3803/18 Don_Adams 1:23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- Reset will reset all data files to zero a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logging period to the current date.  Norm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an at the end of a report period, monthly or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Re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IMLOGSU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- If a configuration file is not design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then the default name IMLOGSUM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umed. If operating multiple nodes th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have a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examples: IMLOGSUM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LOGSUM NODE1.CFG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Contrac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  The author shall in no way be responsi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consequential or other damages resulting from the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use of this software.  Every effort has been made to tes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documentation for possible errors, but no guarante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 There are no written or implied guarantees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Jack Cross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,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using this program you agree to evaluate it for your continued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ted by one trial key.  Use beyond this period is an oblig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program.  Failure to do so is a breech of contrac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ws of your state o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is developed by InterZone Software,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8-1992 by Scandinavian PC System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name "InterMail" in the program tit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n endorsement by Scandinavian PC System or Int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  Registration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  State/Prov__________ Country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Zip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 Address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r BBS Name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/Family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eNet Address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__  InterMail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mmary Report    20.00    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*QuickFax               15.00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*FileRequest Reporter   15.00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*File Reporter          10.00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*FreqLeech              15.00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__ *GoGet                                   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ny three (marked *)   25.00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X Residents Pleas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7 1/4%  Sales Tax               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s or MO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ck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oss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3 Galaxy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chita Falls, TX  7631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