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GO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O is not free - a lot of time and money went into mak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IGO has directly cost me about $450 bucks in phone bill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my time.  (GIGO source code is now approximately 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us another 1600 lines for the mailing list &amp; netmail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 GIGO until you are happy that it is running.   The wo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remind you to register every eight thousand mess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If you are just starting to set it up, chances are you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at much mail; those reminders won't be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do have a stable gateway set up with GIGO, please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'm only asking for us$20.  And, I'm even willing to barter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can offer me alternative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levels of registration; _YOU_ decide which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under.  I only expect people to use the Commercia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vironments where the company deems it a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rmal Registration:  us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evel of registration will give you email suppor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etmail.  More than 2-3 replies via crash netmail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plies being left on hold instead of crashed, as I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s are too high to carry on extended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.  If you're willing to pay for the long distance (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), I'll give happy to give you support.  My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via directory assistance an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tended Registration: us$20+ [negot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above, except that I'm willing to call you or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rashmail conversations, etc.  The [negotiable]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over my phone costs.  Ie, if the [netotiable] part is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3 hours of phone time will be paid for.  It's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pay me the us$20, and call me directly, or let 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llect.  This method is just an option for me to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nswers to you sooner instead of you having to poll 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ality, this option is the same as Norma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t gives (me/us) the flexibility to retur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, or call voice, etc, without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p my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mercial Registration:  us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amount, I'll mai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Serialized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Printed manual and sample conf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Certificate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pho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-site setup and configuration options negot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re free via email to sit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eature is only going to be useful for your si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on the size of the hack needed to perform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 or email me to discuss details.  Generally, I'm cheap. 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eature is deemed as useful to everyone, and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it on my agenda, the feature will be free.  I hav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willing to incorporate most of the ideas passed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erson has had to bribe me to put in key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ite so far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5 Carta Cou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amento CA 958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your site name (the MYSITE variable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s well as your complete email address.  I will emai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OR CREDIT CARD ORD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rrangements with a local merchant to handl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ed the following information for ordering 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for "The Record Place BBS" to charge US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urn-around will be 24-96 hours, depending on timing. 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ocessed over weekends, holidays, etc, as this is a busi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ing the cred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 DO NOT ROUTE YOUR CREDIT CARD NUMBER ETC TO ME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 DO NOT SEND VIA INTERNET, IT'S JUST AS BAD AS ROUTED NETMAI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se tips are for _your_ protection.. You don't want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ople to have your credit card number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tmail address is 1:203/7707; my mailer's phone number is 1-916-483-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nually patch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