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 ������������ 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�������������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������          ���������  ������������  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���  �������������  ����������  ��������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�������������  �����       �����   ���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��  ������������   �����       �����   �����  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�����  ������         ������      �����   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  ��������������  ���������  �����   �����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  �������������     �������  �����   �����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cho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BUTIL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D E   I N   H O L L A N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GEcho?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nd Disclaimer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etwork structure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il transportation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nstallatio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tarting the program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Key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Online help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Specifying groups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ystem data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Network addresses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User maintenance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Pathnam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Filenam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 Compression programs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6  Area group names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7  AreaMgr uplink manager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8  Origin lines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9  AKA matching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Miscellaneous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  Global options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2  Log options 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3  GEcho options 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4  Netmail options 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5  Mgr options 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6  MBUTIL options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7  PM colors 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rea manager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1  Area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2  Purge info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3  View mode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4  Edit mode 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Node manager 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1  View mode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2  Edit mode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Pack manager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Export data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Information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Exit to DOS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mmand line options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 . . . . . . . . . . . . . . . . . . . . . . . . . . .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 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an 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oss 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Import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Notify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Mgr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Pack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Sort 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Pack 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Index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Undelete 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Move 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Purge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.1  Purge examples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Export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Import 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Post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Link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 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Using GEcho with D'Bridge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Using GEcho with BinkleyTerm 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 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 . . . . . . . . . . . . . . . . . . . . . . .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GEc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very advanced FTSC-compatible one pass echomail and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or the Hudson and *.MSG message bases. It uses ECHOMAI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TMAIL.BBS, simultaneously exports both netmail and ech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s compressed mail files, tosses and forwards inbound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netmail, routes and packs outbound netmail, proc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s AreaFix requests, and compresses the created out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, 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as first released to the beta testers in January of 199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used and tested by more than 1600 users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1.00 is released in a ZIP file GECHO.100 with PKWARE's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files Verification. When using PKUNZIP 1.10, you sh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AV" after every file that is unzipped and at the end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files Verified!   # NKT187   Gerard J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ee this, then the files may have been tamper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change the contents of the ZIP or add file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zones, 4D points and pointnets (fake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multiple compression formats, such as ARC, AR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, PAK, SQZ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general unpack shell 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up to 1024 echomail areas and up to 350 lin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. GEcho can easily handle very large message b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amount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warded echomail is directly written to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mart netmail routing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RemoteAccess/FrontDoor Hudson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ser friendly setup program. GEcho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us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XMS, EMS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DESQview, DoubleDOS, PC-MOS/386, Windows, OS/2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rites log file in FrontDoor, BinkleyTerm, D'Bridge or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 message base maintenance using M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ery complete, compact, fast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ery HIGH Quality &amp; Performance, Ver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ood support from the author and help nodes by netmail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CHO_HELP area (available from the backbone in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 and TipTop in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100%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as successfully tested with DOS 3.2, 3.3, 4.0 and 5.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 DOS 5.0 and 6.0, OS/2 1.3 and 2.0 (DOS compatibility box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.0 and 3.1, QEMM 5 and 6.0, DESQview, DESQview/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DOS, Novell NetWare, Novell Lite, LANtastic o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ped with NEC V20, V30, V40, Intel 8086, 8088, 801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286, 80386 and i486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"FILES=20"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can optionally use more than 20 file handle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higher FIL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CONFIG.SYS contains "BUFFERS=30" (or higher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and consider enabling GEcho's intern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for writing to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30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GEcho depends 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nd whether or not you enable swapping, buffe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checking. When a (de)compression utility is cal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occupied by GEcho can almost completely be swa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XMS,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MBUTIL mainly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Hudson Message Base and a message editor (FM, GoldED)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ackage (RemoteAccess, QuickBBS, SuperBBS, ProBoard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is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one of the following 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1.1, LHA 2.13, PKPAK 3.61, ARC, ZOO 2.00, PAK 2.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2.00 or SQZ v1.0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FidoNet compatible mailer. I use and recommend FrontDoo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system distributed by Advanced Engineering sar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Echo can also be used with InterMail, D'Brid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Portal of Power, The-Box, Dutchie, SEAd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cho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is copyrighted material by Gerard J. van der Land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version of GEcho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ollowing applies to all users who can affo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GEcho: you may us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for an evaluation period of one month.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you MUST either register GEcho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, association, school, found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juridical person, or any system where GEc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registered evaluation versions of GEcho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provided no money or any other compensation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pted without prior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Registered versions may only be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GEcho is provided a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erformance of this program, except that GEcho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Gerard J. van der Land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else for any damages or cost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any lost profits, lost savings or lost income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r inability to use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Gerard J. van der Land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rard J. van der Land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of GEcho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GEcho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 The access password for GSETUP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GREE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16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re divided in Regions, which are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Each node has a unique address which consists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Zone, Net, Node and Point, in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ne:Net/Node.Point". Zone numbers 1 up to and including 6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that use FidoNet Technology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igher zone numbers (such as SIGnet, zones 24-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A point is a user who get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node (its "boss") in compressed files. That way they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messages offline, saving time and money. The poin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ss is 0, 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ail 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in a FidoNet Technology Network (FTN) is ex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packets, which are usually transmitted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by modem. The software responsible for this i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 The files have the .PKT extension and they can contai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messages. Netmail goes from one nod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either directly or routed through other systems). Echo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ll systems which are connected to a particular area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ference). The messages are distributed using a special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tmail messages, where each message starts with "AREA: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ame of the area, in which certain topic(s) are discu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with echomail are usually transported in compress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 and money. Echomail contains special control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text of each message, which consists of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   --- GEcho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    * Origin: GEcho Development Lab (2:283/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SEEN-BY: 283/0 1 2 3 15 202 203/302 243/43 291/12 620/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   ^aPATH: 283/15 1 2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tear line. This optional field can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hat first added the echomail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origin line. It is used by most echomail processors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message. It contains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its node number. Beneath the origin line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other 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SEEN-BY lines. They can be used to determine which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processed ("seen") the message, which can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messages if the topology is incorrect or if a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polygo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-BY lines are sorted and listed in short form, mean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 number is not repeated as long as it hasn't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disk space, GEcho will by default not import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the message base, nor will it use them for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on, but both are optional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PATH lines. They show through which systems a message w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reached your system. GEcho will always import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have a very important purpose: they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e echomail topology used and troubleshoo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finding the cause of duplicate messages. Normally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e them, because they are hid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ines are also listed in short form, bu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orted, as sorting would defeat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echnical Information" (page 59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setup with the FrontDoor mail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ulletin board system with the following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Of course it is not required to use the sam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A            Where the message and user base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            Where GEcho's system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NETMAIL    Where net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INBOUND    Where incoming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OUTBOUND   Where outgoing mail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BADECHO    Where bad echo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TIL          Where compression utiliti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UTIL;C:\FD;C:\RA;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ke sure that programs in those directori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irectory. Put the directories that are accessed most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o improve performance. Also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to enable the executables to find thei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3" is the optional default text color (see page 58).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from the compressed distribution file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the system data files and expor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EXE          The main program. It is responsible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decompression, netmail and echomail im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ing, forwarding, netmail routing and pa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mail compression and process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.EXE       The GEcho Conversion Utility, which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datafiles to GEcho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.EXE         The maintenance utility for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, responsible for purging, packing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DOC          The GEcho documentation. This file i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OC.GEX         This is an index file used by the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GE        This file contains the names and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grams with an FTSC assigned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Echo can run, it needs to be configured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GSETUP. When you start GSETUP, it will search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ETUP.GE in the current directory. If it is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try to find it in the directory pointed to by the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The first time you run GSETUP, it won'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the file and it will ask you if you want to create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space bar, GSETUP will create a new system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mple default values for most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GE is found is considered to be the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, where a few other data files are stor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           The area database AREAFILE.GE and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FILE.G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           The node database NODEFILE.GE and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FILE.G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ILE.GE        The pack database, which contains rou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UPE.GE        The duplicate database, which contains 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imported and expor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uses pop-up menus. You can use the cursor up and down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and Shift-Tab keys to move the menu bar up and dow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or command by pressing Enter.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 At some places GEcho may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changes or discard them. Wherever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F10 to save the changes unconditionally, ie.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will contain useful help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GSETUP you can press Alt-H to get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. What this feature really does is show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GECHO.DOC. You can move around as you like. You can als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ertain page or search for a certain text with Tab resp.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Specify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o specify authorized groups, you can press Enter or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groups. The '+' key will select all groups, and '-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enter miscellaneous system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ddresses, user nam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your main network address here. You can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up to 10 alternate network addresses (AKAs)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ame order as used in your mailer and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ddress you can specify a board to which GEcho and M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port netmail for that AKA. For non-point address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ointnet (fakenet) to strip from the SEEN-BY lin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r forwarding echomail messages, and to remap addr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nets are only needed when communicating with old "stone age"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 Us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ten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/user name    The first user name is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(SysOp) 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ersonal echomail for this user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 when tossing.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cho can only copy mail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personal echomail this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, which can be a Hudson board or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board      If netmail for this user should be treated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netmail with the sam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board      Board to which netmail for this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Specifying zero will keep netmai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path. This field only has meaning if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 board"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Password required to access GSETUP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registered version of GEch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only be specified for the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pathnames used by GEcho. If you enter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n't exist, GSETUP will ask if you want to create it.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will also try to create missing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       Where the Hudson Message Base (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DR.BBS, MSGTXT.BBS, MSGINFO,BBS, MSGIDX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OIDX.BBS) and the user base (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BBS and LASTREAD.BBS)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MAIL.BBS and NETMAIL.BBS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cted to be found here. The last f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quired by GEcho and MBUT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SGHDR.BBS or MSGTXT.BBS don't exist,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sk if you to create a new message bas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use the Hudson message bas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pecify this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Where incoming and outgoing net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       Wher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KTs       Where outgoing mail packets (.QQQ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      Where outgoing compressed mail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The "Outbound mail" path can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"Inbound mail" path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mailer type it can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tbound PKTs"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ultiple GEcho setups on the same hard disk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e outbound path of one setup to the inbound path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or mail will get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path        Where bad echomail is stored. This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ssages in unknown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ssages which violate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mail         Mail packets tossed from this path are not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rigin, destination, password 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s. This can be useful for packet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ograms like XRS (which can cau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s) and RFD/RAID (local).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GEcho will also decompressed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iles in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      Where personal echomail address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GSETUP can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netmail        If these pathnames are specified, rece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netmail        sent netmail messages will be moved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 They must be on the same driv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etmail" path for these features to work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both pathnames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          Where the nodelist files are stored.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NOT to store any of paths above on a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information stored there will be lost when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failure and/or the system is rebooted. The only exce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bound PKTs" path, provided your RAM disk is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          Path where the swap file GECHO.SWP is st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enabled disk swapping and XMS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is not enabled, or no or not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S/EMS memory is available. Up to 300 KB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is required. It is recommended to use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          Where semaphore files should be created and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All programs that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use the same semaphore directory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to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log           The name and location of the GEcho log fil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Log options" menu you can determ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nd of messages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log             The name and location of the AreaMgr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og          The name and location of the MBUTIL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          The name and location of the AREAS.BBS sty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used by MBUTIL if "Use areas file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MBUTIL options" menu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utilities which can be call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packets in compressed mail files, and th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unpack inbound compressed mail files. GEcho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n ARC, ARJ, LZH, PAK, SQZ, ZIP and ZOO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ogram you can specify the switches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run that program, so swapping will only have to be u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With F10 you can select which compression utility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by default. In the Node manager you can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to use for each individual node (see 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GEcho can call a generic unpacker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UMAIL, GUS, POLYXARC or SPAZ, if it is unabl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 Area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pecify the meaning of the groups you use (A-Z). Gro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ive nodes authorization to access certain areas.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 logical arrangement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 AreaMgr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uplinks to which AreaMgr requ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areas can be forwarded. They are search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      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rogram     Name of the AreaFix compatible program the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    Password necessary to access the uplink's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'+' prefix      Specifies if the AreaFix program requires a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+' to connect to an area.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s TosSca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roups   The requesting node must have access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se groups, for request for an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ed to this uplink. When only one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it will be use for the new area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ore than one group has been specified, a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uplink entry will be stored (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'?') and all groups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fy. This means that only nodes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allowed to make the reques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 themselves, will be a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     If requests should be forwarded to this up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the area was not found in the Are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name      File that can be searched to determin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requested area is available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and to obtain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 type     The type of the specified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"Random", an area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no matter where the name of the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as long as it is a whole wor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for AREAS.BBS style files.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can occur if the area name is foun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"&lt;areaname&gt; &lt;description&gt;"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word on each line is compared.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will be used as description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record. This is recommended for fil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 Export produces if you select "Echo 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DONET.NA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      Address to be used as origin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are sent to this uplink,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 address of the created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If GEcho should set the Direct status fla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s sent to 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8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20 origin lines texts which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echomail by GEcho Scan and MBUTIL Post. Do not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in this line, as that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9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which AKA should be used as origin addres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netmail. The Zone:Net specifies the "Route via" addres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ver all nodes in a net, or all nodes in a zone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for the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select miscellaneous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, log options, swapp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         This defines what type of mail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ffects how outgoing compressed mai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handled. You can choose FrontDoor (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s, also used for InterMail, SEAdo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tchie), BinkleyTerm (.?LO files) or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ase-36 filenames in the D'Bridg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mode      Which semaphore mode should be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, etc. If enabled, the mailer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scan its netmail directory and rebui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mail queue if necessary.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, InterMail, D'Bridge 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hould be used.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, BinkleyTerm, QuickBBS or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ARCmail 0.60 naming conven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out-of-zone mail. This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compressed mail filenames, caus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sent to the wrong nodes. This setting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abled in Binkley mode. In FrontDo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mail naming compatibility is neve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to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share mode      Specifies how the Hudson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and shared. If enabled, GEcho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UTIL commands can share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with other programs. If disabled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is not available, the HMB will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exclusive access by open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a mode which denies other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write access to the message base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 60 for more information about shar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write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ffers should be used to write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, rather than writing each message separ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increase tossing speed (especial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without disk cache), but it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107 KB additional RAM memory and i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more risky. This featur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d if there is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event locking time-out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, it is recommended NOT to use RA 1.10 H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 mode when buffer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thod     If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to run a (de)compression utilit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GEcho to swap itself out of DOS memor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ling the utility, leaving less than 2 KB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resi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10 possible combinations of XMS, 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wapping, because you can determine i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of priority GEcho should try allocating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 If swapping to disk is enabled, GEch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swap file GECHO.SWP in the "Swapp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if 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           The text MBUTIL Export -ReTear should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 line of outgoing echomail messages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this tear lin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by GEcho, or you can specify no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 li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kind of messages should be writte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DEBUG setting allows you to log all messages without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ized settings, and also logs a f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Statistics" is enabled, GEcho will write the following inf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rocessed messages to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n: 0  Import: 0  Export: 0  Forward: 0  Out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In: 0  Import: 0  Export: 0  Forward: 0  O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about echomail, the second about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       Number of the messages that was read (unpacked)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Number of messages written to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messages for unknown areas, dupli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      Number of messages that were exported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, destined for other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   Number of inbound messages that were forwarded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       Number of messages that were written to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are only written to the log fil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or there are messages for unknown areas,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s or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chomail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Unknown: 0  Security: 0  Duplic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G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board       Board where echomail in unknown areas an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board    violations resp. duplicates should be stor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zero, the message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d echomail path, which is requir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the -TossBad switch (see 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duplicates     If duplicate received echomail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when tossing, rather than sto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databas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essages that you want GEcho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of for duplicate detection.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able the duplicate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a point system, you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etection is not very useful.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st likely be detected by your bo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GEcho won't forward echomail to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way. GEcho will run slightly fas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checking and you save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pied by the ECHODUPE.GE database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 dupe checking by specifying zero du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a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size of the create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 mail files (16-2048 KB)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or archive exceeds the specifi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will stop appending to it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, the size will be unlimited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size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DOS file handles GEc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Make sure that the number of FIL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is high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Maximum file handles" + 15 is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downlinks, GEcho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a .QQQ file to be able to ope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an significantly increase th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If GEcho needs to open a packet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reached the limit, it will close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ntly us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utgoing 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outbound packets (QQQ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can store info about. You should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ry about this unless you get a "Max.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QQ files reached" error. That could happe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huge amounts of mail, have many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a small maximum 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end of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end of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is valid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compress them. This will prevent GEcho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ing to decompress incomplet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bound packets is one of your AKAs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, packets which are no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named to .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Soft-CRs      If Soft-CRs should be stripped from mail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message base. This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bound packets and will normally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You should disable it in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Soft-CR character (ASCII 141)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intable character, or if it is mis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urposes (such as the 'Compos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', as supported by some editors, like Gol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PID kludges   If PID kludges should be stripped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from the message base.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empty msgs     If received netmail messages without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deleted when tossing.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netmail        If netmail messages exported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.MSG format should be kept in the netmai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y have been sent or packed. If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ill/Sent status is set on expor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USERS.BBS      If the Import command should requir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inee to exist in USERS.BBS if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 This does not affect netmail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defin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want to separate the Toss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if you enable this option,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or 'robot' utilities such as All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gr, FileFix, Tick, etc. from being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y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vt on import   If the private status should be set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netmail board  Board to which GEcho should move received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netmail board  netmail messages. GEcho will move th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Rcvd netmail" resp. "Sent netmail"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quests       If AreaMgr request and receipt messag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s       kept after they have been processed resp.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d, rather than being deleted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s which were process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re deleted and the Kill/Sent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n the receip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ssive       If nodes are allowed to use the %PASSI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scan        If nodes are allowed to use the %RESCA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isconnect     If 'empty' passthru areas (with only one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utomatically disconn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address is considered to be the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is feature will only work if that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nodes      If nodes requesting areas in a public grou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to the node databas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(sysop name, password)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 to AreaMgr.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groups       Areas in these groups can be connected by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defined in the node database. These group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used as default groups when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in the node manager.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MBUT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number       MBUTIL Pack will automagically re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if the highest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exceeds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s        Default number of days to keep ol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cvd        messages resp. maximum number of messag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sgs        for HMB boards not defin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board      Board to which MBUTIL should mov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ffer         The size of MBUTIL's file I/O buff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rease this if MBUTIL runs out of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to optimiz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as file      If MBUTIL should use the AREAS.BBS sty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rather than using AREAFILE.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P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used yet, but can be used to calculate the col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specified on the G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is used to create and update the area databas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area configuration. Following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          The name (tag) of the echomail area (con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 does not allow you to enter spac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replace them with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A short description of the topic of the area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be shown to nodes who reques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rea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          Area type. This can be Echomail, Netmail, Lo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echo or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     Specifies how the area is stored.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, *.MSG or Passthru. Passthru area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on your system, the message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ed to nodes listed in the 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Hudson Message Base board number resp.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     where messages for this area should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only appears if "Hudson" resp. "*.MS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typ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     Group to which this area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   Defines various area stat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info          Purge information used by MBUTIL to delete o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message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        The origin line that should be added to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xported from your message base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already have a tear and origin 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 line can be customized for each are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rom the 20 default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         The AKA that should be used in the origin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origin address of outbound packet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point AKA, the address of the bo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to the 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            Addresses that should be added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of messages in this area.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f the Origin AKA is a poi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 AKA is always added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, and does not have to selected. Only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that are useful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list         List of nodes to which messag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xported and/or forwarded. When the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4D point address, only one nod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 The maximum numbers of entri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ble (see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very important that the address of a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the same as the origin address in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eceive from that node. If thos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match, either Security viol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, or all messages from that n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as duplicates, unless Check SB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and the node is not a 4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SB            If SEEN-BY lines should be used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on. This causes GEcho not t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o nodes that area already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-BY lines, which enables GEcho to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y connected polygon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SB           If SEEN-BY lines should be importe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or not. Since this information is not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 for the average user, it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B             If nodes not in the export lis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EN-BY lines of forward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hough this will de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mail packets it should be used with c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t can cause problems. Check if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icy of your network allows Tiny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          If only messages coming from n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ist should be accept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violate this security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adecho board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          If this area should appear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reas for nodes who are not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nect to it, prefixed with a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y cannot conn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     If this area should be mandatory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will not be allowed to disconn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%PASSIVE         If nodes should not be allowed to set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vt           If enabled, GEcho will not strip the privat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echomail messages that are exported f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to the message base.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messages that are forwarded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       Set to Yes if the area has been disconn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link, because this area is a passthru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uplink was the only entry st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           Set to Yes if the Sysop has been notified t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wa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Pur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ld            Used by MBUTIL to determine how many day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cvd           resp. received messages in this are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pt before they are deleted. If you specify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messages will be delete by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msgs            Used by MBUTIL to determine how m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kept in this area. MBUTIL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(starting with the lowest numbere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his many left. If you specify zer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ill be delete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. Pressing Home or Ctrl-PgUp will take you to the firs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d or Ctrl-PgDn will take you to the last area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-Z to jump to the next area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F1           Edit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Add a new area. GSETUP will select "Hudson"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with the first available board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select passthru or *.MSG area type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unused Hudson board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This will mark the area as deleted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index file. The database has to be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"GSETUP Pack" to actually remove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Perform global maintenance on multiple area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you to change settings, set or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options and insert, delete or replac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reas belonging to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Search for an area by name. Only a uniqu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s to be entered. GSETUP will show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if an exact match can'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Browse area list, to easily select an area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press A-Z to jump to the first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               Jump to the first or next area of whic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 with the enter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and Enter keys.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Choose/edit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Edit the 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Choose the origi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Select addresses to add to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Edit the are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     Save changes and return to view mode.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you specified an area name, group,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unless it is a passthru area)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not already in use. If some of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ng or invalid, GSETUP will tell you s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is used to create and update the node datab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specify which compression utility to use for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, give them access to certain groups of areas and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and select the status of mail files.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     The network addres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     Name of the system operator or point. GE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name for the ARCmail file atta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you can easily see for who they are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used by the browser and GEcho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           Specifies to which address the echo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should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hen sending echomail to a node in anothe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echomail processor that is not zone a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verywhere in GSETUP refer to this nod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he is in your own zone, and specify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n the other z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hen sending echomail to a poin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processor that is not point awa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refer everywhere in GSETUP refer to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pointnet/fakenet address,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4D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 you can exactly the opposite if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oint has zone/point aware echomail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a mailer that is n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If the node has a mailer which is not EM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le, and with whom you exchange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AKAs. You would then specify one of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As as "Route via" address in all 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password     Defines the password that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packets to this node. It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n incoming packets from this nod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sure that packet are really from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you should only define packet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odes which support this. Also, using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s is only useful if Security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echomail area. If your mailer doesn't 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ail packets, it is recommend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 session level password as pack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mailers do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    AreaMgr requests from this node mus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in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roups   List of groups the node can acces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  If sysop of this node should be abl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configuration on behalf of other nod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scan        If this node is allowed to request a %RE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means that GEcho will sent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in all non-passthru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just ad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s    If GEcho should forward an AreaMgr reque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ode for areas which are not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    If the "GEcho Notify" command should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of this node a list with the op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et for this node and the area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Specifies which program should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 packets for this node.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KT", GEcho not compress mail packet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, but keep them in the Outbound PKT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ware of this if you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status of the ARC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ype of BinkleyTerm files (FLO/CLO/HLO)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outbound mail files for this node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ither "None", "Crash" or "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If enabled, GEcho will add the Direct fla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 messages (FrontDoor mode) or use D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(BinkleyTerm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node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by address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r Ctrl-PgUp will take you to the first node, pressing 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will take you to the la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F1           Edit the current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This will allow you to add a new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This will mark the node record as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it from the index file.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the node from any area!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o be packed with 'GSETUP Pack' to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the node recor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Search for a node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Browse nodes, to easi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and Enter keys.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Select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Toggle mail arch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     Exit edit mode. If you made any changes,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sk you if you want to save them.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the specified node addres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 If you entered a duplicate address, 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ell you so and 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manager is used to instruct GEcho how to route and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you enter the "Pack via" nodes doesn'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Echo will sort the information by priority, which is from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dividual node or point, 4D address, e.g. 2:283/15.0 or 2:283/1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ode and its points,    3D address, e.g. 2:283/15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l nodes and points in a specific net, e.g. 2:283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l nodes and points in a specific zone, e.g.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the "Pack Via" nodes will always be packed and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to another node, so GSETUP will consider adding that n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d nodes a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not to route mail for some nodes (exception), rout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address or one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2:283/0 aka 2:283/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Via        Routed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/0         2:28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1/0         2:281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2/0         2:282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0         2:283/* ; Hold netmail for our ne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2         2:283/200 201 202 203 204 205 206 207 208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3         2:283/300 301 402 403 304 305 306 307 308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4         2:283/400 401 303 403 404 405 416 407 408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5         2:283/500 501 502 503 504 505 506 507 508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15        2:283/1.5 20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104 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4/0         2:284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5/0         2:285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00/0         2:50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12/0         2:51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       Creates an ASCII file with all of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figuration       Creates an ASCII file with all of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specified groups defined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ger listed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with areas        Creates an ASCII file with specifie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areas belong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     Creates an ASCII file with a list of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 specified 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NPT reference      Creates an ASCII file with a list of all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thru areas and their boa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T reference       Creates an ASCII file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ed areas         Creates an ASCII file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which were automatically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cho's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cho list         Creates an ASCII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in "&lt;area&gt; &lt;description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ag list          Creates an ASCII file which contains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name (tag)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eas file        Creates an AREAS.BBS style file,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processor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nfiguration       Creates an ASCII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defined in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hows some general information about GEcho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version number, compilation date, compiler and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and return to DOS. GSETUP will check if the system dat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 From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you can press Alt-Z to temporarily shell to DOS. Type 'EXIT'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to return to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can be used in a batch file to pack the area and nod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records of deleted areas and nodes and create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Creates new area and nod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(AREAFILE.GEX and NODEFILE.G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[entries]           Removes deleted entries from the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databases (AREAFILE.GE and NODEFILE.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reates new index files.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specifies the number of expor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that should be reserved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 Points can choose "1"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and increase speed. If you n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capability you can select "350"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ecified number is below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entries that is currently in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SETUP will use that numb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[file]             Creates an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[file] [groups]    Creates ech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[file] [groups]     Creates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Enter/edit the registra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usually correctly detect which colorset to us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this with two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           Force GSETUP 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           Force GSETUP to monochrome (black and whit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     Remove auto-dis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ackage is the GCONVERT utility, which can conv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and the TosScan 1.00 and FMail 0.92 area and n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2x area, node and pack information to GEcho's format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have entered all your AKAs in GSETUP before you run GCON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node information from other programs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programs, as they most likely need manual adj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can also update the Area comments using an echolist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&lt;area&gt; &lt;description&gt;" format. By default only area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a updated, but if you use the -Overwrite switch G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place ol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CONVERT' without command line parameters, you'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ONVERT &lt;option&gt; [-O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AREAS.BBS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IMAIL.AR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IMAIL.ND  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IMAIL.CF    ==&gt; PACK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SETUP.GE    ==&gt; ECHOMAIL.TS [-QuickBBS|-MS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AREAFILE.FD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NODEFILE.FD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AREAFILE.GE ==&gt; AREAFILE.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NODEFILE.GE ==&gt; NODEFILE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ECHOLIST    ==&gt; AREAFILE.GE (Update com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FMAIL.AR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FMAIL.NOD   ==&gt; NODEFILE.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the actual netmail and echomail processor. If you run 'GEch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mmand line parameters,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 1.00 � E-Mail Processor � Unregistered Evaluatio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2 Gerard J. van der Lan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  Export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  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Import netmail to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  Send notify lists to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Route and 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 ?' to get information about [switche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Echo ?'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ce         Force complete HMB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uick         Only scan HMB for outgoing mail if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ark        Don't updat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reMark    Ignor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upe        Disable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Forward     Disable echomail forw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gr         Disable AreaMg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wd         Disable packe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Sent        Don't mark exported echomail a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ssBad       Process bad echo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Intransit   Don't pack netmail with in-transi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Local       Don't pack netmail with local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status&gt;      Pack netmail with &lt;Crash|Hold|Orphan&gt;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lags         Pack netmail with ^a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' to get information about &lt;commands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witches can all be used at the same time.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ortant. Following is an explanation of all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mmand exports outgoing echomail and net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your system. If ECHOMAIL.BBS and/or NETMAIL.BBS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ntents are checked and used if they appear to be vali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valid or neither of them exists, GEcho will fall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MSGHD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strip existing line feeds, Soft CRs (optional) and IN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PT, TOPT, PID (optional), SEEN-BY and PATH kludges from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A tear and origin line will be added, if they don'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. For each area you can select one of 20 origin lines to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origin line. The text will automatically be truncat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origin lines does not exceed the length of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replace an existing tear line with its own tear lin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ase version this will be an option, except for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*.MSG areas, GEcho will by default only scan and expor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igher than the High Water Mark (which is stored in 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mail, GEcho will add an INTL kludge for messag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nd will also do so if you have AKAs in more than one zone.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decrease the users netmail credit if necessa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 is one of your AKAs, GEcho will only ex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user to whom the message is addressed, i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and if that user has a different netmail board number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             Only export outgoing mail if ECHOMAIL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BBS exists. Particularly useful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ssing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 Force a complete message base scan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 or NETMAIL.BB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n't add the exported echomail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atabase. If they return to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detect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Sent             Don't mark exported messages as being s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ause duplicates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Mark             Don't create or update the High Water Mar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each *.MS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gnoreMark         Ignore the High Water Mark. If you use this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*.MSG area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ss command is used to unpack, import and forward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packets and 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 will first unpack any existing packets in the secure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inbound path. After that it will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 in the secure path (only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bound path one at a time and process the packe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hile unpacking an archive, already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are removed and GEcho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packing, GEcho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&lt;packetname&gt; from &lt;address&gt; to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program&gt; [version], &lt;type&gt;) [(Password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cketname&gt;:&lt;packetmessage&gt; ==&gt;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can recognize the following packet header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0    2D    Stone age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1    3D    ZMail/Q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+     4D    GEcho/TosScan/FastEcho/FMail/IMAIL/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2    5D    New SEAdog/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cket type is invalid, the packet is renamed to .B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that appear to come from your system) are renamed to .L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which are not for your system are renamed to .DST, an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ssword error are renamed to 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you can select whether you want to import the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not and select Tiny SEEN-BYs, which means that only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ort list will be in the SEEN-BYs of forwarded messages.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use the SEEN-BY to determine which nodes in the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ave already receiv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assthru areas are immediately exported to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They are not stored in a directory or in the message 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n't check for duplicates nor add th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messages to the duplicate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mainly for testing purposes,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to reprocess packets that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f something went wrong, but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fu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Forward          Don't forward mail tossed from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in the expor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wd              Don't check packe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ssBad            Process bad echomail messages. The messag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contain the FROM: kludge that GEcho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ssing mail to the bad echomail pa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processed. The TYPE: kludge is ju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 why the message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is used to import netmail from the mail pa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board (if defined)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end a Notify message to selected nodes in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informing them about the options set for their syst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they have access to and the areas that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maintenance function allows nodes to 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groups to which th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is invoked each time GEcho is run, unless the -No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used. Use the "Mgr" command if you want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without having to run Toss, Scan, Pack 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will process messages to "GEcho", "AreaMgr", "AreaFix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Link" and "EchoMgr". The AreaMgr password should be specif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line and should match the password in the NODEFILE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the message to AreaMgr the user can pu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&lt;areaname&gt;          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areaname&gt;            Dis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    Request a list of areas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              Request a list of areas to which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ION &lt;type&gt;    Change the compr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RC/ARJ/LZH/PAK/SQZ/ZIP/Z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SSWORD &lt;password&gt;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                Request a rescan of new add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CTIVE                Reconnect all temporary dis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SSIVE               Temporary disconnect all 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&lt;address&gt; 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ALL     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ALL                  Disconnect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] 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also use the -H, -L, -Q, -R and -U switch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: gerard van.der.land (2:283/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GEcho (2:283/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SSWORD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ION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is used to route and pack netmail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's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ignore messages with a "^aFLAGS" field, or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Hold, Crash or Orphan status. You can use the -Flags, -H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and -Orphan switches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cked message, GEcho will write a lin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sg#&gt; &lt;origin address&gt; --&gt; &lt;dest address&gt; [via &lt;route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acked message, GEcho will add the following klud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Via GEcho &lt;your address&gt;, &lt;date&gt; a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uses AKA matching to choose &lt;your 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d               Pack netmail with Hold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     Pack netmail with Crash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phan             Pack netmail with Orpha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phan = destination unkn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lags              Pack netmail with FLAG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Local            Don't pack netmail with Local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Intransit        Don't pack netmail with In-trans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s the message base maintenance utility. It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rging messages by number or date using data from GSETUP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 text file or data files produ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ssage base packing with automatic or force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magic re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orting unread or all messages by board, pos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/updating and removing reply chains and cleaning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 new index files, detecting and fixing all ki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problem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mporting/Exporting .MSG &lt;==&gt; MSG*.BBS (both net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, can update user's netmail cr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lacing tear lines in outgoing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orting inbound &amp; outbound traffic and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osting a text file a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ndeleting deleted messages in a specified board or al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ving all messages in one board to anoth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' without parameters, you will get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mmands. Run 'MBUTIL &lt;command&gt; ?' to ge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at command. If a parameter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also show you a help screen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Pu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mmand can be used to sort all unread messages b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po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S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Sort all messages (ignore LASTREAD poin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SGHDR.BBS as backup (.BA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sorting if link file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an have two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hen using combined read mode to read new messages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n't see new messages from different boards m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t reduces the chance that you read a reply to a messag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d the original message. In most cases it i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processors that don't sort incoming mail packe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n't have to be the case, since a reply can simp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er and/or faster path than the message that was re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use of the Sort command gives desirable results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depends on the time zone in which you live. For examp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y* not work correctly in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HMB is not present in the system path and you didn'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orce switch, Sort will immediately exit to save time if n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ly netmai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checks if there is enough disk space available. After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LASTREAD.BBS and USERS.BBS (if present) to fin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as read by the users. MBUTIL always assumes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messages to sort and starts rewriting MSGHDR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IDX.BBS while scanning MSGHDR.BBS to find out wher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. Sort will not update or reset the reply chain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'MBUTIL Link' each time you use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-All to sort the entire message base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Bulletin Board Systems, as this will not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pointers. MBUTIL will ask you to confirm using -All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can be used to pack the message bas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messages that are 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ack [-File &lt;file&gt;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&lt;file&gt;   Name of a purge info file. See page 4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SGHDR.BBS and MSGTXT.BB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HDR.BAK and MSGTXT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overwriting of the existing message 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write     Overwrite existing files only if short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messages and update LAST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which are crosslinked in MSGTX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When you pack the message base files,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trieve deleted message with Undelete 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by default rewrite the message base file and delet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f the message base was successfully packed. If you use -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MSGHDR.BAK and MSGTXT.BAK files are kept. The old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kept, because you can create them with Index (see page 46)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-Overwrite you can choose to overwrite the existing fil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disk space to create new files. You can use -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overwriting always, which has the following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requires no free disk spa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n be much faster since MBUTIL won't rewrit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which don't need to be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uses less disk fragmentation, and thu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access from becoming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Overwriting can be dangerous, because it will dam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eyond repair if it is interrupted. MB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Break and Ctrl-C keys when overwriting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accidentally interru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ckup and -Force and the -Force and -Overwrite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BUTIL will automagically renumber the messag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essage number gets higher than the auto renumb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GSETUP, I recommend using -Renumber regularly or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 by setting "Auto renumber" to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acking, MBUTIL will update the reply chains and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pdate and fix the LASTREAD pointers. If USERS.BBS exis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update the 'Highest Message Read' pointers and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run 'MBUTIL Index' prior to 'MBUTIL Pack'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oes not use or need the index files, and the -De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switches described at the next page can als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ommand can be used to create new index files in ca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amaged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ndex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which are crosslinked in MSGTX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all message numbers in MSGHD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Delete you can delete messages that are crosslin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XT.BBS (more than one message referring to the same text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referring to a non-existing text block). With -Reco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messages with an invalid board number (0 or higher than 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very board. If you don't define one, these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deleted. The -Delete and -Recover switches are also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numbers really get out of order and/or Pack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umber the messages (for instance if Pack -Renumber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enough memory), you can use Index -Renumber to fix thi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*NOT* update the LASTREAD pointers, so only use it in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ies. MBUTIL will ask you to confirm using -Renumb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arge message base but not very much memory avail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'MBUTIL Pack -Renumber' regularly or choose a low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to prevent nee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dex files are also created by Undelete, and if necessa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Pack, Purg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 command can be used to undelete all deleted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oards or in a specifi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Undelete [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oard]        Number (#&lt;board&gt;) or name of area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 messages. If you do not specify a 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all boards will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ssages are deleted, they are marked as deleted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or physically removed (that is done by the Pac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45). This means that you can always Undelete all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s long as the message base hasn't been pac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can be used to move all messages in one 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&lt;from_board&gt; &lt;to_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not physically moved or copied, only thei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changed. They keep the same message numbers and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s. Deleted messag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RA_UTIL #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messages in RA_UTIL to board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command can be used to delete messages based 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er board, like age, received status or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-File &lt;file&gt;] [criteria] [-Convert &lt;output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oI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&lt;file&gt;   The name of a purge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iteria]     A lin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oard&gt; [-Days &lt;days&gt;] [-Rcvd &lt;days&gt;] [-Msgs &lt;number&gt;] [-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Delete all messages (ignored if used without &lt;board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ys          Delete messages older than &lt;days&gt;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         Delete received messages older than &lt;days&gt;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gs          Delete all except the last &lt;number&gt;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Idx         Update MSGTOIDX.BBS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nvert       Convert AREAFILE.GE, AREAFILE.FD, MESSAGES.R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CFG.DAT or areas fil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File &lt;file&gt; you can specify the name of a text file wit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criteria]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name of a text file, you can also specif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cho", "RemoteAccess" or "QuickBBS", which will use the purg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files AREAFILE.GE, MESSAGES.RA or MSGCFG.DA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-File &lt;file&gt; -Days &lt;days&gt; -Msgs &lt;msgs&gt;, &lt;days&gt; and &lt;ms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ly to all boards for which the number of Days/Msgs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zero) in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-File &lt;file&gt; &lt;board&gt; -Days &lt;days&gt; -Msgs &lt;msgs&gt;, &lt;days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sgs&gt; will override the settings in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-Convert &lt;output&gt;, you can convert GEcho, RemoteA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nformation to a text file. If you use -Msgs &lt;msgs&gt; -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ys&gt; -Rcvd &lt;days&gt; -Convert &lt;output&gt;, your areas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purge file format. You may put comments after a ;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will by default not update MSGTOIDX.BBS to save time,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ually run Pack after running Purge. You can use -ToIdx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to create a new MSGTO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message base isn't packed, you can still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messages with 'Undelete', described at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1  Purg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elete messages on board 10 older than 2 weeks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#10 -Days 14 -Rcv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elete messages in SYSOPS.028 according to information in MBUTIL.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SYSOPS.028 -File MBUTIL.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 MBUTIL 1.20 Pu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0 Days or 0 Msgs =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Board # of Days  # of Msgs  Rcvd             Comment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---- --------- ----------- ---------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1 -Days  14 -Msgs   200           ; RemoteAcces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2 -Days  21 -Msgs    50           ; Dutch RemoteAcces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3 -Days  28 -Msgs    75 -Rcvd 2   ; Loca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t may also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UTIL    -Days 14 -Msgs 200           ; RemoteAcces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SUP.028 -Days 21 -Msgs  50           ; Dutch RemoteAcces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-Days 28 -Msgs  75 -Rcvd 1   ; Loca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          -Rcvd 7   ; This is the netmai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DAY     -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-Convert to create a pur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data in the GEcho AREAFILE.GE, RemoteAccess MESSAGES.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he QuickBBS MSGDAT.CFG file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: MBUTIL Purge -File GEcho        [...] -Convert PURG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MBUTIL Purge -File RemoteAccess [...] -Convert PURG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MBUTIL Purge -File QuickBBS     [...] -Convert PUR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ter information the RemoteAccess or Quick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beyond the scop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your AREAFILE.GE or areas file to a pur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...] -Convert PUR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...] you can specify default days/msgs/rcv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-Days 14 -Msgs 75 -Rcvd 7 -Convert PUR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command is the opposite of the Import command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port netmail from any board in the message ba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's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[-All] [-Crash] [-Delete] [-ReT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Send all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Send only crash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in the message base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ported. Normally this is only done for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Tear        Replace the tear line in Outgoing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export, a netmail message shouldn't be dest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own addresses. Messages to your own points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ut of zone netmail is routed via the zone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zone:origzone/destzone), but you can use the -All switc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mail directly or the -Crash switch to send only crash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mail was entered using a program that sets the cost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and increments the Pending field in USERS.BBS, M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ment the user's Pending and Credit fields afte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update the number of outbound messages per bo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FFIC.MBU, which is created in your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also create a new ECHOMAIL.BBS, to make sure your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(which uses this file to speed up scanning) will never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invalid because messages were deleted o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he message base. If there is no outgoing echomail, MB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CHOMAIL.BBS, which can be tested (if not exist ...)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use the -ReTear switch, MBUTIL will replace the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outgoing echomail messages with the tear lin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 Export always fixes outgoing echomail with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to prevent duplicates caused by bugs in old versions of Q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ntDoor 1.99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Ex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&lt;board&gt; &lt;path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xport all messages in a message base 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SG format. You shouldn't use this to export netmail! Ex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to 'netmail mode'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can be used to import netmail messa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's Netmail path to the netmail board in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done by GEcho's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the .MSG files after they have been im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         Import and delete received netmail 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import, a netmail message must be destin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user name specified in GSETUP or a user in USER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essages to "SysOp" will be imported to the first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a message that has already been received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not imported and an imported message is not deleted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Received status. You can use -Delete to de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mport. You can use -Rcvd to import received messages to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essages will always be deleted afte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Im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&lt;path&gt; &lt;board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import all Fido standard echomail .MSG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 message base board, for example to convert a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to MSG*.BBS message base format or to impor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where your echomail processor stores duplica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unknown areas. You shouldn't use this to import netmai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switch to netmail mode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netmail in the netmail path to the netmai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C:\FD\BADECHO NEWECHO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ll *.MSG messages in C:\FD\BADECHO to the area "NEW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an be used to create a message with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up to 32 KB in a specifi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file&gt; &lt;board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cho               Message should be exported as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vt                Message has privat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om &lt;from&gt;        Default: First user name in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 &lt;to&gt;            Default: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ubject &lt;subject&gt;  Default: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igin &lt;1-20&gt;      Default: Don't add tear and orig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ka &lt;0-10&gt;         Default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board of an echomail area, MB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ive the message echomail status. You can for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Echo. Messages will by default be public, but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-Pvt. MBUTIL will not add a tear and origin line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add one with the -Origin switch. Use -Aka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dress than the main address to appear i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rom&gt;, &lt;to&gt;, &lt;subject&gt; or &lt;line&gt; contains spaces, enclo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GECHO_HELP -Subject "GEcho 1.00 releas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ig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ommand has another format if you use the -Test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number&gt; &lt;board&gt; -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post &lt;number&gt; test messages in the specified board.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testing purposes and decided to keep in the releas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-Test will ignore 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120 TEST_BOARD 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command can be used to link messages with the same su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y chain that can be followed with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ink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     Remove "Re:" and "(R)" junk from subjec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 Force linking if link file doesn'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move             Remove all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HMB is not present in the system path and you didn'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orce switch, Link will immediately exit to save time if n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ly netmail was received. If IMPORT.HMB is present, Link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ents of the link file, but delete it and link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o run 'Link -Clean' each time messages were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There is no need to relink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urge or Pack, since those commands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chai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Using GEcho with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ints on how to use GEcho as external echo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'Bridge, as received from some D'Bridge users.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tings using the "Config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acket/Mail contro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 mail?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null msgs?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In-transit msgs?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ransit rescan?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ECHOmail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XMail contro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inbound XMAIL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's netmail directory must be the same as the D'Bridg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use any other D'Bridge directory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Echo has been used, D'Bridge should rescan the queu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accidentally overwriting netmail, so make sure you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semaphore mode. When you let D'Bridge swap to DO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put the following in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Using GEcho with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Binkley mode you cannot use zone numbers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. Mail for the zone of your main address is stored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directory, mail for other zones is stored a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normal outbound directory with the hexadecim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s extension. Some Binkley-alike systems do not have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at BinkleyTerm 2.50 has. If that applies to your mail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not use 4D destination addresses in the Area manager's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in the Pack manager's "Route 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4D destination address, and specify a point's fake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's "Route vi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all the registered users and beta tes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untries for thei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, Austria, Belgium, Canada, Denmark, Finland, Frie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, Hong Kong, Ireland, Japan, New Zealand, Netherlands, Nor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pines, Singapore, South-Africa, Spain, Sweden, Switzer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wan, United Kingdom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 and the time you spent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reporting problems, making suggestions. Thi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he, but I really couldn't have done it without you. Listing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re would take too much space, but I would especially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the following people, listed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Dowell, John Johnson, Jonathan Rapoport, Roland Mausolf, Cra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son, Malte Erikson, Dick Augustsson, Paul Boakes, Peter Heb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Smink, Peter Hoste, John Voskamp, Ruud de Bruin, Reinie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ot, Ron Huiskes, Gerard Snoek, Ruedi Kneubuehler, Rolf Tasch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k Spice, Jonathan Hulley-Miller, Jim Nikolich, Andrew Leary, Ron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h, Andreas Birgerson, Jens Fallesen, Mark Prado, Nathan Moschk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em Blink, James Berry, Jan Walraet, Robbert Brown, Steve W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Bredenbeek, Gerrit Mak, Albert Dorrepaal, Jan Frederik Nipsha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oen Pluimers, Johan Corstjens, Martijn Ruygrok, Bonno Bloks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s Hagelaars, Theo Frieling, Stuart Henderson, Norbert Verslu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 Hage, Donald Heering, Barry Lagerwei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Andrew Milner, Ph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z of PKWARE Inc., and the people at Shareware Publishing (U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was originally design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with permission. In many ways GEcho was designed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 similar to TosScan. Some of the knowledge needed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calculation of packet and ARCmail filenames for points)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through reverse engineering. However, I make no apolo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ilarity between GEcho and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disappointed by the pathetic, selfish and anti-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 of those individuals that have in many ways obstru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ngered the development of and/or support for GEcho and MBUTI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ly obtaining and distributing passwords and beta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distributing key generators and patches to hack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, RAMSG      Andrew Milner &amp;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MBUTIL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                  Odinn H. Sorensen, Goldwar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LITE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Jonas I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RCmail, SEAdog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               Tobias Burchha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il                    Folkert Wijns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, QEcho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&lt;path&gt;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or] is the optional default text color, which is calcu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 color&gt; + (16 * &lt;background 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 1 = Blue       2 = Green     3 =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d      5 = Magenta    6 = Yellow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8 for highlighted text colors. The default color is 7, whi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ck background. You can also use GSETUP; Miscellaneous;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; Customized to calculate the col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Disk error or missing configur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  Insufficient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 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   System file revision level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Swap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    Hudson message base full or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/pack/renumber area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atal error detected by Borland C++ Start 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RRORLEVEL keyword in a batch file by default te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code is greater than or equal to the specified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hould therefore be tested in descending ord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"ERRORLEVEL 1" will be true for all errorlevels. 4DO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a "EQ" (equal) condition, for example "ERRORLEVEL 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TSC assigned product code for GEcho is 0x61 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are fully zone and point (3D/4D)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mail packets created by GEcho are FTS-1, FTS-4 and FS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4 compatible, using the Type 2+ packet hea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 and Capability Word Valid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bound mail packets temporary have the .QQQ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utbound mail is processed, each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 to .PKT and two NULs are added to the end. If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go wrong with compressing, these finishing NU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again, and the packet is renamed back to .QQQ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is started again it will only append mail to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QQ packets if they have only one NUL at the end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rom gett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will recognize Type 2+ (FSC-39 revision 4 and FSC-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2) and Type 2.2 (FSC-45 revision 1) compatible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. GEcho uses an external override list (FTSCPROD.G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names of the programs that created the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. This file also allows GEcho to recognize 3D Type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Mail, QMail) or Type 2+ packets created by progra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Capability Word (TosScan 1.00, D'Bridge 1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ne feeds are always stripped, stripping of Soft C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 The tosser will find an AREA tag that is hidd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, or when it is preceded by one or more ^a lines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"AREA:" are ignored. GEcho will unhide hidden AREA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ssing messages to the bad echo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y other information below the Origin line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t ignore (strip) it and not forward it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detect duplicates GEcho can store CRC-32 signatur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imported and exported messages in ECHODUPE.GE and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inbound echomail message it processes against thi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whether it probably is a duplicate message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100% reliable, there is always a small chanc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mistakenly identifi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nd converts Opus dates to Fido format when ex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a .MSG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ile naming convention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2.50 to support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FrontDoor semaphore mode GEcho will touch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and the registered version will check the crc.`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introduced in FD 2.10. In InterMail semaphor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touch IMRESCAN.NOW and IERESCAN.NOW. In D'B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mode GEcho will touch DBRIDGE.RSN and DBRIDGE.NS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/update DBRIDGE.ESW. In BinkleyTerm semaph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GEcho will check for .BS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specifications. This method is a bit slow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has to lock/unlock and read/update MSGINFO.BBS eve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s written to the message base. GEcho also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roved sharing method suggested by the author of G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allows GEcho to keep the message base locked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aphore file MBUNLOCK.NOW is created or touche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RemoteAccess 1.10, FrontDoor 2.10 and GoldED 2.4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able this unless all other your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while GEcho is running support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was written in C (compiled using Borland C++ Version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pact memory model) and assembly language (assembl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Assembler Version 3.1). The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 separate Developers Kit called GE_DEV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velopers who are planning on writing a utility tha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's data files. It contains technical information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 and sample source code for ANSI C and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executables have been compressed with PKLITE Profess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5 (* extra compression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, keyboard input is done using the BIOS interrup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a log file ends with an End-Of-File marker (ASCII 26)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BUTIL will also append one when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utomatically detects multitaskers and gives up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ces in RemoteAccess 1.10 sharing mode when GEcho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BUNLOCK.NOW has been touched. Supported are DESQ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View, Microsoft Windows/386, OS/2 2.0, PC-MOS/38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programs automatically detect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irectly to the screen or DESQview virtual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CRC-32 calculation routine uses a table with pre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nd is written by 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wapper used is EXEC Version 3.3 by Thomas Wagner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MS (LIM 3.0 or higher) and XMS memory, an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support the QuickBBS 2.76 file request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it (bit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ollowing D'Bridge Xmail archive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des: ?-ZZZNNN.###. For points: ?-POIN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= C (Crash), N (Normal) or H (Ho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 = zone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= network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 = node/point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Echo will still use "FrontDoor" mod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of the base 36 numbers exceeds 46655 (36^3 -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oint address is not a point of the mai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archive will be stored in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