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ril  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Security Verifier for Public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, 1993, 1994  G. K. Pace and PaceSof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 USE and DISTRIBUTION ENCOURA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Test.exe  is  a  Copyright software  utility.   A  specific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 granted to  anyone who  obtains Shareware  or Public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You  may distribute FileTest  to others  for their use,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and  complete package, unmodified, but  you are not 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FileTest, or in any manner realize any profit or monetary g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ransfer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TEST FOR THE FSECU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Test  is a  utility for  verifying  that a  file process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cure has not been tampered with since it was processed and issu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FSecure  is used  by Software  Distribution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interested in insuring that the software  they are 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become corrupted, or tampered with before you ob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N INTERNA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 January  1st,  1992  The SDN  Project  has  been 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license  for the  use and  application of  SDNSEAL which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Secure system.  The authentication seal  the SDN pla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t distributes is your assurance that the file is an AUTHOR-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ssued  to SDN  by the  author for  distribution.  FileTest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required to check the file for this seal after January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SDN  also  issues  SDNtest.exe,  which  is  a  special ver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Test.  Either version is  useable for  testing files  "sealed"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DNSEAL or F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processed  with FSecure are  normally archived in  so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to being  processed  with FSecure.   Unlike  some  other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chemes,  (such as  security envelopes  or verificatio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racked...)  FSecure does not alter the file,  or even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 verify the  file...  It's security  features do  not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chiver's  ability to unpack a  file.  Thus it can 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of file, and those who  obtain a "FSecured" file and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est  can still  unpack  and use  the files.   They  don't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f  being able to verify  that the distributed archive 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 modified since  it was  issued, but  the file  can readi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d by the proper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security  features can be  applied in such  a way as 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 decompression, FSecure'ed  files can  be of  an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used versions of popular compression utilities.  An FSecure'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be a ZIP, ARC, ARJ, PAK, SDN.  etc..  whatever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ees fi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not  all files being distributed have  been pro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cure, its use is exclusive, but its use is growing and is 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ring  confidence  to  authors  and  downloaders.   It  is a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test the file using FileTest.  If  the file  was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verified, you GAIN the security of knowing the  file HASN'T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ILE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 you recieved  FileTest in, is  sealed with  the F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You should first test the  archive itself before using File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 FileTest, run it  with the command-line  argument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 you want to test.  Wild cards are allowed, this utilit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  single "Specified"  file  or  all  files matching  the  wild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o verify a file  named FOO.Zip, you would run File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Test FOO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eck ALL Zipped files, you would run FileTest 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Test 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check  all  SDN,  ARJ or  other  compression  files  you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Test *.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Test *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eck all compressed files no matter the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Test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Test  may  be located  in  your  binary  file directory, 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paths in  the filename  specification...   Thus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proper way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Test a:\newstuff\FOO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og of the files checked can be easily accomplished by redir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to a file, (Filetest foo.fiz &gt;&gt; test.log) and for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files using a wild-card filespec it is useful to add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filter to cause the output to be paged for viewing. (File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fiz |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 Authors  desiring  information  regarding  public 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through FidoNet, or  those desiring  to obtain  SDNtes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ct SDN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SDN Projec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riden CT.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,N,1 203-634-0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information  on  licensing  the use  of  FSecure  and  File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ceSof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590 Dixi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ms, FL 32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07)269-308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:374/26 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