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X Licen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X IS COPYRIGHT (C) 1988, 89, 90, 92 ALAN D. BRYANT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COMMERCIAL DISTRIBUTION AND/OR USE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ALAN D. BR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ommercial distribution and/or use is permitted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You may copy and distribute verbatim copies of AMAX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and executable code as you receive it, in any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that you conspicuously and appropriately publish on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copyright notice "Copyright (C) 1988, 89, 90, 92 Alan D. Bryant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intact the notices on all files that refer to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o the absence of any warranty;  PROVIDE UNMODIFIED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AS PROVIDED WITH THE PROGRAM; and give any other recip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MAX program a copy of this License Agreemen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You may charge a distribution fee for the physical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ring a copy, but no more than is necessary to recover you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s incurred in the transfer. Under no circumstances is AMA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in such a way as to be construed as "value added" in a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action, such as, but not limited to, software bundl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D-ROM software col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You may modify your copy or copies of AMAX or any portion of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and distribute such modifications under the terms of Paragraph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, provided that you also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hanged the files and the date of any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ause the executable code of such modified version t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itself as such in the course of its normal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the modified version is not a "port", but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hardware and/or software environment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make the original version equal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identifying same as the original, unmodifi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whole or in part contains or is a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X or any part thereof, to be licens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rd parties on terms identical to thos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(except that you may choose to gr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warranty protection to some or all third parti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tion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send the complete source code modifications to Alan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yant at one of the addresses listed below,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valuation for inclusion in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X.  Should your source code be included in A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. Bryant retains all rights for re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s part of AMAX and all derivative work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redit given to the author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copy, but no more than is necessar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tual costs incurred in the transfer, and you ma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re aggregation of another unrelated program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or derivative works)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medium does not bring the other program under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may copy and distribute AMAX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or a portion or derivative of it, under Paragraph 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 or executable form under the terms of Paragraph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to give any third party free (excep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harge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ccompany it with the information you received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source code may be obtain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is allowed only for noncommercial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received the program in object cod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ecutable file, complete source code mean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modules it contains; but, as a special exception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ource code for modules which are standar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operating 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may not copy, sublicense, distribute or transfer A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ssociated documentation except as expressly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.  Any attempt otherwise to copy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or transfer AMAX is void and your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nder this License agreement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parties who have received computer software program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License Agreement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such parties remain in full compliance, and notify Al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t of their intention to comply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wish to incorporate parts of AMAX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ose distribution conditions are differ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D. Bryant at one of the addresses listed below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worked out a simple rule that can be stated here,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ermit this.  We will be guided by the two goals of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 status of all derivatives of our free software (as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n-Commercial use as provided by this Agreement) and of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ing and re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or the purposes of this document, "COMMERCIAL USE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software on four or more computer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or-profit organization. Any organization may op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under the terms of this Non-Commercial Agreement i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three or less computers or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MAX IS LICENSED FREE OF CHARGE, WE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 EXCEPT WHEN OTHERWISE STATED IN WRITING, ALAN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OTHER PARTIES PROVIDE AMAX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X, AND THE ACCURACY OF ITS ASSOCIATED DOCUMENTATION,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SHOULD AMAX OR ITS ASSOCIATED DOCUMENTATIO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IVE, YOU ASSUME TH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ALAN D. BRYANT BE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MODIFIED VERSIONS OF AMAX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D. BRYANT AND/OR ANY OTHER PARTY WHO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E AMAX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INCLUDING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OPERATE WITH ANY OTHER PROGRAMS) AMAX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Alan D. Bryan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10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ver, CO  8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contact us at any time to share you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oftware and/or licensing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thanks to Richard Stallman and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f the word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