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AX Version 2.30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, 1990 Alan D. Brya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to outline some basic warning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AMAX.  Please read it completely.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is important in FidoNet, and AMAX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are not generally considered "socially respon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X allows you to do something that really should nev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nd definition) be done - the routing of "Crash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/k/a Continuo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a message with your message edito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bit (or flag) on the message, your packer (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any routing information you have set-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destination address.  Your packer will p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outbound area as a packet, marked Continuous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NEVER be routed by the packer (or shouldn't be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ressed to the same destination that you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X will allow you to take that message and reroute i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s flavor.  Note that despite what you do with AM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tself is STILL marked as CRASH MAIL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packet with AMAX DOES NOT CHANGE THE FLA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  The AMAX documentation uses an analog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that is applicable here...a letter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.  Using AMAX changes information on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not inside, where the information is also main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ur analogy, AMAX will never ope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nything inside.  Once the packet ge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, the destination system opens it up, 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away, and the only information th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is what was INSIDE the envelope.  Change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 want, but nothing inside will ever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essage arrives to its destination, it is unpa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routed the message to someone else, his system wil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, handling again as Crash Mail, since the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mailer software of that system,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figuration, that system COULD stop everything it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message through, possibly even during high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 peri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AX Version 2.30 - Caveat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 GOOD IDEA TO TAKE A CONTINUOUS (CRASH)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ROUTE IT TO SOMEONE ELSE.  IF YOU DO, YOU RUN THE RI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SOMEONE CONSIDERABLE EXPENSE, WHICH COULD EASILY EA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CESSIVELY ANNOYING" CHARGE, AND ULTIMATELY CAUSE YOU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MPED FROM THE NET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flavor of the message without risk,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reroute the message, or cause it to be rerou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WA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it is perfectly safe to change the flav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non-crash message to crash, and subsequently rereou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As long as the INTERNAL message Crash Mail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n you can do just about anything you want t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, therefore, generally better to always enter message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, and configure your packer to handle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You can then feel free to reroute packet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consistent with FidoNet policy (or by pre-arrange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d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OF FILE ATTACHES AND AR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will also allow you to reroute file attaches to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If you REALLY want that to happen, in some cases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Note that the attach WILL NOT (unless by a flu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) be sent to its original destination.  Whoever you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s the final destination, almost withou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pecial utilities designed specifically for the purpos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are running on the "middle-man" system -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of files to tak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route plain files, no significant damage will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the file doesn't make it to the system you wanted it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REROUTE A FILE ATTACH THAT CONTAINS COMPRESS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SPECIFIC, PRIOR arrangements to do s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 is named in a standard way, and th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formula consisting of your node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address.  If you send it to someone else (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intended recipient) you will not have happy peop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use duplicate messages, software failure or lock-u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system, or any number of other problem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DO NOT CAUSALLY REROUTE COMPRESSED MAIL!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A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VERSIBLE NATURE OF AP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MAX operations cause packets to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ackets, or file attaches to be appended to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es.  Once an append operation takes plac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REVER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AX Version 2.30 - Caveats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cidentally append a packet, follow the direction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section "Solving Specific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ing mis-appended file attaches is easier.  Delete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an attach when doing a M)ore operation on them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by using the S)end function off the main menu.  If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to shove, write down the correct file names,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, and use the S)end function to make new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KE SURE YOU WANT SOMETHING TO HAPPEN BEFORE YOU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.  THINK FIRST!  YOU HAVE BEEN WA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using AMAX, and be aware that its considerable pow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into a lot of trouble if you let it.  Remember that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able for any damages arising out of your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..see the License Agreement in the docs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shown on program start-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cientious when using AMAX, and you can save yourself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i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