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O R D Z 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2400-19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2400-57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)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ZEE is a VERY challenging letter-dice word game. The object of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o fill all categories, in all games, and accumulate as many poi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by forming word(s) and letter combinations as def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ing section of the playing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WORDZE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ORDZ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WORDZE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1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WORDZE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WORDZEE      Location of WORDZE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ZEE WORDZEE.CFG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or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a Fossil-based multi-port boar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ZEE WORDZE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ZEE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be advised that we are aware that the dictionary is NOT all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realize that there may be (and probably are) words that are not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, or your callers, find missing words, then please forward the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and he will ensure that they are added (provided the word appe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ctionary we use. A new version of the dictionary will be mad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pport board as well as being included in subsequent WORDZEE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WORDZEE.EXE file. You are responsible for COPYING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ZEE competition beyond just running it on your BBS alon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WORDZE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WORDZEE WORDZEE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WORDZEE WORDZE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WORDZE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WORDZEE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ZEE0.xxx files that it finds in the WORDZEE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E0.xxx files after processing them and will create a MONTE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WORDZEE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WORDZEE0.xxx files from the WORDZEE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WORDZE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7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6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WORDZEE0.xxx files from the Upload area(s) to WORDZEE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WORDZEE0.*  C:\WORD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WORDZE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WORDZEE0.*  C:\WORD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WORDZE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WORD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ORDZEE WORDZEE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WORDZEE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WORDZEE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WORDZEE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WORDZEE0.001 file from the Upload area to WORDZE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WORDZEE0.001  C:\WORD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WORDZE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WORDZEE0.*  C:\WORD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WORDZE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WORD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ORDZEE WORDZE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WORDZEE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WORDZEE\WORDZEE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5a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WORDZEE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WORDZEE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