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sponsibility to check the entries out, add a category 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them into the WHEEL and/or BONUS databases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en you are finished with it, as WOF will add 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found in the 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se this option ANY time you either ADD or IMPORT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lace them at the end of the database file. PLEASE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s will only hold a maximum of 2000 puzzles (2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and 2000 in the WHE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