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                      SFSEC.EXE v1.0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     SPITFIRE User Security Level Adjustment Program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                   Copyright (c) 1993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               Sagerquist Micro Engineering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                  1414 W. Kerrick Street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                   Lancaster, Ca. 93534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                   Data  (805) 723-6908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FSEC.EXE adjusts a SPITFIRE caller's security level in the dro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 SFDOORS.DAT.  SPITFIRE BBS will read this file on retur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 BBS and adjust its database.  This action is useful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nvoking BBS Doors such as a Call Back Verification, a Questionnair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r Opinion Poll, etc., where the caller is to be rewarded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ecurity level adjustment upon successful completion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Used with VERIFY!.EXE (a BBS Call Back Verification program)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FSEC.EXE will make the security level adjustment for the new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rified caller while the caller is on-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FSEC [Directory where SFDOORS.DAT is located] [Security Level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FSEC C:\SF 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MPLE SECTION FROM SF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DOOR_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D C:\SF\VER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IFY! /B:SPITFIRE /D:C:\S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ERRORLEVEL 0 IF NOT ERRORLEVEL 2 GOTO AD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OTO 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>:AD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D C:\S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FSEC C:\SF 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OTO LO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program is distributed as is.  No warranty, either express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mplied is offered and the programmer is not responsible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amages or expenses that may occur through the use of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user shall determine its suitability.  Extensive testing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performed and every effort has been made to ensure satisfact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performance prior to release.  Please communicate any difficult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th the programmer through the BBS at (805) 723-6908.  Any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ceived will be treated as a top prior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ING SER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FSEC.EXE is a custom program, and performs exactly as reque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gramming services are provided by Sagerquist Micro Engine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request.  The point of contact is the S M E Support BB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805) 723-6908, or via mail at the following addre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gerquist Micro Engine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414 W. Kerrick S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ancaster, CA 9353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BS (805) 723-690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you have a need for a program of any kind, please let me k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9/15/93 v1.0 - First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