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Tech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51/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Net 75:79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 BBS "The Midnight Caller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-919-852-07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DOCUMENTATION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 Slots is a fast and simple slot machine door for your users'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. Five files should be contain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CFG.EXE - configuration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GAS.EXE - Las Vegas Slo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or it's equivalent is REQUIRED for Las Vegas Slots v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tract the Las Vegas Slots archive into your do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C:\BBS\DOORS\VEGAS).  Run the VEGASCFG.EXE program to create the VEG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BOARD files necessary to run the game. VEGAS.CFG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edited with any ascii editor to change your configu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un VEGASCFG.EXE! The format of VEGAS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- Complete path and filename to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ller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n             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- Registration code if registered otherwise any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- Number of turns per game 5-50 (2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Slots supports the following BBS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- For RA/QBBS/RBBS (replace x with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OARD.SYS  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- For Wildcat! systems prior to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-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For systems that support DOOR.SYS in standard 52 line G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-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oor with your door batch file and pass the config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D\DOORS\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GAS VEG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 Slots also supports non-standard com port setups. COM 1-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- COM1/COM3=IRQ4 and COM2/COM4=IRQ3. If you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use COM1 and IRQ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VEGAS.CFG /5. NO /x parameter is needed for standard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 The SLOTSCOR.DAT file created by VEGASCFG.EX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listing of the top ten winners on the slot machin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, winnings, and date won. The ALLTIME.DAT file create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 the all time high scorer.  To clear the scores and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oreboard, simply run VEGASCFG.EXE again and select the rese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compiled with Microsoft QuickBASIC 4.5 using Ted Fre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library.  If you find this door entertaining and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after a 30 day trial period, it should be registered.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EGISTER.FRM and mail it to the address on the form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10.00 U.S. funds and covers all bug fixes (if any are found &lt;G&gt;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10 Und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sboro, NC  2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409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Slots, MegaTech Software Productions, and John Crave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the use of this program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 is" with no warranty, express, implied or statutory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Las Vegas Slots, MegaTech Softwar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hn Craven shall not be held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resulting from the use of MegaTech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 AND SUCH USE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as Vegas Slots is always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ller BBS or file requestable under the majic name VEG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