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</w:t>
      </w:r>
      <w:r>
        <w:rPr/>
        <w:t>VIP*CHARGE CARD DOOR CREDIT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assisted in the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*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Allio  - CI$ 71141,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mary BASI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rmit   - 6H-Hermits Hole  703-328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BBS �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d the RBBS subscrib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wn Turpin - The Clutter Box  503-786-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BBS �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d the TriBBS subscrib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VCCTRIUP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hore    - The Shoreline  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BBS/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o Tully    - BASIC Source Co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t Pierce - BASIC Source Co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 Depew  - BASIC Source Co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  - DoorSource 4.0� programm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eff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endfile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