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*CHARGE CARD DOOR ARCHIVE CONTENTS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HIVE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ollowing files are included as a part of the archiv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IP*Charge Card Do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CCDOOR1.CFG  - A Sample Door Configuration file (Node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CCDOOR.CNT   - Transaction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CCFILE.1     - Door Introduc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CCFILE.2     - User Informa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CCFILE.3     - User Instruc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CCFILE.4     - SysOp Configurabl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CCFILE.10    - Door Exi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CCHEAD.DAT   - 3-line Category Head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CCSOFT1.DAT  - Sample 15-line Shareware Pric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CCSUBS.DAT   - Sample 15-line Subscription Pric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CHARG.DOC  - SysOp Program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CHARG.EXE  - The Door Execu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CHARG.HST  - Program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CHARG.KEY  - Program Registratio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PRICE.DAT  - 15-line Product list for VIP*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BBSVCC.BAT   - A Sample Batch File for 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IVCC.BAT    - A Sample Batch File for Tri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RACT.VIP  - Software and Services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.VIP  - Sharewar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ENTS.DOC  - This fi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EDITS.DOC   - List of individuals who helped with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RT.DOC   - List of Official Support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BBS.AD     - Advertisement for the VIP*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_ID.DIZ   - Extended Fil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