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 - B O A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 - Apr 0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 Page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Introduction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System Requirements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Version History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Installation &amp; Setup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The Configurations File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:   Default Language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S:   Documentation File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:   Highest Rated Players Bulletin (B/W)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C:  Highest Rated Players Bulletin (Color)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2:  High Game Scores Bulletin (B/W)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C2: High Game Scores Bulletin (Color)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:  Allow Alias Toggle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1:  Editor User 1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2:  Editor User 2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3:  Editor User 3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WD:  Editor Password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OOP:  Snoop Toggle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:  External Protocol Name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:  External Transfer Batch Filename 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1:   Documentation Extention #1 (ASCII)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2:   Documentation Extention #2 (ASCII Compressed) . .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3:   Documentation Extention #3 (PCL-4)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4:   Documentation Extention #4 (PCL-4 Compressed) . 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GE:  Old Player Purge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S: Automatic High Scores Reset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R: Automatic Player Ratings Reset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:  24 Line Pause Sequence for Bulletins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The Batch File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Node &amp; Port Files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.BBS - The Node ID File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.BBS - The Port ID File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BBS Support Files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BBS Support Files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 BBS Support Files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t Support Files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Board Support Files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P Support Files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WIV Support Files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itfire Support Files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-Mon Support Files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 Timegen Utility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- SysOp Paging Hours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- Security Level Definitions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T - Daily Time Limits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G - Daily Game Entry Limits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- Wait Times Between Game Entries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- Max Entry Time Definitions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Page 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Maintenance Options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Automatic Maintenance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Old Player Purging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Resetting Player Ratings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Resetting Game High Scores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Resetting Full Game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 Restarting the Game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Editors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 Player Editor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Players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Status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 Game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Login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Alias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Password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Ship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Date Played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Time Played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Game Entries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guage Setting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 Setting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Delay Setting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Games Total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Score Total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Rating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Time Games Total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Time Score Total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Time High Rating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Current High Scores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All Time High Scores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Player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Player Editor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 Ratings Editor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ing Player Ratings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ing Last Reset Date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ing Rating Information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arding Rating Information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 High Scores Editor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st and 2nd Place Player Information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s Name/Alias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s Ship Name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s Score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Game Was Played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ing Last Reset Date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Game Information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Game Information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ing High Scores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ing High Scores Editor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Page 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  Games in Progress Editor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ing Games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e Number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e Turn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e Score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Bases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royer Bases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port Base Location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port Ports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Status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Location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royer Fuel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royer Depth Charges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royer Location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port Launch Period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aunched Transports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ports At Sea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port Missions Completed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port Completion Points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ing Game Information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ing Game Editor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5  Resetting High Scores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6  Resetting Player Ratings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  Resetting Full Game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8  Purging Old Users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9  Reviewing Program Error Log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0 Exiting the Editor . 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Creating Additional Game Scenarios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 Maximum Scenario Support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 Map File Format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s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d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port Base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port Ports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royer Bases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-Boat Bases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 Lanes. . . .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Notes from the Author . . .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Page 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0 Registration Information. . . . . . . . . . . . . . . . . . .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0 List of Files . . . . . . . . . . . . . . . . . . . . . . . . B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1 Documentation Files . . . . . . . . . . . . . . . . . . . B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2 Message Files . . . . . . . . . . . . . . . . . . . . . . B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3 Program Files . . . . . . . . . . . . . . . . . . . . . . B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4 Data Files. . . . . . . . . . . . . . . . . . . . . . . . B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0 SysOp Function Keys . . . . . . . . . . . . . . . . . . . . . 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0 Command Line Parameters . . . . . . . . . . . . . . . . . . .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0 Multi-Lingual Support . . . . . . . . . . . . . . . . . . . . 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SysOp to U-Boat.  U-Boat is a game of skill, strategy, and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a bit of luck.  It is designed to run as a "door" under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 BBS packages, but can just as easily be run stand-al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multi-user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he shareware/unregistered release, you,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, will find several features disabled.  This is done, of cour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incentive for you to register the software.  We feel that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ame is operational for you and your users to evaluate i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list of differences between the shareware and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No access to editors by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No ability to change or add game scenar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Unregistered version banner at login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out tim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Occasional unregistered versio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feel that once you and your users have had time to "play arou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hareware version, you will want to register the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version offers two major advantages.  The firs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 to add to the 5 basic game scenarios.  This gives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eater variety of challenges and problems to solve. 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ysOp access to the game editors.  This is handy in being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players or visiting sysops who just wondered in on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ok around.  It may also allow you to help some players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jam", or (God forbid) get a player out of a position he is stuc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a bug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registration please refer to appendix A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REGISTER.TXT, DOORS.TXT, ORDER.TXT, and DISTRIB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: U-BOAT IS THE PROPERTY OF MYCROFT SYSTEMS, SAN JOSE, CA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USE THE SHAREWARE VERSION OF THE GAME FOR A PERIOD OF NO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45 DAYS.  AFTER THAT EVALUATION PERIOD YOU MUST EITHER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OR REMOVE IT FROM YOUR SYSTEM.  FAILURE TO DO SO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ATION OF THE SHAREWARE LICENSE AND IS IN EFFECT THEF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SYSTEMS WHICH REGISTER THE PROGRAM, IT IS AGAINS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TO DISTRIBUTE THE REGISTRATION FILES IN ANY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OTHER PARTY WITHOUT THE EXPRESSED WRITTEN PERMISSION OF MYCR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OR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ROFT SYSTEMS ASSUMES NO LIABILITY FOR ANY DAMAGE TO YOUR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R DATA IN ANY FORM DUE TO YOUR USE OF THIS PROGRAM.  NO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 IS PROVIDED WITH THIS SOFTWARE PACKAGE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SOFTWARE IS ENTIRELY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U-Boat, you will need and IBM or compatible PC computer,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512K of RAM (game will run in much less), a BBS software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with the packages supported by U-Boat (or any othe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combined with the use of a door conversion program), a 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f course a 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BS packages are directly supported by U-Bo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Aunt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G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PC-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Quick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RBBS 16.x and RBBS 17.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RBBS and G-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Remot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Wild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WW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tated above, other software packages are either in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, since they produce a door file compatible with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, or can be indirectly supported by using an external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the game and installation is available by call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ycroft System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76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n Jose, CA. 95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BS:  (408)927-0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Program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brief history of U-Boat along with version da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ftware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  DATE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--------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00   02/15/92  Original version.  Only distributed in the reg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ed format, this version did not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me in progress editor, nor the formal SysOp d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mentation.  The version suffered from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bvious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01   03/15/92  This version was also only distribu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ered format.  Several bugs were sqush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adding more sea lanes to the default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enario maps, the transport captains becam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ny bit more intelligent (up to Moron 1st grad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version also repaired the bug deal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text editors not being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BOAT.CFG file.  The preliminary (unedited) 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on of the SysOp documentation was also incl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d.  Default bulletin files are cre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tenance reset functions to avoid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s saying that the files did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tly, the SysOp function key support cod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  04/03/92  This version will include the final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ocumentation.  Also the Game in Prog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or will be included.  Lastly,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areware version will become availabl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 hoped that 1 or 2 language support set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available with release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Installation &amp;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-Boat is supplied with it's own custom INSTALL.EXE program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fully compatible with the Standard Mycroft Command line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hat you install the program using the install utilit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vent that you cannot locate a copy, or would prefer to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nually, the following section will explain in detail all th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ion required to setup and install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to do is to create a directory that U-Bo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out of.  This could be something like UBOAT, U-BOAT, or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you desire.  Next create a subdirectory off of the U-Boat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y named DOCS.  Copy or unzip all of the files in the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T-DOC.ZIP into the DOCS subdirectory.  Next, create a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MSGS and unzip all of the files in UBT-MSG.ZIP into the MS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n unzip all of the files in the ZIP file UBT-BIN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main U-Boat directory.  You will then need to edit/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The Configuration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UBOAT.CFG is the configuration file needed to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.  The file is a standard ASCII text file tha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or edited using any standard text editor.  Do not u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processor to edit the program unless the word processo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n-document mode.  The configuartion file is made up of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ation commands.  Each configuration command occupies a si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 line and has a fixed format.  Blank lines in the configur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file are ignored.  Comments may be imbedded in the config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on file by starting the comment line with the ';'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y using the ';' to start a comment on a configuration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commands are optional and all of the values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value.  Configuration commands may be in any order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.  The configuration command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: Default 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NG command is used to specify the games default langu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language is used for all bulletin support,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d text, and at all points where the players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is not yet known.  The default language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all errors written to the UBOAT.ER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NG command has a single parameter.  This parameter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tag and corresponds to the language based file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tion.  The following language tags are defined, how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ll of the languages are yet "cod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G - English   code page 437    UKG - English   code page 8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N - French    code page 437    FRC - French    code page 8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N - Spanish   code page 437    SPS - Spanish   code page 8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M - German    code page 437    GMN - German    code page 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L - Italian   code page 437    ITN - Italian   code page 8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G - Portugese code page 437    PTU - Portugese code page 8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at this writting, only code page 437 (United Sta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upported.  Others pay be ad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LANG: SP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LANG: E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S: Documentation 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CS command is used to specify where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exist.  This should be the full drive and pathname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ve paths are allowed.  Please be careful when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v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takes a single parameter.  The parameter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drive and pathname to the documentation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.  If you are using 2 or more of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tions (see below), then make sure that all requir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in the corre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DOCS: C:\UBOAT\DO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DOCS: D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: Highest Rated Players Bulletin (B/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LL command is used to control where the Highest R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s Bulletin (ASCII) will be created.  This bulletin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the users, the top five rated players.  To qualify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ated player, the player must have completed all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five scenarios at leas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LL command has a single parameter which is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, path, and filename of the bulletin to be created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relative pathnames are allowed are are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U-Bo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BULL: C:\BBS\BULLETIN\BULLET10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BULL: UBTBULL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C: Highest Rated Players Bulletin (Col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LLC command is used to control where the Highest R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s Bulletin (ANSI) will be created.  This bulletin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the one described in the BULL command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color sequences &amp; IBM extended graphics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BULLC: C:\BBS\BULLETIN\BULLET11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BULLC: UBTBULL.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2: Game High Scores Bulletin (B/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LL2 command is used to control where the Game 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s Bulletin (ASCII) will be created.  This bulletin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users, the top two scores acheived for each individ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matter of courtesy to those players who are just lea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, the players may abandon a game in progress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time that they complete their firs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LL2 command has a single parameter which is the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te drive, path, and filename of the bulletin to be cre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ive paths are permitted, and will be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U-Bo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BULL2: C:\BBS\BULLETIN\BULLET12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BULL2: UBTBULL2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C2: Game High Scores Bulletin (Col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LLC2 command is used to control where the Game 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s Bulletin (ANSI) will be created.  This bulletin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bulletin as the BULL2 defined above, but ANSI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 and IBM extended graphics charac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BULLC2: C:\BBS\BULLETIN\BULLET12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BULLC2: UBTBULL2.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: Allow Alias Tog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IAS command is used to control whether a players re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r his alias is displayed in any bulletins that he/s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qualifi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IAS command has a single parameter.  It should b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'ON' to allow the alias to be displayed, or to 'OFF'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 the players real name to be display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ALIA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ALIA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1: Editor User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DIT1 command is used to specify a users login name who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the game editors when running remotely. 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 is run locally then whoever runs the program will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access to the editors (provided they know the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pass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the editors may also be entered by us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DIT1 command has a single parameter. 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login name of the user who is being granted ac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editors.  This parameter is NOT case sens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EDIT1: MIKE BAYL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EDIT1: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2: Editor User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DIT2 command is also used to specify a users login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has access to the game editors when running remotely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or is run locally then whoever runs the program will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access to the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DIT2 command has a single parameter. 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login name of the user who is being granted ac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EDIT2: MIKE BAYL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EDIT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3: Editor User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DIT3 command is also used to specify a users login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has access to the game editors when running remotely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or is run locally then whoever runs the program will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access to the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DIT3 command has a single parameter. 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login name of the user who is being granted ac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EDIT3: MIKE BAYL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EDIT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WD: Editor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SWD command is also used to specify a password tha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equired to gain access to the game editors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ly.  When the door is run locally then whoever run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will not be required to ente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to access the editors, that a seperate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format is used.  Also note that the editors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in the shareware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SWD command has a single parameter. 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ssword required to gain access to the editors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may be 0 or more words up to a total of 40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ssword IS case sensative.  If no password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no password will be required to enter the editor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remotely.  It is recommended as a matter of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 password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PASWD: U-Boat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PASWD: U-Boat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OOP: Snoop Tog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NOOP command is used to set the default setting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Snoop Toggle.  If the toggle is set off, then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will be sent to the local display.  If the tog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et to on, then the local display will show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the user sees, plus a banner line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showing the user name and current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noop toggle may be changed at any point a user is on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laying U-Boat by using the SysOp Keys (see the append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SysOp Keys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recommended that the snoop toggle be set to off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in a multi-tasking environment such as Window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.  By setting it to off, there will be no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and it will then make the program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NOOP command has a single parameter.  The parameter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t to 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SNOOP: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SNOOP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: External Protocol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TO command is used to describe which externa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protocol to use when the user selects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feature.  The protocol is defined in si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glish and does not necessarily reflect the program nam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ecute transfers.  The value of this setting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to the user in the download document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TO command has a single parameter.  The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ingle word used to describe the transfer protocol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supp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PROTO: X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PROTO: (No protocol downloads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: External Transfer Batch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TCH command is used to specify the .BAT fil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whenever the user emplys the downloa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tch file is passed the comm port as parameter 1 (%1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filename to transfer as parameter 2 (%2).  The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UST also return to the U-Boat main directory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ing back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TCH command takes a single parameter. 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complete drive, path, and filename (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tion .BAT) of the file to invoke when the play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the download document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BATCH: UBTXFER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BATCH: (No protocol downloads suppo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1: Documentation Extention #1 (ASCI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T1 command takes a single parameter. 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s of 1 to 3 characters making up the filename ext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to the standard ASCII vers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ttempting to display or downlaod the standard doc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ation, the :DOCS command above defines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of where to locate the file.  The filename is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UBOAT' and this extetion is added to yield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EXT1: A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EXT1: 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2: Documentation Extention #2 (ASCII Compress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T2 command takes a single parameter. 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s of 1 to 3 characters making up the filename ext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to the compressed ASCII vers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ttempting to downlaod the compressed documentation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DOCS command above defines the drive and path of whe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 the file.  The filename is always 'UBOAT' and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tion is added to yield the complet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EXT2: ZO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EXT2: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3: Documentation Extention #3 (PCL-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T3 command takes a single parameter. 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s of 1 to 3 characters making up the filename ext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to the HP+ (PCL-4) compatible version of the docum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ttempting to downlaod the PCL-4 version of the doc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ation, the :DOCS command above defines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of where to locate the file.  The filename is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UBOAT-HP' and this extetion is added to yield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EXT3: H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EXT3: P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4: Documentation Extention #4 (PCL-4 Compress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T4 command takes a single parameter.  The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sts of 1 to 3 characters making up the filename ext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to the HP+ (PCL-4) compatible compressed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ttempting to downlaod the PCL-4 version of the doc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ation, the :DOCS command above defines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of where to locate the file.  The filename is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UBOAT-HP' and this extetion is added to yield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EXT4: LZ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EXT4: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GE: Old User Ratings Pu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URGE command is used to control the deletion of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 from the game files.  The command is provide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numeric parameter which is the number of days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out of the game without having his records dele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alue of 0 will disable the automatic user purg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ingle parameter provided can be any value between 0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PURGE: 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PURGE: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S: Automatic Game High Scores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ETS command is used for automatic program restar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is provided a numeric value represent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months between the restting of all game high sc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.  A value of 0 will disable automatic use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ingle parameter provided can be any value between 0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RESETS: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RESET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R: Automatic Game High Scores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ETS command is used for automatic program restar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is provided a numeric value represent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months between the restting of all game high sc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.  A value of 0 will disable automatic use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ingle parameter provided can be any value between 0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RESETS: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: RESET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The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tch file is used to execute the game from your BB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, depending on your BBS software, will either be a st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e batch file or simply a set of commands included in your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batch file.  The batch file should change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-Boat main directory, then execute the door using th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roft command line, then change directory back to the BB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 run the BBS if that is required by your BBS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sample batch file for Spitfi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   U-B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DOORS\UB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BOAT 1 C:\SF SPITF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Mycroft Command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NAME NODE_ID BBS_PATH BBS_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DOORNAME is the name of the .EXE file to run the do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DE_ID is the numeric ID number of the BBS node execu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(this will always be 1 on single node systems), BBS_PAT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ll drive and pathname to your BBS directory, and BBS_TA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g identifying which BBS environment you are operating un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 list of currently valid BBS t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BBS            RBBS 16.x and RBBS 17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BBS            Quick BBS or any other BBS gener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RINFOx.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         Wildcat BBS or any other BBS gener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OARD         PC-Board 12.1 or any BBS gener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atible PCBOARD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OARD14       PC-Board 14.x or any BBS gener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atible PCBOARD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P             GAP BBS or any other BBS gener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atibl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WIV            WWIV BBS or any other BBS gener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atible CHAIN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ITFIRE        Spitfire BBS or any other BBS gener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atible SFDOO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ITFIREK       Spitfire BBS Main Menu comma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ITFIREM       Spitfire BBS Message Menu comma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ITFIREF       Spitfire BBS File Menu comma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 support file(s), the NODES.BBS file, and optional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S.BBS file are expected to be in the directory pointed to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_PATH parameter of the command line.  See the BBS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below for exact support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Node &amp; Por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files NODES.BBS and PORTS.BBS are support files used by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croft Doorware.  Under normal circumstances, these files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in your BBS directory.  When running under G-Mon,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ll need to be located in the same directory as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.BBS - Node I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DES.BBS file is used to associate a serial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with each of your BBS nodes.  The file may be from 1 to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long.  It is a standard ASCII file containing the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omm ports used by each node.  Each line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 port associated with the node associated with tha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ile (ie. line 1 is for node 1, line 2 is for node 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 COM0 is used to identify a local only n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ze legal values range from COM1 to COM8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anything beyond COM4 you will need to descri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to the program using the facilities in PORTS.BBS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NODES.BBS fi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.BBS - Port I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RTS.BBS file is used to describe and control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 that the door program is to run under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ptional and if not present the IBM defined default hard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will be used along with an interrupt driven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RTS.BBS file consists of 1 or more non-comment line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fine each hardware comm port.  The format for eac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lin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ADDR IRQ# INTE HAND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PORT is the port identifyer and may range from COM1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8; ADDR is the ports physical base address in hex; IRQ#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rdware IRQ number assigned to that port and may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IRQ0 to IRQ15; INTE is the interrupt flag and is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 for BIOS or Fossil driver support, PORT for direct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NTR for interrupt driven; HAND is the handshaking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may be set to NONE for no handshaking, SOFT for XON/X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shaking, and BOTH for both types of handshaking;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ally PASS is the passthru flag which is set to NO to pr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Q passthru, and YES to allow IRQ passth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provided, then the following default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PORT   ADDR   IRQ#   INTE   HAND   P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1   03F8   IRQ4   INTR   HARD  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2   02F8   IRQ3   INTR   HARD  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3   03E8   IRQ4   INTR   HARD  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4   02E8   IRQ3   INTR   HARD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recommended that you use the default values unles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problems or are using COM5 through COM8.  The passth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set to YES if you have more than one device sha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RQ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BBS Suppor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ection describes the support files required by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type.  The files should be in the BBS directory as poin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BBS_PATH parameter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BBS Suppor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iles are required or expected under the R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RINFOx.DEF    This file contains all of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tings such as graphics, parity,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.BBS       This file contains a list of which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vice is used for each BB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.BBS       This file contains a list of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vironment the program is executed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file is optional and the IBM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s will be used if this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 BBS Suppor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iles are required or expected under the Qu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RINFOx.DEF    This file contains all of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tings such as graphics, parity,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.BBS       This file contains a list of which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vice is used for each BB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.BBS       This file contains a list of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vironment the program is executed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file is optional and the IBM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s will be used if this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t Suppor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iles are required or expected under the Wildc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INFO.BBS    This file contains all of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tings such as graphics, parity,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.BBS       This file contains a list of which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vice is used for each BB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.BBS       This file contains a list of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vironment the program is executed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file is optional and the IBM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s will be used if this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Board Suppor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iles are required or expected under the PC-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OARD.SYS     This file contains all of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tings such as graphics, parity,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.BBS       This file contains a list of which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vice is used for each BB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.BBS       This file contains a list of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vironment the program is executed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file is optional and the IBM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s will be used if this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P Suppor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iles are required or expected under the GAP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.SYS        This file contains all of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tings such as graphics, parity,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.BBS       This file contains a list of which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vice is used for each BB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.BBS       This file contains a list of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vironment the program is executed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file is optional and the IBM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s will be used if this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WIV Suppor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iles are required or expected under the WWIV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IN.TXT       This file contains all of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tings such as graphics, parity,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.BBS       This file contains a list of which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vice is used for each BB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.BBS       This file contains a list of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vironment the program is executed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file is optional and the IBM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s will be used if this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itfire Suppor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files are required or expected und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itfire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DOORS.DAT     These files contains all of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        settings such as graphics, parity, bau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MAIN.DAT      rate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MES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.BBS       This file contains a list of which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vice is used for each BB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.BBS       This file contains a list of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vironment the program is executed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file is optional and the IBM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s will be used if this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-Mon Suppor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-Mon is the exception to the rule.  The support file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under G-Mon must be in the directory with the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 The following files are required under G-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OFFx.DOR    This file contains all the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nitor and the time controls fro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S.BBS       This file contains a list of which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vice is used for each BB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files are required in the directory 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nitor directory (in TIMEOFFx.D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.DOR       This file contains all of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tings such as graphics, parity,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ate, etc, as well as info pertain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files will be created in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monitor directory (in TIMEOFFx.DOR) at the tim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ex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Sx.DOR     This file contains all of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me the user spent in Stellar Quest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so returns the amount of Door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ints awarded for running the door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alway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 Timegen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gen is an optional utility to allow you to add additional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s to the program.  Timegen allows you to restrict us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by security level, time of day, total program entrie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, total time per day, and will also allow you to impo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time between program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gen will compile a standard ASCII text file into a time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 use by the program.  The command to execute Timege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GEN INFILE 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INFILE is the ASCII text source file and OUTFILE is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file for use by th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file may not include blank lines nor any comment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 may however end in a comment starting with a ';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 The source file must contain, in the specified ord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lines: SYSOP, LEVEL, DAYT, DAYG, WAIT, and 1 to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lines.  The format of each line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- SysOp Paging Hou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OP command is used to specify the paging hours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rs when in the program.  The first parameter is the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and the second parameter is the stop time.  Each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n 24 hour HHMM format and may range between 0000 and 23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tart and stop times are identical then pag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SYSOP 1000 2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- Security Level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VEL command is used to define security level group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with the other Timegen functions.  There must be 8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s defined.  Each entry defines the base of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 with the cap of the security group being 1 less th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entry on the line.  Users with a security level les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security group base will be denied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LEVEL 010 020 030 050 070 100 200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T - Daily Time Lim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YT command defines the maximum daily time limit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orresponding security level groups.  This command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8 timelimits each associated to the corresponding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.  A value of 0 indicates no time restrictions and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value is the daily limit expressed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DAYT 030 045 060 060 060 090 090 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G - Daily Game Entry Lim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YG command defines the maximum daily entry limit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orresponding security level groups.  This command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8 gamelimits each associated to the corresponding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.  A value of 0 indicates no maximum game entries and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value is the daily limit expressed in number of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DAYG 002 005 005 010 010 010 010 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- Wait Times Between Game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AIT command defines the number of minutes users of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orresponding security level groups must wait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.  8 wait times, each associated to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group, must be specified in the command.  A valu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indicates no wait, any other value is the daily wait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ed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WAIT 030 030 015 015 015 000 000 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- Max Entry Time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command defines the maximum time limit per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for each of the corresponding security level group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TIME command line (from 1 to 8) represents a period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y.  The first parameter represents to start of th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.  The period is expressed in 24 hour HHMM forma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s from the time specified to 1 minute less than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.  TIME command lines must be listed in time asc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.  The last TIME command line is assumed to have an 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of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the time period base 8 time limits, each associ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corresponding security group, must be supplied.  A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0 indicates that access is denied during that time perio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ny other value is the entry limit expressed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TIME 0000 060 060 090 090 090 090 090 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0630 030 030 045 045 045 045 045 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1000 020 020 030 030 030 030 030 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1630 000 000 000 000 030 030 030 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2330 060 060 090 090 090 090 090 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when Timegen is used, the user receives the min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time based on: 1) Time remaining on BBS, 2)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 set by the program, 3) Time restrictions se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Maintenanc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NEED NOT be run everyday.  Bulletins ar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, when needed, at the completion of each game.  The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are primarily for deleteing old players and for re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 score and high ratings 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Automatic Mainte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Maintenance is invoked using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BOAT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aintenance is run, up to three things may occur dep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your settings in the configuration menu.  These three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letion of players who are inactive, the resetting of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player ratings, and the resetting of all the game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s.  Each of these items is controlled through statement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file.  It is suggested that if any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are active, that maintenance be run a minimum of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Old Player Pur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ing old players is a maintenance function designed to li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t of space used by U-Boats data files.  It should be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ime to time in order to remove users who are no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ly playing U-Boat.  The amount of time a user may refr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playing the game before he is removed is controll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command 'PURGE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3 ways in which players may be purged.  The firs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Automatic Maintenance command line descrivbed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is to simply force a maintenance by typing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from the DOS prompt while in the U-Boat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is through the editor command 'Purge Old User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all of the above mentioned ways make use of the 'PURGE: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command and will use it's setting.  If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 a value of '0', then user will never 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Resetting Player Ra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etting of player ratings will cause the master rating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cleared, and all of each players 'current' rating fig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reset.  Note this noes not effect a players 'all tim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ix ways that this function can be executed. 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rough the Automatic Maintenance discribed above. 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manually type the Automatic Maintenance command lin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prompt while in the U-Boat directory.  Both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s will check the configuration file command 'RESETR',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s the number of months between each rating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ird and fourth methods are through the maintenanc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BOAT RESET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BOAT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of these will reset only the ratings, while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reset all of the game high scores.  Unlike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methods, these commands will have an immediate effec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pay attention to the configuration 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two methods are identical to the third and four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s, except they are executed from the editor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command line.  This allows this function to be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ly if a remote user has edit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Resetting Game High Sc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etting of Game High Scores will cause the master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 record for each game (1-25) to be cleared.  It will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each player's CURRENT game high scores to be cleare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no effect on the player's 'all time' high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ix ways that this function can be executed. 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rough the Automatic Maintenance discribed above. 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manually type the Automatic Maintenance command lin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prompt while in the U-Boat directory.  Both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s will check the configuration file command 'RESETS'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s the number of months between each high score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ird and fourth methods are through the maintenanc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BOAT RES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BOAT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of these will reset only the game high scores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will also reset all of the game high scores.  Un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wo methods, these commands will have an immediate e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 NOT pay attention to the configuration 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two methods are identical to the third and four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s, except they are executed from the editor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command line.  This allows this function to be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ly if a remote user has edit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Resetting Full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etting of the full game is the combination of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commands 'RESETR' and 'RESETS'.  This command, if exec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MAINTENANCE command line function will only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the items depending upon their configuration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only two methods which guarantee a full game re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is through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BOAT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is the equivalent function executed from ins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editors.  Note that this function has no effect on play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deleted from the game nor from having their 'all tim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score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all of the maintenance 'RESET?' functions will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the bulletins to be updated if either the game high sc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e high ratings a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 Restarting the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hould desire to completely reset the game,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ing all players and games in progress, then delete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.DAT files in the main U-Boat directory.  This can be achie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xecuted from the main U-Boat directory.  You must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BOAT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cause the master ratings and game scores to be in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alized and the bulletins to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SE CHAPTER ONLY APPLY TO THE REGISTERED VERSION OF U-BO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Game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editors serve a combination of needs.  The major of the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ngoing test and debug of the software.  Because of this, m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s will allow you to modify almost all of the fiel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.  Doing this is not recommended as it could chang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or even cause the game to crash due to invalid cond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careful when using the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ond and more useful use of the editors is to fine tune a new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.  By "playing around" with the new game maps, the game desig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alance the game between fairness and difficul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d use for the editors is to make small changes and repai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and other game records when an error occurs and cau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to be unable to either enter the game or to play the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oped this will not be required, but the feature is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in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main editors plus the ability to execute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are included in the package.  The editors are: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Editor, the Ratings Editor, The High Scores Editor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in Progress Editor.  Each of thes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s can be invoked with either of two command lines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for running the editor from the local console. 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used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BOA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command line format is used to run the editors from a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or computer.  This format is almost identical to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used to invoke the game, and it uses the same BBS tags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The command line used to run remotel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BOAT NODE_ID BBS_PATH BBS_TAG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NODE_ID is the numeric ID number of the BBS node execu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(this will always be 1 on single node systems), BBS_PA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ll drive and pathname to your BBS directory, and BBS_TAG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identifying which BBS environment you are operating und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tags are the same as those used to invoke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oth of these modes, your user login will be compared to tho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configuration file to make sure there is a match.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required to enter the editor password before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s is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rs who have editor access, they may also enter the ed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game's main menu be depressing the 'E' command.  Once aga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will be prompted for the editor access password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password IS case sensative and MAY be more than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find that some items displayed in the edit screens ar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.  They are display only.  Allowing change of these would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extremely complex code or would have major possibili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ing the game.  These fields will be identified by gen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eep when an attempt to edit them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Player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yer Editor will allow you to examine and mod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in the player file.  These pertain to the play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 information (such as login, password, alias, etc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 timing functions (such as amoutn of time played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y, or number of game entries during the day), as w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his game settings and sco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Play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p of the Player Editor screen shows the current play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number and the total number of player records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jump from player record to player record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and PgDn keys (with NumLock set of course)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to change player records after modifying a recor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prompted to make sure you wish to change rec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GNORE THE CHANGES to the play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yer Status represents the state of the current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.  It will contain a '0' value if the record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, or will contain the record number if the play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of this version, this field may not be changed. 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r version, this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may contain an integer value '0'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ive Game field shows whether or not the play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in the midst of playing a game.  A value of '0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'None' means the player is not actively playing a sc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rio.  A positive integer indicates the 'Game in Progress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number of the scenario that he/she is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may contain any integer 0 or larger. 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xtremely careful when modifying this field.  If you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from an active game to 0, then you should also clea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record in the 'Games in Progress'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completely unadvisable to change this value for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r None) to a positive number.  You will be doing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ree things (which will all result in disaster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you could be connecting it to a non-existing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in which case the player will end up locked ou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.  Secondly you could be connecting to a del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record in which case, the results are comple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known and could actually cause the code to 'lock up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rdly, you could be connecting to a game already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ess that another player is playing, thus cre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s for both players (again with unpredic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Lo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ains the players BBS login name.  Chan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will have the effect of disconnecting him/or 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ll previous and any ongoing games and ratings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advisable with the exception of if you are go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a user to change his BBS login and he still wan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playing U-Boat where he/she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may contain from 1 to 31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Ali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ains the alias the player has chosen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game.  This field will be used in bulding bullet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enabled the use of aliasses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There is no danger in changing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 may be 1 to 31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yer password field contains the players local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password.  Changing this field will obviously 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yer out of the game when the game is played local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normal circumstances, you will only modify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at the player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is 1 to 31 characters long.  It IS case sensa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ay be more than one word.  It is only used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enter locally.  If the player originally enter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through a BBS, then this field will have been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Passwo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Sh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ains the the name the player chose for 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 when he first entered the game.  It is only use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ing the bulletins.  Normally, you will only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at the player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 may be from 1 to 31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Date 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shows the last date on which the playe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entered the game.  The field is an 11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 numeric field and is expressed as MMM DD YYYY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M portion is a 3 character alpha abreviation for the mon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D portion is the date of the month with a leading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0 as required.  The YYYY field is the actual Gregori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ar.  The field may be changed as desired.  Setting it to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date will cause a player to be deleted if that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call in before maintenanc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is updated every time the player enters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on his exi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Time 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shows the number of minutes the player in ques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in the game during the date shown in the last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d field.  You may want to reset this field,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Timegen facility, to allow a player mor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is a numeric field showing the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hat date.  The field is reset to 0 when a player e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the first time each day.  It is updated everytim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exit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of this writing, this field is corrupted when a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s the game in local mode.  Setting this field back to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Game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shows the number of game entries of the playe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on the last date played.  This field is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0 to 32000.  The field is set to 0 upon a players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into the game on each new day.  The field is increm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d automatically each time the players exit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guage 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shows the player in questions language choi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 is a 3 character alpha-numeric field which rep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s the file extention of the message files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.  This field may be set to any alpha numeric string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es one of the language file extentions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  The language extentions will depend on which la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ages are available and which language extentions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 is set either automatically or by player ch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he first enters the game.  It may be chang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, if the multi-lingual option is enabled, anytim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is in the game.  Setting this field to an exten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don'y have will cause an error when the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s the game and will thus prevent him/her from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shows the player in questions graphics set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 is set to either ASCII, IBM, or COLOR to re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raphics setting the player has selected.  This field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toggled to any of these three values. 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ly set by the player when he first enters the g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ay be changed by the player at anytime the player i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and selects the appropri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Delay 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shows the player in question's message de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tor.  The field is set automatically to MODERATE up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s original entry into the game.  The player may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the field whenever he/she is in the game.  The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toggled to any of it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Games To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ains the total number of games the play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 since the last time the game ratings were re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 is incremented each time the player wins a g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used to calculate the players current rating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each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is a numeric field and may be set to any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or larger.  The field is automatically reset to 0 when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ratings ar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Score To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ains the total number of points a play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umulated since the last time the player ratings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.  The field is updated ecery time the player comple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game and is used to calculate the player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may be set to any number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0.  It is automatically reset to 0 whenever tha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ings ar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R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ains the players current rating.  It refl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/her current score total divided by his/her current g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.  The field is set each time the player complete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.  Changing this field will have no effect since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each time 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 may contain any number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ime Games To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ains the total number of games the play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 since the first time he/she played.  It is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ive his all time rating.  The field is initally set to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s incremented by 1 each time the player complet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is a numeric field and may be set to any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or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ime Score To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ains the total number of points a play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umulated since he/she first played.  The field is initi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zed to 0 and then updated each time the player complet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.  It is used to calculate the player all time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may be set to any number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ime High R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ains the players best rating since he/s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ed playing the game.  It is updated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if the players new current rating is higher tha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numeric field can be set to any number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Current High Sco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 entry takes you to a sub menu that show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's current high scores, and the date they earn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, for each of the 25 game scenarios.  The high sco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eset each time the reset high scores maintenance fun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ore fields may be any number 0 or larger.  The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are in standard MMM DD YY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All Time High Sco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 entry takes you to a sub menu that show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's all time high scores, and the date they earn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, for each of the 25 game scenarios.  The high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initially set to 0 the first time a player enter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.  They are updated each time the player complet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and has achieved a higher score than the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ore fields may be any number 0 or larger.  The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are in standard MMM DD YY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 entry will write the current player record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player file and thus make the changes permanent.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afety guard, you will be prompted if you attemp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player record or exit the player editor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writing the record back to the play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Player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nu entry will ext the player editor and return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main editor menu.  As mentioned abov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ed if you attempt to exit the editor and hav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d your changes to the current play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Ratings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tings editor is used to change the master ratings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ster rating record is used to generate the top 10 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s bulletin.  The record is completely reset each tim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ngs rese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Player Ra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p 10 players are listed with either their nam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alias, their ship's name, their rating, the to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games played, and the date they last complete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.  When you select an entry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of these items.  The entire list is cle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you execute a player rating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and ship name fields may each be from 1 to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  The rating and total games fields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any positive number.  The date field is in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M DD YY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Last Reset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reset date field contains the date when a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ratings command was executed.  Changing this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date prior to the current setting will speed u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reset if you have automatic maintenance enabl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figuration command RESETR: is non zero.  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e to a date beyond the current date will produ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is stored in standard MMM DD YY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Rat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the 'save and exit' menu entry will wri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ter ratings record back to the ratings file and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to the main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arding Rat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the 'discard and exit' menu entry will dis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nges you have made, and return back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High Scores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 scores editor will allow you to examine and mod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two players for each of the 25 game scenarios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high score information is cleared whenever you 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set high score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and 2nd Place Play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of the 25 game scenarios, th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wo players who hold the highest scores will be show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1st place player information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side of the screen while the 2nd place player inform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will be displayed on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s Name/Ali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will show the players name or alias (de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etting of the configuration file command ALIAS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is field will not effect the game itself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hange the results in the Game High Scores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may contain from 0 to 31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s Ship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ains the name of the associated play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 as shown in the Game High Scores bulletins (It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hange the name of the players sh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may contain from 0 to 31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s Sc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shows the high score achieved by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for the game in question.  Changing it will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High Scores bulletins the next time the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may contain any posi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Game Was 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shows the date the game played by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was completed.  Changing this field will have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on the game.  It may however show in the bullet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time bulletins ar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is in standard MMM DD YY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Last Reset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reset date field contains the date when a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high scores command was executed.  Changing this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date prior to the current setting will speed u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reset if you have automatic maintenance enabl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figuration command RESETS: is non zero.  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e to a date beyond the current date will produ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is in standard MMM DD YY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Gam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this menu item will change the editor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game record to the previous game record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modified the current record, you will be prompted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ng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Gam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this menu item will change the editor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game record to the next game record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 the current record, you will be prompted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ng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High Sco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this menu item will cause all changes mad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high scores record to be written back to the ra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As a safetyguard, if you attempt to change game sc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 or exit the high scores editor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guarantee that you don't accidentally lose your upd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ing High Scores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this menu item will exit the high scores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turn you to the main editor menu.  If you have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to the current game high scores and have not sa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, you will be prompted to make sure you want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 Games in Progress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ditor will allow you to view and modify all aspects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in progress.  The editor was primarily designed as a deb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, so for the most part you will not need to use it.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you do use it, all of the game field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G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ar the top of the screen you will find the current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number as well as the total number of game recor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PgUp and PgDn keys (with NumLock set) to switc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vious or next game record.  If you have modifi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game record, you will be prompted to make sur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switch records and discard the change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indicates the game scenario that is being 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enarios 1 through 5 are built into the program, while sc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rios 6 through 25 are supported as external scenarios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7).  Changing this field will have disasterous eff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t may place ships or bases on land thus prevent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s from moving, and preventing ships from gett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s.  The field is set to 0 to release the game in prog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for re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isconnect a player from a game in the player edit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should also clear the game record in this edi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be done automatically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eric field may contain any number between 0 and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ains the game turn.  The field has no cons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nce on the game except for marking the passage of tim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 changing this field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numeric field may contain any posi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Sc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shows the number of points the player has sc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far in the game.  Changing the field will have the ob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of changing his/her eventual gam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numeric field may contain any number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Ba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this menu entry will take you to the Sub Ba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menu (no pun intended).  In this menu,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s of all of the sub bases.  There may be from 1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 active sub bases.  The greater the number of base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ater the randomness of where new sub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field contains the Y and X coordinates of the 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Y coordinate must be in the range of 1 to 17.  The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ordinate must be in the range of 1 to 49.  If you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reate bases, make sure you don't place them on lan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cripple the game.  Any changes you make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game only and not the scenario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royer Ba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this menu entry will take you to the Destro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s sub-menu.  In this menu, you will see the posit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 destroyer bases.  There may be from 1 to 4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royer bases.  The greater the number of bases, the eas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will be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field contains the Y and X coordinates of the 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Y coordinate must be in the range of 1 to 17.  The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ordinate must be in the range of 1 to 49.  If you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reate bases, make sure you don't place them on lan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cripple the game.  Any changes you make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game only and not the scenario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port 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this menu entry will take you to the Trans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 sub-menu.  In this menu, you will see the posit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 transport ports.  There may be from 1 to 4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port ports.  The greater the number of ports, the eas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will be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field contains the Y and X coordinates of the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Y coordinate must be in the range of 1 to 17.  The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ordinate must be in the range of 1 to 49.  If you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reate ports, make sure you don't place them on lan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cripple the game.  Any changes you make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game only and not the scenario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shows the current status of the U-boat. 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-boat is destroyed, it is randomly set to on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royed status values.  It must then progress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ges until it is once again deployed.  At that tim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base will be chosen at random and the U-boat set t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is a toggle field and may be toggled to an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royer Fu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shows the amount of fuel the destroyer has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royer starts off with 56 units of fuel and expends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 of fuel in each turn in which the destroyer moves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el is reset back to 56 whenever the detroyer enter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roye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numeric field may contain any number in the range of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royer Depth Char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shows the number of depth charge sets the destr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r has remaining.  The destroyer starts of with 11 se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ges, and expends one set for each depth charge att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 is rest back to 11 whenever the destroyer e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troye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numeric field may contain any number in the range of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port Launch Peri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shows the number of turns that must pass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a transport is ready to be launched and when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unched.  The field is set to 3 after each transport la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numeric field may contain any number in the range of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aunched Trans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shows the number of transports that are st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ing to be launched.  Changing this field will obvious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shorten or lengthen the game.  Each game scenar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with 16 unlaunched trans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numeric field may contain any number in the rang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through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ports At S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this menu entry will take you to the Trans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Sea sub menu.  The menu will shown the locations of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ports currently at see.  There may be up to 4 trans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sea at any one time.  Be extremely careful if you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reate a transport at sea that you do not move i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ocation surrounded by land or the transport will n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and the game will therefore nev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transports location is show as it's Y and X coordina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Y coordinates must be in the range of 1 to 17 and the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ordinates must be in the range of 1 to 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port Missions Compl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shows the number of successful transport mis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far in the game scenario.  This field is initially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0 and is then incremented by 1 each time a transport arr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s safely at a port.  At the end of the game,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ed to see if all missions were successful and if so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fe transport bonus is granted to the user.  Chang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will have the obvious effect of lessening or incre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 the players chance to get the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numeric field may contain any number in the range of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port Completion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shows the amount of points that will be awar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next transport that successfully arrives at a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 is initially set to 250 and is incremented by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time a transport arrives in port.  Changing this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have the obvious effect of changing the players f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numeric field may be set to any multiple of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 Gam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this menu entry will cause all current chang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written back to the game in progress record.  As a safe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aution, attempting to change the current game record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it the game in progress editor without first sav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information will cause a prompt to be displayed as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sure you want to discard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ing Game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this menu entry will exit the games in prog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and return to the main editor menu.  In the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urrent game information has been changed but not sav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rompt will be displayed asking if you are sure you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card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5 Resetting High Sco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will allow you to reset all current high sco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file command 'RESETS:' will be ignore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urrent high scores will be immediately reset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s re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6 Resetting Player Ra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will enable you to reset all of the current pla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ngs.  The configuration file command 'RESETR:'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, and all of the current player ratings will be immedia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ed, and the bulletins will be re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 Resetting Full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a combination of the above two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8 Purging Old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will cause the player file to be scanned and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ho have not entered the game for more days tha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by the configuration file command 'PURGE:'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9 Reviewing Program Error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will allow you to review the program error lo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normal circumstances you should not have anything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log other than the warning that it is creating the g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rogress error.  If you do encounter other errors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understand or feel should not have occured, please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ct the Mycroft Systems voice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reviewed the error log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if you want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0 Exiting the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used to exit the editor.  If the editor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entered then you will be returned to DOS or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how you entered.  Otherwise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U-Boa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SE CHAPTER ONLY APPLY TO THE REGISTERED VERSION OF U-BO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Creating Additional Game Scenar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ed version of U-Boat will support 20 additional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enarios.  These scenarios are defined as external files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OAT-nn.MAP where the nn represents a number between 06 and 2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cenario has a fixed format and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Maximum Scenario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mentioned above, the shareware version of the software su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s 5 built-in game scenarios.  The registered version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5 built in screnarios plus up to 20 external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Map File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of the map file is used to contain the scen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.  The title is limited to a maximum of 16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ainder of the file consists of 19 lines of 51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used to define the game scenario map.  The firs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lines and the first and last columns must be defin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d.  The remainder of the map may be setup in any arrang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you do not build routes that may trap the trans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orts may only move north, south, or east (with the exce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of sea lanes (see below)), so you you must take c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enerate a route that they cannot escape from.  A 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scenario is provided in the file UBOAT-06.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ections describe the various items tha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build a 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S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s are the normal terrain of the game.  All types of shi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maneuver through sea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#] 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d locations are off limit to all types of ships. 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d locations to generate a variety of islands and penins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 to provide the transports a variety of routes to fo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ir target port(s).  As mentioned above, it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1st and last lines and 1st and last column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 be land locations.  These locations are not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and are just to support the movement logic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to prevent ships from sailing off the edge of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] Transport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may only be 1 transport base.  The transport bas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cation that all transports will be launched from.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ff limits for all ship types to enter the transport 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se should be located on the western edge of the m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 transports move primarily eastward.  The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not be located too close to any sub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] Transport 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define up to 4 transport ports.  These are the ta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locations that the transports must reach to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journeys.  Transport ports may only be enter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ports.  These ports should be located at the easte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ge of the map (for reasons explained above).  They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placed too close to a sub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D] Destroyer Ba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define up to 4 destroyer bases.  These can be pla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where on the map.  Their number and locations will grea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the difficulty of the scenario.  Destroyer base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be entered by destro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] U-Boat Ba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-Boat bases, also refered to as sub bases may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location on the map.  There must be at least one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re is a maximum of 32.  It is suggested that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s be located along the northern and southern edg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p.  It is also recommended that the bases be sp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to provide a good random U-boat deployment.  Also,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locate sub bases too close to the tarnsport base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port ports.  Sub bases are not displayed on the m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re thus invisible to the player.  Sub bases may be 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ed by all ship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nsew] Sea La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 lanes are one of the most important features in U-Bo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eft alone to move about completely at random, the tran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 would take forever to reach their destinations and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get 'clogged up' together in certain areas making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y prey as a group for U-boats.  When a transport sta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's turn in a sea lane location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direction indicated by the sea lane (n=nort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=south, e=east, and w=west).  It is important to use s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es around the transport base so that the transports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all 'clogged up' when starting, around transport 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guide them in as quickly and as efficiently as possib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n areas of the map where they are likely to get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use of sea lanes can be equally disasterous by mak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enario too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Notes from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ny of you know, Mycroft Systems has produced quite a str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games and utilities.  We strive to produce quality progra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upport them as best we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-Boat is meant to follow in that tradition.  Using a new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ystem, U-Boat is on of our first doors designed t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ultitude of human languages.  This feature will hopefu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ed in all future doors and be slowly retro-fitted into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also, as with a few of our previous doors, attempted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ation available from within the program.  With U-Boa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aking the further step of adding a complete online help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e also hope to provide in our future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ith following our policies, U-Boat is designed to be an enjoy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 program with an attractive user interface that is easy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stall.  If we have failed in any way, we would love to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 in the form of either letters 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chael W. Bay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ycrof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 Box 76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n Jose, CA. 95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: (408)927-0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Page A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0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register your copy of U-Boat.  Upon doing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mailed the latest version of the program.  The vers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ceive will be the commercial version with the editors enabl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other restriction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, please fill out the order form in the file ORDER.TX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s subdirectory.  You can register this door only or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dvantage of one of our package deals which provide substa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for U-Boat is $10 US plus tax in applicable lo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.  Also a $2 shipping and handling fee must be included to c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costs for diskettes, mailers, and postage.  Your orde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ly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Page B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0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-Boat files fall into 4 types.  These file types are as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subdirectories.  Each type of file is described he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1 Documentation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umentation files are those files to support the SysOp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and maintaining the program.  Once printed, these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opied off to floppy or simply deleted.  Please review ea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BTSYSOP.DOC - SysOp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SysOp documentation file you are currently read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contains all information for the installation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ation, and the maintenance of the game.  Deta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is provided for all configurations, gener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scenarios, editor usage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BOAT.DOC - User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the user documentation file.  It is aval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to download in the documentation menu.  Encourage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to download and read this file as it will make th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enjoyable as opposed to constantly seeking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BOAT.ZIP - User Documentation (Compress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the compressed version of the user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bove.  It is also availble through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  If you prefer to user a different form of compres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section on the configuration file command 'EXT2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BOAT-HP.PCL - User Documentation (PCL-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the documentation in HP Laserjet + 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(PCL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FILE IS NOT YE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BOAT-HP.ZIP - User Documentation (PCL-4, Compress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the documentation in HP Laserjet + 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(PCL-4) and that has been compressed.  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on configuration file command 'EXT4:'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a different compressio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IS FILE IS NOT YE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Page B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BOAT.CFG - Sampl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a sample UBOAT.CFG file.  It is setup to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in all of the commands with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.TXT -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contains information on registering your cop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-Boat.  We encourage all SysOps who run the game to reg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 their copies.  It is suggested however that you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DER.TXT file to order your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S.TXT - Mycroft Door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contains information on other door programs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Mycroft Systems.  Review this document at your lei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e if you would be interested in any other of our 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.TXT - Mycroft Door Order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the Mycroft Doors-by-Mail order form.  Fill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nd send it to any Mycroft Dealer to get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version sent to you by mail.  Please check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ate valid through" line to check if pricing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ll valid.  If the pricing information is out of date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get an up-to-date price list by calling any Mycro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.TXT - Mycroft Distributors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a current list of Mycroft Distributors. 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Distributors are not Dealers.  Don not send or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m.  The Distributor List shows a complete list of BB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call to check on and download recent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croft Doors.  We hope there is one in your dialing area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, consider becomming a Mycroft Distribut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2 Messag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files are those files containing text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ser will see or read within the game.  These files are 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MSGS subdirectory.  This section will describe th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shipped with the program.  These are the US (English)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s.  Other languages will have the same support files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file extention.  See the section on multi-lingual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BOAT_S.ENG - Signon Scree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contains all the screens used at game entry.  Al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imation screens are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Page B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BOAT_M.ENG - Menus &amp; Gam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contains most of the menus, the display screen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s used in U-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BOAT_H.ENG - Help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contains all of the help screens, menus, and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to support the online help system built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BOAT_R.ENG - Error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contains all of the error messages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le of gen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BOAT_E.ENG - Editor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the editor message file used in the various e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rs.  It contains all of the menus, display screens, promp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ther text used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BOAT_X.ENG - Editor Help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contains all of the help screens, menus, and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to support online help for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3 Program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files reside in the main program directory. 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run and configure the program as well as support so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s functions.  Here is a descript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BOAT.BAT - Sampl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a sample batch file that may be used or mod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voke U-Boat.  If you are using the INSTALL.EXE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ustom batch file will automatically be gener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BTXFER.BAT - Sample Download Batch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a sample of the support file used to enabl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ing of documentation from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BOAT.EXE - Program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the program executable file.  It consists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body plus several overlays, which are built in, to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rious sect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Page B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BOAT.CFG - Program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the game configuration file.  It is a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text file and mau be modified using a standard edi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section on game configuration for details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If you use the INSTALL.EXE program provid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or, then this file will automatically be buil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BOAT.LNG - Language Selec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the language configuration file.  It is op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nly used when you are configuring your version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-lingual version.  The file is a standard ASCII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nd can be modified with a standard text editor.  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on Multi-Lingual Suppor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BOAT.ERR - Error Track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the error tracking file.  Almost any erro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will generate a message to this file.  Th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recorded in the language select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If the configuration file has not been read or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file containing the error cannot be found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will be record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: MMM DD YYYY   User: &lt;user login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[ErrorTag]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normal circumstances, the error tag will b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rom the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BTAUTH.MSG - Author Messag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contains a message from the author to the play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usually contain information concerning new chang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.  Whenever you install an updat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-Boat, you should run the utility FLAGMSG against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guarantee all users will see this message.  The file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BTSYSOP.MSG - SysOp Messag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contains a message from the SysOp to the play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hould be used to pass information to your players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 in circumstances like your having chang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configuration via the editor.  The file is a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text file and can be modified using a standard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.  Each line of the file is limited to 7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GEN.EXE - Timegen Ut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the Timegen Utility executable file. 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to impose limits on game access based by user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Page B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s, time of day, and total time each day.  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.DEF - Sample Time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a sample time control source file.  Th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source file is compiled using Timegen to gener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control file used by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BOAT.TIM - Game Time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a time control file for U-Boat. 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ly optional and only need be used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 access to the program.  See the chapte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.BBS - Node Definition File S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sample node ID file.  This file must be in the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for the program to run remotely.  If you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.EXE program, the file will automatically be buil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.  The file is a standard ASCII text file and is descri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etail in the chapter on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.BBS - Port Definition File S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sample communications port ID file.  This file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,  must be in the BBS directory for the program to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ly.  If you use the Install Programs, the fil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be built for you.  The file is a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 and is described in detail in the chapte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4 Data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Files in U-Boat reside, for the most part, in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directory.  The files that end in .DAT are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used by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BT-RATE.DAT - Player Ratings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the player ratings file.  Records are kep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ghest ratings as well as records for the highest sco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game.  It's contents may be view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ratings editor and the game high scor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BT-GAME.DAT - Games in Progress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records for each of the games currently in pr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ss.  The records are automatically reused as gam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 and their records are freed.  You can vie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this file by using the games in progres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Page B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BT-PLYR.DAT - Player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the player file.  Records are kept for each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has entered the game.  User records that are freed d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player being purged are automatically reuse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this file may be viewed by using the player ed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bullet1&gt; - Player Ratings Bulletin (B/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yer ratings bulletin will display the top 10 r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s in the game.  To qualify as a rated player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must complete the first five scenarios at least o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name and path for the bulletin are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 command 'BULL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bullet2&gt; - Player Ratings Bulletin (Col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bulletin is identical to bulletin 1 except that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olor.  The filename and path for the bulletin are def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by the configuration file command 'BULLC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bullet3&gt; - Game High Scores Bulletin (B/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ame high scores bulletin will display the top 2 sco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heived for each of the game scenarios.  The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are defined by the configuration file command 'BULL2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bullet4&gt; - Game High Scores Bulletin (Col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bulletin is identical to bulletin 3 except that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color.  The filename and path for the bulletin are def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d by the configuration file command 'BULLC2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Page C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0 SysOp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will describe the various keys available to SysOp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 is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F10]   This key will eject the current user from the gam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all his door access time to con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gt Arrow] This key will add 1 minute of door access tim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users current doo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Lft Arrow] This key will subtract 1 minute of door acces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current users current doo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]    The F1 key will toggle between the various help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.  These lines will list all of the other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2]    The F2 key will temporarily turn off the snoop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ill then display information about the user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when he/she logged into the game, when he/sh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out of time, his password, etc.  To exi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display, press the [END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3]    The F3 key will temporarily turn off the snoop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ill then display information about the play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h as his/her alias, his/her rating, etc..  To ex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layer information display, press the [END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4]    The F4 key will temporarily turn off the snoop togg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ill then display information about the ga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ess, such as turn number, transport score,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enario name, remaining number of transports, etc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game information display is only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layer is actively playing a scenario.  T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game information display, press the [END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5]    The F5 key will toggle the users access to the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m editors.  The status line will show an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wards the right side when the user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8]    The F8 key will toggle the state of the SysOp sno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ggle.  Note that it is reset to its original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e BBS is reentered.  When this toggle is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cal screen will display the sam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the remote screen.  When the toggle is fals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 screen will remain blank display a singl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that will be moved aproximately every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9]    The F9 key will allow you to drop to a DOS shell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er is notified that you have done so, and is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 until you return.  It is important that you remem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r to return to the main U-Boat directory before ty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Page C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ng 'EXIT' to exit the DOS shell back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0]   The F10 key is used to initiate CHAT mode.  This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ysOp to converse with the user via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HAT in this program supports both automatic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ap, and also two tone chat mode.  Use the [ESC]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erminat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Page D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0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covers the various command lines supported by U-Bo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group of command lines will run with either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OAT                           Execute the program in loc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User is prompted for logi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ssword.  No time controls ap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cept the keyboard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OAT node                      Execute the program in G-Mon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-Mon support files are scann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 information.  "node"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BBS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OAT node path tag             Standard command line.  Exec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-Boat in remote BBS mode.  The 'nod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is the BBS node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'path' parameter is the pat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BBS files, and 'tag' is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g ID.  The BBS interfac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anned for the us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OAT MAINTENANCE               Execute U-Boat program mainten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should be run once each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eek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 lines work only with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-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OAT EDITOR                    Run the editor in local mode. 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password are still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OAT node path tag EDITOR      Run the editor in remote mod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s are the same as ru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ame in remote BBS mode.  The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 is tested against allowed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s, and a passwor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-Boat SysOps Documentation - Version 1.00                          Page E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0 Multi-Lingua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-Boat is one of the first Mycroft Door designed to support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n languages.  Language support is possible due to an inov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message file system.  As time goes by, more and more Mycr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will be converted to the multi-lingual support system.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and more languages will b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-Boat, adding another language is as simple as 1, 2, 3.  1. Id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fy the language you want to add; 2. Download the languag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for U-Boat, these will be available as UBT-xxx.ZIP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 in the language extention) and unzip it into the MSG subdirector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dd a line to the language control file (for U-Boat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OAT.L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anguages are proposed to be supported at som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 - English   code page 437    UKG - English   code page 8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N - French    code page 437    FRC - French    code page 8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N - Spanish   code page 437    SPS - Spanish   code page 8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M - German    code page 437    GMN - German    code page 8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L - Italian   code page 437    ITN - Italian   code page 8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G - Portugese code page 437    PTU - Portugese code page 8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terested in doing a language conversion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e languages available to your users,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language control file named UBOAT.LNG.  This file cons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2 or more language definition records.  Each record is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The first part is a 3 character file extention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art is the language definition text to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selection menu.  The following is a sample to offer Englis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nch, and Germ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G     Engl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N     Franca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M     De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ope the multi-lingual support feature becomes a popular 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ny SysOps will volunteer to do language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croft Systems, P.O. Box 7672, San Jose, CA. 95150       BBS: (408)927-0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