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 - B O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Apr 0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chael W. Bayley - Feb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croft Systems BBS - Version B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Mycr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ystem Requirements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Object of the Game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Using the Menus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Main Menu Commands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Start new game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Resume game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Documentation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Change language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Change graphics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 Change delays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 View scores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 Exit to BB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Game Selection Menu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Documentation Menu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Review Docs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Capture Docs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Download Docs (ASCII)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Download Docs (HP+ PCL)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 Return to Main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Language Setting Menu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raphics Setting Menu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ASCII graphics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IBM extended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IBM color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Message Delays Menu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 Very fast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 Fast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  Moderate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4  Slow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5  Very slow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6  Wait for ENTER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View Scores Menu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  Player Ratings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  Game High Scores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  Personal Highs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4  Return to Main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0 Playing the game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 The map and its symbols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 The game sequence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 Issuing orders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  Using sonar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  Firing depth charges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  Refueling &amp; resupply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  The scoring system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  Ending the game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0 Notes from the Author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0 Limitations in Unregistered Version . . . . . . . . . . . . 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0 Game Terminology. . . . . . . . . . . . . . . . . . . . . . 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0 Menu Keyboard Chart . . . . . . . . . . . . . . . . . . . . . 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 Game Keyboard Chart . . . . . . . . . . . . . . . . . . . . . 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 Depth Charge Attack Keyboard Chart. . . . . . . . . . . . . . 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0 Bug Report Form . . . . . . . . . . . . . . . . . . . . . . .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0 Comment &amp; Suggestions Form. . . . . . . . . . . . . . . . . . 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-Boat is an on-line game designed to run under a number of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operating systems.  The game is a challenging game of pla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, and a touch of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is World War II.  Your assignment is to safeguard the voy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ransport ships from our supply base to a port near the fr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blem is U-Boats.  The enemy is constantly building mo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f these menacing threats fro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your moves wisely commander.  Make use of all of your too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able to eliminate the enemy and help our force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erately need more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is manual is primarily intended as a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at you will really need to know to play the game,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the keyboard reference charts and a bit of pract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lk of this manual is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commands.  You should at some time review especi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on 'Playing the Game' as it contains information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build a solid strategy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Michael W. Bayley - Feb 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croft Systems BBS -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2 Mycrof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U-Boat, you need a modem, a terminal or a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erminal software, and ANSI or VT100 emulation. 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re painted on your display using the ANSI/VT100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and other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is not required, but it is an option.  You will find that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reatly enhance your ability to read the informtion prese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 the screen.  The IBM character set is also an option.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s primarily designed for IBM based machines, making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 an option allows those with other computer typ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enjo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must support 80 columns and at least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Object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of the game is straight and simple.  You MUST 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port ships during their voyage from the home bas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close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protect them from???  You protect them 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sible enemy from below.  The U-Boats!  You may pro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s in two ways.  First and most straight forward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enemy and blow him out of the water.  The second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shadow the enemy's moves and to only destroy him when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 threat to the tran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you will find is the preferred metho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The reason is that almost as soon as you destro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-Boat, another will come to take it's place.  The problem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ere will the threat come from.  You will have to ex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fuel in tracking down the new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Using the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interface to U-Boat through a series of ANSI based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st part, you will be using your numeric keypad to accompl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sk.  Since many terminal programs use the arrow key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such as PgUp and PgDn, U-Boat expects you to set your Num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so that these keys transmit ASCII numeric character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tended keycodes.  The following is a list of the key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-Boat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7] [Home]      This key will move the menu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 [End]       This key will move the menu curso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8] [Up]        The up arrow key will move the menu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menu entry (ie. up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] [Down]      The down arrow key will move the menu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xt menu entry (ie. down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9] [PgUp]      This key will rotate the menu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page (only applies to multi page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] [PgDn]      This key will rotate the menu to the nex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(only applies to multi page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The ENTER key will select/execute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PACE]     The SPACE bar will select/execute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 [REPAINT]   The * key may be used in any menu to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ire screen to be repainted.  This is me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 in the event the screen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upted due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?] [HELP]      The ? key may be used at any time to jump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games online help system.  This manu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ively reproduced in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ys will be assigned functions for certain menus.  The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scribed in the appropriate section of this documenta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hart is reproduc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Main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is the hub of control to all of the game sett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ing the game itself.  Here are the Main Menu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tart New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begin a fresh game.  It will tak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Game Selection menu where you may select from up to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enarios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Resum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used to continue a previously started g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playing U-Boat you may exit at any time to chang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settings or even exit the program all together.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in progress will be stored and you can pick up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want to abandon a game in progress.  This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d effect on your player rating (see Scoring System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take you to the documentation menu.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you can review this documentation, capture i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download it using a popular 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Change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-Boat was programmed so as to be language independan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Op has aquired any other language sets, t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ll take you to a menu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nguage that suits you best.  If he has not a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nguage you prefer, you might ask him to aquire th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available to him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version 1.00 there is only the English language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hoped that by the release of version 1.00 ther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veral language sets to select from such as Fren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an, German, Spanis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Change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 will take you to the Graphics Setting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re you may select the graphics setting most su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computer display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Change De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take you to the Message Delay Setting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re you can select a delay value that you are comfor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.  When first learning the game you may want a long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you time to read the status messages that ar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ottom section of the display.  Onc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you may want to set the game for short delays thus a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proceed through the game more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View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take you to the View Scores Menu.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you can view the top rated players, the top two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for each of the various scenarios, or to vie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high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Exit 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exit the program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.  If you have a game in progress,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for the next time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Game Sel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s used to select the scenario you wish to pla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game comes with 5 built in scenarios.  Your SysOp, if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registered the software, can add an additional 20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Selection Menu may consist of more than just a sing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  When this is true, you will see the tag '...more...'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menu to indicate that there are more scenarios in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or at the bottom to indicate that there are more scenar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menu pages.  Use the [PgUp] and [PgDn]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etwe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your choice, enter the game by pressing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or [Space].  Note that once you have started a scenari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nish it completely.  This may be done over several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as the game will keep track of game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ing a game in progress will have the same effect a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the game with the score you have.  This will have ad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n your player rating (see Scoring System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to this rule is if you have not yet complete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ame.  Until you have done so, you may abandon g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as long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Documenta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menu is designed to allow you to review, cap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wnload the user documentation for U-Boat.  The download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ASCII, or a popular file transfer protocol select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  Downloads may be done in either standard form o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has configured the system, may include a popular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Review D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display this documentation file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t a rate of apx. 24 lines per page. 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after each screenful as to where you want to contin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with no more pauses, or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Capture D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quite similar to the previous command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are prompted once only, before the text is display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the text will be displayed continuously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file is reached.  This method will support bo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apture as well as an ASCII download.  Ful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XON/XOFF (^S/^Q) protocol is supported for contro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of the download.  Once started, the display can be ab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D/L Do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only be available if your SysOp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the game to support an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 If it is available, you will be tol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s to be used.  You may also have a se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o download the document in either compres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ed formats.  This again depends on how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configur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 downloaded under this command is in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and may be printed on any printer, or revie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y popula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D/L Docs (HP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only be available if your SysOp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the game to support an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 If it is available, you will be tol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is to be used.  You may also have a se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o download the document in either compres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ed formats.  This again depends on how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configur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 downloaded under this command will be in PCL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nd may only be printed on a printer suppor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+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 format may not be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5 Return to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return you to the the gam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Language Sel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Setting Menu is designed to allow users to play U-B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ever language is most suited to them.  In most instanc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only have 1 selection and will therefore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in areas where multiple languages are common can a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language sets for this program.  These are provid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st other than the phone call to download the languag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ested in having a different language se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, please contact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sOp has setup the program with more than one language s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be presented with a menu of selections.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more than one page.  You will see the indic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more...' at the top and/or bottom of the menu notify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dditional pag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raphics Sett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will allow you to change your graphics setting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hardware.  Please note that ALL graphics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use of the following ANSI/VT100 emulation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lear screen &amp; home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osition cursor at Y, X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t standard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t highlight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are going to support color, you will also n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of the ANSI/VT100 emulation sequences f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ASCII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raphics setting will present the user with a whit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display.  It also makes use of the standard and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ets.  Only the stadard ASCII characters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20H through 7F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IBM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raphics setting will also present the user with a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black display.  It does use the entire IBM character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H through 7FH, as well as the extended character set 8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FFH is used additionally.  These are primari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box characters to make the display much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IBM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raphics setting makes use of the full 16 color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BM CGA Display Adaptor.  It also uses the full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 standard and extended graphics characters.  Thi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ting of choice as despite being slightly slow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much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Message Delay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gives you access to one of the nicer features of U-Bo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menu you can select how long messag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These messages, status and error message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cross the bottom portion of the screen.  The follow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setting and their apx. time of delay.  Please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lay is not started until the last charater has been tra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Very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a delay of apx. 2.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a delay of apx. 3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 Mod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a delay of apx. 4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4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a delay of apx. 6.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5 Very S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a delay of apx. 7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6 Wait for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providing a delay, this setting will wai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press the [Enter] key after the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continues.  The symbol '...'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indicate that it is waiting.  A timeou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take place if [Enter] is not press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de your selection, a sample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error/status section of the screen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to decide if you are content with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View Score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will allow the user to see how he/she is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to other players.  This menu breaks down the perform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following 3 cata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 Player Ra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display the bulletin that is gener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top 5 rated players.  A player receives a rating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/she has completed the first 5 (built in) scenarios at l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each.  The players rating is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Rating = TotalPointsScored / TotalGame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the rating represents an average of how a play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2 Game High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display the bulletin that is gener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top 2 player high scores for each of the scenar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active.  Note that since this a limited list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player holds both of the two high scores, tha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highest score will be displayed thus allowing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s score t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 Personal Hig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display the highest players rating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player with the best score for each scenario.  In ad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s current, all time, and all time best valu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displayed giving the player the ability to see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/she compares to the top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all time values reflect a players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first game he completed.  The current ratin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scores reflect those since the last time the SysOp r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se per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Play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provide players will all the information the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U-Boat.  You will find that playing the game takes a f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skill, planning, and good observation skills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uch of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find that an average game will take between 20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 days (turns).  Due to this factor, the game is design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exit at any time and play a scenario over a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The Map and its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enario map is located in the upper lef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nd is labeled 'Navigation Chart'.  At the bottom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hart you will find the name of the scenario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ing.  At the bottom right of the chart you will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core for the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right of the display, you will fi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have remaining in the game.  This is updated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5 seconds.  Once there is less than two minutes of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remaining, it is updated every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p assumes standard cartography principles. 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p is north, the bottom is south, the left edge is w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ight edge is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0 degree lattitude and longitude lines are delimi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sh marks at the center of each of the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table of the map symbols used in U-Bo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-BOAT MAP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     | ASCII |  IBM  |      B/W     |     C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| Char. | Extnd |    Colors    |   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s        |  ' '  |  ' '  | Black        |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d        |  '#'  |  '�'  | Grey / Black | Green /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go Base  |  '@'  |  '�'  | White / Black| White /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go Port  |  '$'  |  '�'  | White / Black| White /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 Base  |  '*'  |  '�'  | White / Black| White /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go Ship  | '=='  | 'ȼ'  | White / Black| White /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royer   | '{}'  | '��'  | White / Black| White /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e that at the right top is to 'Sonar'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run a sonar sweep and a U-Boat is in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ximity, his location relative to your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'Sonar' display, you will find the destroyers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Each time the destroyer attempts to move, the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uel will drop by one.  Each time a depth charge atta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d out, the supply of depth charge barrages will dro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.  These supplies are replenished by return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oy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'Supplies' display is the 'Navigation' display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use to show your current map location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lace for you to issue orders to the helm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The Game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-Boat is played in a sequence of turns.  As stated previous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urn represents 1 day and the game will take beween 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350 turns on average to complete.  Once again, the gam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yed over severa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urn consists of the following sequence of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.1 Destroyer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is section, the player issues the navig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ty orders for the day.  Navigation orders are Move Nor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South, Move West, and Move East.  Duty ord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nar Sweeps and Depth Charge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normal course of play, the destroyer will have fu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ondition, the player may issue up to 4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per day with a maximum of 3 maneuver orders and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t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out of fuel though, the player may only issue a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2 orders per day limited to 1 maneuver order and 1 du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fer to appendix C for keyboard charts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used when issuing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.2 Transport Laun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course of play, up to four transports may b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 at any one time.  After a tranport completes its voy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s sunk, a new transport will be launched in three da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a total of 16 transport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.3 Transport Maneu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s are limited to 1 maneuver per day.  Thes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Move North, Move South, and Move East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euver selected is not possible due to land, other trans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destroyer or bases, then the transport will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the heavy losses of transports caused by the U-Boa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become almost impossible to find qualified sai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ilot these vessels.  Therefore, you will fin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s are captained by a bunch of imbiciles and mor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could barely navigate their wait out of a bath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this fact you will find that the maneuver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s is often time erratic to say the least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help these captains along, the transport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ucted without the ability to reverse their eng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no transport will ever move West.  There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ries of hidden sea lanes (or shipping lanes) that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ide these captains.   With careful observation,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spot these and help urge the transports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s will continue their course until they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 a port or until they aree s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.4 U-Boat Maneu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-Boats captains are also hard to come by.  The enemy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itment to land forces has left a minimal suppl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 to pilot these ships.  Their schooling in navig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quite short, and they were taught always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ward the closest target.  If the direction to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locked then a random direction will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-Boats do have two advantages though.  One is that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most invisible (only detected by sonar)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is that they are much more maneuverable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-Boat will execute only a single maneuver per turn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however select from: Move North, Move NorthWest,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hEast, Move West, Most East, Move South, Move SouthWe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ove South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again to the enemy's limited supply of men, only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-Boat will be on stat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U-Boat ends its maneuver on a location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ransport, then the U-Boat will launch it's torpe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ink the transport.  Enemy torpedoes NEVER mi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.6 Destroyer Maneu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phase is the destroyer maneuvers.  At this poi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you issued at the beginning of the tur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ecuted in order.  If at any time a command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ecuted (ie. the ships path is blocked), the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orders ar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2.7 End Game T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thing to occur in a turn is for the ga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 for game completion.  If all transports hav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 their trips or have been sunk then the gam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, the game statistics are analiz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ngs and high score bulltins are updated as necess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completed, the player is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Issuing 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described above, the player issues his order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each day.  Depending upon his fuel status 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issue up to 2 or 4 orders.  The following key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issu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8] [Up]        This key issues the order to move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] [Down]      This key issues the order to move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4] [Left]      This key issues the order to mov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] [Right]     This key issues the order to move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] [ ]         This key issues the order to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0] [Ins]       This key issues the order to run a radar sw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] [Del]       This key issues the order to drop dept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]        This key will erase the previous command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used to allow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        This key is used to terminate your ord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gam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 X]        This key is used to exit the gam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completed the scenario.  Note that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progress are preserved and a single gam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played over a series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 [Repaint]   This key will cause the screen to be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tire display will be redrawn.  This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nded to be used when you experienc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ise which disrupt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?] [Help]      This key is used to enter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 Using Son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ar is a players greatest tool.  Other than a transport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k, it is the players sole method of tracking down U-Bo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nar is equiped with two stages of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age is the long range sonar.  This sona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the presence of U-Boats in the general area at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stantial distance.  It's limitations are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apable of detecting the U-Boats bearing, and not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stage is the short range sonar.  Any U-Boats pi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n this manner will be displayed on the sonar screen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center of the sonar screen refl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half of the destroyer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5 Firing Depth Char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ing of depth charges is a players sole off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.  In other words, this is the only way you may destro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-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ring depth charges, you will be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you wish to launch them.  The following disgram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s available and the keys used to selec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7] [North West]        [8] [North]       [9] [North E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    +---+---+---+---+    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| * |   |   |    |   | * | * |   |    |   |   | * | *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===+===+---+    +---+===+===+---+    +---+===+===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| *     |   |    |   | *   * |   |    |   |     * | *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 SHIP! +---+    +---+ SHIP! +---+    +---+ SHIP! 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|   |    |   |       |   |    |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===+===+---+    +---+===+===+---+    +---+===+===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 |   |   |   |   | 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    +---+---+---+---+    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 [South West]        [2] [South]       [3] [South E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    +---+---+---+---+    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 |   |   |   |   | 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===+===+---+    +---+===+===+---+    +---+===+===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    |   |    |   |       |   |    |   |    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 SHIP! +---+    +---+ SHIP! +---+    +---+ SHIP! 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| *     |   |    |   | *   * |   |    |   |     * | *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===+===+---+    +---+===+===+---+    +---+===+===+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| * |   |   |    |   | * | * |   |    |   |   | * | *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+---+---+---+    +---+---+---+---+    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are also active when selecting a depth ch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k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]        This key will erase the previous attack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used to allow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        This key is used to terminate your ord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attack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 [Repaint]   This key will cause the screen to be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tire display will be redrawn.  This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nded to be used when you experienc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ise which disrupt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?] [Help]      This key is used to enter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6 Refueling &amp; Re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s must be weary of their supplies at all time.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fuel far from a base or running out of depth char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have terrible effects on the transports they are supp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uide and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pply automatically takes place whenever the destro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s a destroyer base.  All remaining commands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ar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7 The Scor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-Boat supports a two tier scoring system.  The first ap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oring during the play of a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in the intoduction, your primary objective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 the transports.  The scenario scoring reflects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s receive 250 points for the first transport to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t's journey.  After that, the points awarded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are increased by 50 points per completed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s will also receive 50 points for each U-Boat destro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a 3000 point bonus is awarded if the play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all 16 transport missions safely to thei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tier is primarily used to measure a players over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ll as compared to other players.  This is the rating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player has successfully completed each of the first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enarios at least once each, then the player is giv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.  The formula for calculating a players rating i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Rating = TotalPointsScored / TotalGame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for each of the two scoring tiers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, and may be viewed from the 'View High Score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8 Ending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ends at the completion of the turn wherea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s have either completed their trips or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stats are then automatically updated and new bullet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Authors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let me start out by giving you the history of this gam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rote it in Cassette Basic on an Altair 8080 back in 197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distributed to a few friends who also had 8080 and Z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S100 computers.  It has been shelved ever s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atting with quite a few SysOps, I found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lasses of door players out there.  The first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nd strategy.  These however can become quite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quite complicated to play.  The second group enjoyed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learn (ie. no manual required) games where they prim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ed against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-Boat has been revived and rewritten to attempt to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that allows for strategy, but is also easy to lear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 It also allows players to compete against eac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desparing fealing of being wiped out of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more experienced player and thus not really have a ch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know the game takes a long time to play.  As I have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document, games are preserv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finishing a game.  I hope this will not be a big b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strategy, all I can say is that your greates to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onar.  You must track, although not always destro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-Boats as quickly as possible.  You will find that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that a U-Boat will trap itself behind an islan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he tries to take the most direct route (ie a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) to its target.  Trapped U-Boats are your best fri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estroy them when it becomes necessary, as while you track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dom expend fuel, and don't have to track it dow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again and give it a better chance to sink more tran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plan your maneuvers very carefully.  M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s have narrow channels and you may find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orts actually blocking you from reaching a U-Boat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aneuvering, plan a route.  This route should take you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where your transports are and back to another ba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eling.  Running out of fuel will most times end in the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ny transports as it cuts your ability to catch up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sty U-Bo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inal word, I hope you enjoy the door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cate what you think is a bug, forms are supplied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nual to serve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ichael W. Bay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0 Limitations in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version of this door has some limitations.  For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does not have access to any of the editor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are to encourage the registration of the door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the door and your SysOp has not yet registered his cop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him know you enjoy the door and encourage him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 following is a list of restrictions in the 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 access to editors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Limited to only 5 scenar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Unregistered version banner with de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Occasional unregistered vers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B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0 Game Termi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 explains some of the terminology used in U-B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/VT100          ANSI and VT100 are two types of standard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 based communications. 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s share many sequences in common an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se standards may be used when playing U-Bo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sure your terminal emulation mod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one of these before attempting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    ASCII stands for the American Standa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unications Information Interchange. 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ng to this game, this encompase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characters as well a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able characters used in most display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            The location from which operations begin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ng to U-Boat, there are three base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ransport Base is where all transport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ir voyages.  There will always only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gle Transport Base in U-Boat.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 Destroyer Base.  There may be up to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se in any given scenario.  When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royer enters one of these bases, his su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fuel and depth charges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illed.  The last base type is the U-B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e.  There may be up to 32 of thes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enario.  There locations are nev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GO SHIP          Cargo Ships, often referred to as trans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freighters, are used to carry goo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lies from one location to another.  In U-B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ill find 16 of these vessels.  A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4 will be at sea at any one tim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e objective is to protect these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KEY         The Command Key is a key used to signal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 to execute a command.  In U-Boat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[SPACE BAR] or the [ENTER] key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CHARGE        An anti-submarine weapon.  These are can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led with high explosives and launch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water.  They sink until they reach a p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ph at which point they explode.  Their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eldomly a direct hit with explosive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submarine.  Instead they do their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ily by percussion.  The shock w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ted by the explosion are often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use the hull of a submarine to ru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R           A class of naval military vessel design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, maneuverable, and heavily armed.  Un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ssive batteships, most destroyer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llow running.  This made them less susep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orpedo attack and also able to maneuv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llow waters.  In U-Boat, a single destro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he players rol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           Downloading is the act of transferring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ost (ie BBS) computer to your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U-Boat, downloading is strict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quiring the docmentation using a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ransfer protocol.  The protocol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       Your Graphics Mode controls the environ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U-Boat presents information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. There are three graphic mod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game.  ASCII mode provides you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 ASCII character set.  IBM mode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ith the IBM extended character set.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provides you with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and includes ANSI color sequences. 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ode, players need to support ANSI/VT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emulation in orde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EUVER            To maneuver is the act of making a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of direction and position for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pose.  In U-Boat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suing maneuvering orders which are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one or more movem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 LOCK            The NumLock is a special key on the IBM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U-Boat, players should set their Num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ggle so that the numeric pad will issu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prevents any conflict between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 as well as preventing any conflic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l SysOp control keys.  Once the NumLock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et, then a player may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in U-Boa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            A place of naval embarcation and debar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ten at sites adjacent to cities.  In U-Bo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are up to 4 ports.  These port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ination of all of the tran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            A synopsis or projected course of action or ev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U-Boat, scenario is used to represent a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by title with a map that 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 with a variety of challe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B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 LANES           Sea Lanes, also referred to as Shipping La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established routes followed by naval vess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st take advantage of weather and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ditions.  In U-Boat, there are sea la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d in each scenario.  Once a trans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s a sea lane it will automatical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pre-determined course.  These lan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, but may be detected by car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b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LANES      See SEA LAN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               SOund NAvigation Ranging.  A devic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pable of locating ships in water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uncing sound waves off of them an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mount of time before the echo com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R SWEEP         In U-Boat, a 'Sonar Sweep' i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sued in order to run a sonar sca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.  The results may be just a bear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hip may actually show on the Son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PORT            See CARGO SHIP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-BOAT              A type of submercible vessel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rman navy in WWII.  These ships were a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ace to shipping through the early yea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C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0 Game Keyboard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defined when i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7] [Home]      This key will move the menu curso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] [End]       This key will move the menu cursor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8] [Up]        The up arrow key will move the menu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vious menu entry (ie. up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] [Down]      The down arrow key will move the menu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next menu entry (ie. down on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9] [PgUp]      This key will rotate the menu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page (only applies to multi page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3] [PgDn]      This key will rotate the menu to the nex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(only applies to multi page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   The ENTER key will select/execute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PACE]     The SPACE bar will select/execute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 [REPAINT]   The * key may be used in any menu to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ire screen to be repainted.  This is mean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in the event the screen contents are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?] [Help]      This key is used to enter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C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 Maneuver Keyboard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defined when playing U-Bo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8] [Up]        This key issues the order to move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] [Down]      This key issues the order to move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4] [Left]      This key issues the order to mov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] [Right]     This key issues the order to move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5] [ ]         This key issues the order to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0] [Ins]       This key issues the order to run a sonar sw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] [Del]       This key issues the order to drop dept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]        This key will erase the previous command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used to allow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        This key is used to terminate your ord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gam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Ctrl X]        This key is used to exit the gam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completed the scenario.  Note that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progress are preserved and a single gam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played over a series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 [Repaint]   This key will cause the screen to be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tire display will be redrawn.  This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nded to be used when you experienc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ise which disrupt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?] [Help]      This key is used to enter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C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3 Depth Charge Attack Keyboard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iagrams show the attack patterns for depth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7] [North West]        [8] [North]       [9] [North E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---+---+---+    +---+---+---+---+    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* | * |   |   |    |   | * | * |   |    |   |   | * | *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===+===+---+    +---+===+===+---+    +---+===+===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* | *     |   |    |   | *   * |   |    |   |     * | *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 SHIP! +---+    +---+ SHIP! +---+    +---+ SHIP! 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|   |    |   |       |   |    |   |    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===+===+---+    +---+===+===+---+    +---+===+===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|   |   |   |   | 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---+---+---+    +---+---+---+---+    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] [South West]        [2] [South]       [3] [South E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---+---+---+    +---+---+---+---+    +---+---+---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|   |   |    |   |   |   |   | 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===+===+---+    +---+===+===+---+    +---+===+===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    |   |    |   |       |   |    |   |    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 SHIP! +---+    +---+ SHIP! +---+    +---+ SHIP! 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* | *     |   |    |   | *   * |   |    |   |     * | *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===+===+---+    +---+===+===+---+    +---+===+===+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* | * |   |   |    |   | * | * |   |    |   |   | * | *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+---+---+---+    +---+---+---+---+    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lso active when selecting a depth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ackSp]        This key will erase the previous command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used to allow 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        This key is used to terminate your ord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gam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 [Repaint]   This key will cause the screen to be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ntire display will be redrawn.  This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nded to be used when you experienc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ise which disrupt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?] [Help]      This key is used to enter the onlin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0 Bug Report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form to report any bugs you find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 INFO                            BB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Name   : ___________________   BBS Name  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ddress: ___________________   BBS Phone #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   SysOp Name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Phone #: ___________________   BBS Login 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-BOAT BU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Menu: ___________________       Menu Command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escribe the bu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ycr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7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n Jose, CA. 9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version 1.00                                                  Page E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0 Comment &amp; Suggestions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form to send any comments or suggestion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 INFO                            BB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Name   : ___________________   BBS Name  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ddress: ___________________   BBS Phone #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   SysOp Name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Phone #: ___________________   BBS Login  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-BOAT COMMENTS &amp;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any comments or suggestiopns you have and mai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ycr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7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n Jose, CA. 95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