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��  �����  ����  ����  ��     ��  �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���  �����  �  �  ���    � ��� �   �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  � ��   �� ����  ����   ��� ���  ��   �� 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�������  ��  �������  ������  �������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��       ��       ��  ��         ��    ��   ��  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  �������  ��  �������    ��    �������  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      ��       ��  ��       ��    ��    ��   ��  ��  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�������  �������  ��  �������    ��   ���   ��� 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de Wars 2002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Albin Ger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2 - Sasqu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able of Cont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Introduction 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Features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 Disclaimer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 Acknowledgements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  Trademarks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   Compatibility 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   Files  . .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   Support and Distribution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8   Licensing and Registration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Getting Started 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(M)odify database menu 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 (E)xtract data from a capture file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 (A)voids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  (B)usted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  (F)ighters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  (M)ines  .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  (P)orts  .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   (W)arps  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   (N)otes  .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   (G)ame information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0  (S)hip information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1  Merge another (T)rader's database 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2  Strip database for (O)ther trader 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(D)atabase summary 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(N)otes . . . . . .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  (V)iew notes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  (E)dit notes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  (S)earch notes   &lt;Registered only&gt;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(P)ort Reports  . .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  (P)aired ports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  (N)earest ports 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   (U)known status ports   &lt;Registered only&gt; 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   (B)usted ports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   (0) Closest place to buy class 0 items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(S)ector Report . .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  (F)ull report on a sector 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  (N)earest sectors 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   (U)nexplored sectors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   Une(x)plored clusters   &lt;Registered only&gt; 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   Un(k)nown sectors   &lt;Registered only&gt; 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6   (W)ithout warps   &lt;Registered only&gt; 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7   (D)end end sector analysis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8   (C)luster dead end analysis   &lt;Registered only&gt; 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(R)oute Reports . . .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   (N)ormal route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   (T)ranswarp route 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   (S)pace lanes  . .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(C)ustom Reports   &lt;Registered only&gt; 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   (C)opy a report 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2   (D)isplay a report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3   (E)xecute a report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   (M)odify a report 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5   (R)ead reports from another file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(G)raphic Displays  . . .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   Display around a (S)ector 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   Display along a (R)oute   &lt;Registered only&gt; 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($) Registration and configuration 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   Registration (N)ame 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2   Registration (C)ode 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3   (D)ESQview lines . .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4   (H)ot keys . . . .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5   (S)creen writes  .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6   (V)ideo driver . .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7   (L)og file mode  .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Multitasking Environments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1   DESQview . . . .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Future plans  . . . .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                    Introduc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good trader needs an assistant.  The assistant keeps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information so the trader can make better decisions. 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2 (TW2002) is a bulletin board door game by Martech Software, In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has a lot of different aspects and keeping track of all the detai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 can be quite tough.  I looked at utilities to help me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could not find one that met my needs or the needs of my friend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o build one from scratch.  Trade Wars 2002 Assistant (TWAS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born.  After nine months of continuous work (with only a few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s) version 1.0 was ready and released on October 12t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you will find TWASSIST user friendly and intuitive to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will explain how to get started and what each of the function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some areas are tips on how the information can be us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ll off-line utilities of this type, they can only tell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verse as you know it.  Examples are routes and distanc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plotted through sectors you have warp information for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tion Navigation System in the game that knows the entir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plot courses through any sector.  As a result, distances and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utility may be longer than those reported in the game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be shorter.  The more of the universe you have information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he utility will match the game and the more information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in the variou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1  </w:t>
      </w:r>
      <w:r>
        <w:rPr/>
        <w:t xml:space="preserve">۲��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An intuitive menu structure is used to access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The doc provides information on how to use a number of the re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Create your own custo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Reports will use the entire screen if running in 43 or 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Data is easily read from a capture file plus the capab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Easy to merge data from playing partners.  Your known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from merg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Error and warning messages are in English, with any DOS messag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ble) add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Backup data files are automaticall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DESQview aware.  CPU time is given up while wait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Supports hot keys.  User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2  </w:t>
      </w:r>
      <w:r>
        <w:rPr/>
        <w:t xml:space="preserve">۲��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ASSIST package is provided AS IS.  Sasquatch Softwar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, either expressed or implied, with respect to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including but not limited to their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, or fitness for a particular purpose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squatch Software or the author be liable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or consequential damages arising out of the use, mis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to use the software or documentation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3  </w:t>
      </w:r>
      <w:r>
        <w:rPr/>
        <w:t xml:space="preserve">۲��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give thanks to Gary and Mary Ann Martin of Ma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Inc. for the excellent game, Trade Wars 2002.  It h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with hours upon hours of entertainment and exc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lso like to acknowledge my beta testers, Dan Roseen and C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p, for providing invaluable help with this program by discussing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ing out the bugs.  They have also contributed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cros.  Thanks also go to Jason Jiggins for submitting a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Roseen deserves special recognition.  He is a good friend and go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 TW2002.  He convinced me of the need to develop TWASS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ired me to keep going when my morale was low.  He also offe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 for a distribution point and setup a special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WASS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4  </w:t>
      </w:r>
      <w:r>
        <w:rPr/>
        <w:t xml:space="preserve">۲��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-386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5  </w:t>
      </w:r>
      <w:r>
        <w:rPr/>
        <w:t xml:space="preserve">۲��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Wars 2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has been tested for compatibility with TW2002 v1.03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with other versions or modified games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ASSIST runs on an IBM or 100% compatible PC or AT running DO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tested under MS-DOS version 5.0. 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r operating systems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ASSIST can be run in a window under DESQview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v2.26 on a 80286 PC and v2.42 on a 80386 PC. 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with QEMM-386 version 6.02.  For more informatio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Multitasking Environments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allocates memory for some things as it is needed. 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mory requirements may be different than someone else'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memory required (no notes, no merging) is 300k bytes.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and while merging another traders database about 360k 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quired.  Large numbers of notes and the merging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which also has a large number of notes can significan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memory required, up to a maximum of 575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rd disk is recommended, especially if you have multiple gam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ossible to run from a floppy based system.  Refer to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or information 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phic displays require VGA 640x480 or EGA/VGA 640x350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of the program display standard text.  TWASSIST detec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ines and will use all lines when displaying reports.  Tes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done using color monitors.  Compatibility with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6  </w:t>
      </w:r>
      <w:r>
        <w:rPr/>
        <w:t xml:space="preserve">۲��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ASSIST version 1.1 package (TWAST11.ZIP)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DOC     92208 02-06-93   1:10a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EXE    247356 02-06-93   1:10a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HIS      3894 02-06-93   1:10a     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REG      4801 02-06-93   1:10a     Registration requ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TMAC.DOC     17656 02-06-93   1:10a     Com. program macro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TMAC.ZIP      8951 02-06-93   1:10a     Com. program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reat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CFG    Configuration file.  This file is cre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the program is located in.  Size is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.CFK    Backup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DAT        The database file of game information.  Each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 separate database file.  The 'game'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is chosen by the user.  Minimum size is 40k,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is 50k, maximum size is 160k (lots of long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BAK        Backup of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CUS        Custom reports file.  Size is 60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CUK        Backup of the custom repor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LOG        A log file of the messages while extracting from a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r merging another traders databas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go back and check on some erro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RPT        The default name used for the report file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is chosen during runtime.  It can b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for some reserved extensions shown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than one report file can be used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names.  Sizes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7  </w:t>
      </w:r>
      <w:r>
        <w:rPr/>
        <w:t xml:space="preserve">۲��  </w:t>
      </w:r>
      <w:r>
        <w:rPr/>
        <w:t>Suppor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/or new releases of TWASSIST can be downloaded or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from Dan Roseen's BBS, The Night Owl, as shown below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in, you will have to fill out a new user questionnair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one this you will have enough access to download TWASS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us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has setup a special message area for supporting TWASS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rea has a special menu (which looks like the TWASSIST menu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n easy way to download the latest version, check ou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, and send messages to the author, Albin Gersich.  By using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he latest version without having to enter a file na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from the files menu.  The sysop is not responsible fo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, do not bother him with messages or chats.  Us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rea to send mail to the author.  This area has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, allowing you to attach files of interest to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experiencing problems, call The Night Owl BBS or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detailed explana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game files:       game.DAT and, if you have one, game.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tion file:   TWASSIST.CFG (from the progra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qu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, WA   98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  Dan Roseen     (not the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      The Night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  1:343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:       (206)631-4949       24 Hrs.      Kent, WA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/FREQ:   (206)631-1752  1:343/102         (this number is NOT for 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Robotics DS HST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:     For downloading latest version:  Download TWAST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file-requesting:  Use the magic name "TWAS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r request TWAST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.8  </w:t>
      </w:r>
      <w:r>
        <w:rPr/>
        <w:t xml:space="preserve">۲��  </w:t>
      </w:r>
      <w:r>
        <w:rPr/>
        <w:t>Licensing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 documentation is copyrighted and is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opyright laws and international treaty provisions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erved by Sasquatch Software.  The software is owned by Sasqu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 title remains in Sasquatch Software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versions of the program as long as the entire packa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section titled Files) is distributed together and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arged for the software (a nominal distribution or shipping fee is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registration codes, methods of defeat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, or modified files is illegal.  You may not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modify, merge, or reverse engineer the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fee is required to use all the features of TWASS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lot of unregistered features so you can get a fe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efore you decide to register.  If you purchase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granted a license to use all the features of TWASS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not to register you are granted a license to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features of TWASSIST.  The registered only menu i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text "&lt;Registered only&gt;" on the right. 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se menu items.  If the program is registered the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will be remov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a one time fee.  Once you register it will be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ture versions of this program.  One registration may be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a household but it may be used on only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to be used by multiple people on multiple computer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 for each.  Registrations are not 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price is US$15.  Sales tax for residents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will be paid by Sasquatch Software.  For my good friends to the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accept C$18.  Prices are subject to change after April 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do not want to register, but wish to provide incen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of utilities, may contribute in any amount they desire.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kept of contributions should you decide to register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ut the registration order form, follow its instructions, and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ank for the amount of the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 check or money order in U.S. (or Canadian) fu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is made by personal check, the registration code will no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check clears.  Do not send cash.  Please allow up to four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livery of your registration code.  Print the registration ord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.REG, fill it out, and follow the instruction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2                   Getting Starte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keeps game information in a database.  The databas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alid file name but must have a .DAT extension (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dded if you do not provide it).  It is recommended that you us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dentifies the BBS or the game it is for (e.g. NIGHTOWL).  T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ifferent extensions, will be used to identify the various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.  You can specify the database name as an argumen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you will be prompted for it.  If the file does not exis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ked to verify you want to create a new database. You may u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s for the file if it is not in your current 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ASSIST  NIGHT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ASSIST  C:\TW\DATA\NIGHT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reating a new database the program will automatically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(M)odify Database Menu.  The first thing to do is extr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capture file.  See the section on the (M)odify Databa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uses a menu hierarchy with related functions grouped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nu.  Each menu item has a highlighted letter within parenthesi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particular item enter the highlighted letter and press retur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will not be required if hot keys are enabled).  Some of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output to be sent to a file.  They will have an asterisk (*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f the menu item.  To send the output to the file, enter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then the highlighted letter for the menu item (e.g. *D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mpted for the file name.  The report will st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if it is being sent to the file.  If you stop the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saying no when asked for more), the output to the fil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ed.  To get a printed report you can either send the repor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int the file or specify your printer device (e.g. LPT1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If there is a problem in writing to the file (or printer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ee the DOS abort, retry, or fail messag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fail (it may be required to do this more than onc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lect abort, DOS will abort the entire program.  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have no control over what is happening and al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emory that have not been saved to disk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program there are places where you are ask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.  Default values are shown in brackets.  If multipl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ackets they will be separated by a slash (/) with the default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s (and highlighted) and the other option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Getting Started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port is displayed in screens with a prompt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ore.  The responses are Y for yes, N for no, and C for continuo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 continuous, the report will continue without promp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s reached.  At the end of the report the program will pau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you want to get to the final screen of the report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entire report to a file and review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the reports show a set of flags for each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.  See (S)ector Reports for a description of thes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istance can not be computed, either due to an avoid or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enough warp information, the distance will be shown as thre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3                (M)odify database menu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modifications will be handled automatically by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a capture file.  Functions are also provided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ndividual changes to the database.  When making individu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s will be the current values in the database. 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 and don't want to make changes, you can just accept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ew values differ from the old values, you will be shown bo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mpted if you want modify the database.  This gives you anothe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erify your data before the changes are applied.  The default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o you don't accidently make changes you don't want.  This is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in the database unless you specifically request it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quit the (M)odify Database Menu the program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ables need to be updated.  The computations for determining dea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ake a while if they need to be recomputed and a status ba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ess.  After the tables are done a flag will be check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ges have been made to the database that have not been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n disk.  You will be prompted if you want to save th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f you are making minor changes real time while on-line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ing, you may not want to save it right away.  The first sa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ssion will cause the old data file to be renamed as a back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ave the database the flag will not be reset so each time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ify menu you will again be prompted to save the database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no additional changes were made.  The changes are kept in mem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s will use the changes even if they are not sav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tra precaution you will be prompted again when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3.1  </w:t>
      </w:r>
      <w:r>
        <w:rPr/>
        <w:t xml:space="preserve">۲��  </w:t>
      </w:r>
      <w:r>
        <w:rPr/>
        <w:t>(E)xtract data from a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E)xtract data from a capture file function in the modif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ill read various reports from a TW2002 session captur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 will extract information from the reports and up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, reporting status to the screen as it progress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ports from TW2002 can be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)  View Ga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  Show Deploye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K)  Show Deployed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mpute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)  List Curren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lso the avoid sectors list displayed when you enter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puter interrogation mode (CIM - 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  Sect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)  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 (E)xtract data from a capture file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 There is a bug in v1.03(d) of TW2002 that if you do a CIM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before getting status on a port you will be ki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game and back to the BBS.  To prevent this, ei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 port or use the computer to get the status of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an be any port except a class 0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location of the class 0 ports are not shown in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.  You will have to modify the database manually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locations (sector 1 is predefined by TWASSIST to be a cla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so you don't need to enter that one).  If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dock is not shown in the View Game Status it will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one manually.  Gary Martin has been asked to prov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M output showing the locations of the class 0 ports and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ectors you have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C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M is a computer mode in TW2002.  It allows you to interro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for information about sector warps and port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known universe.  To enter CIM you need to go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prompt in the game and enter ASCII characters 200 thru 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one of these characters hold down the ALT key, typ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aracter (e.g. 200) using the keys on the number pad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row!), and then release the ALT key.  To enter CIM you w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down, num pad 200, A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down, num pad 201, A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down, num pad 202, A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down, num pad 203, A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down, num pad 204, A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down, num pad 205, AL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 CIM you will see a colon prompt.  CIM will respon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set of commands.  Enter an I character to get a report o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s, an R character to get a report on port information, a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o plot a course similar to using the regula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and a Q character to quit C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capture file of just the above reports or you ca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TW2002 session.  The program will find the parts it can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necessary to separate them into different files.  The extrac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ok for certain key phrases or prompts to determine w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capture file.  If you just capture the above reports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to get the prompts before and after just to make sure you didn't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.  A number of macros for communications program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capture this information.  Refer to the file TWASTMAC.DOC which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rogra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 (E)xtract data from a capture file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xtract information from a capture fil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athname of the capture file.  The file can be any name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read, the line number of the capture file and a statu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indicating what is being extracted.  At times,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displayed providing information on some of the chang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s will be displayed if the data is in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Error messages will be displayed if there are problem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rom the capture file.  If there are errors while extract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text editor to view the capture file at the line indicated,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necessary, and try again to extract data from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during an extract or merge will be copied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 file has the same name as the database but with a .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it easy to investigate errors or other information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section for setting append or overwrite for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3.2  </w:t>
      </w:r>
      <w:r>
        <w:rPr/>
        <w:t xml:space="preserve">۲��  </w:t>
      </w:r>
      <w:r>
        <w:rPr/>
        <w:t>(A)v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A)voids function in the modify database menu will allow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move sectors from the avoids list.  When you select this fun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the avoids will be displayed.  You will be prompted for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then asked to verify you want this sector added to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v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3.3  </w:t>
      </w:r>
      <w:r>
        <w:rPr/>
        <w:t xml:space="preserve">۲��  </w:t>
      </w:r>
      <w:r>
        <w:rPr/>
        <w:t>(B)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B)usted function in the modify database menu will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ge the busted date for a port.  You will be prompted for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You will not be allowed to enter a busted date if the sec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a port defined.  If the sector already has a busted dat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and you will be asked if you want to delete or chang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the last time port records were cleared of busted names (see (B)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in (P)ort Reports) will be shown.  If the last clear dat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set in the database, you will be shown the date 14 day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ate.  Which ever date is shown, you will not be allow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usted date prior to it since those port records would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leared.  You will be prompted for the date busted.  Ini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will be the current date.  If you enter a different date, th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kept as the default for the session until you enter anoth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done because you may be entering a series of busted por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on scratch paper from an earlier days game play.  After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ted date you will be shown the old and new dates and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3.4  </w:t>
      </w:r>
      <w:r>
        <w:rPr/>
        <w:t xml:space="preserve">۲��  </w:t>
      </w:r>
      <w:r>
        <w:rPr/>
        <w:t>(F)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F)ighters function in the modify database menu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number of deployed fighters in a sector and the fight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for a sector number and then be show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fighters there and their mode.  Next you ar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number of fighters and the new mode.  After entering the new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shown the old and new values and asked if the databas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3.5  </w:t>
      </w:r>
      <w:r>
        <w:rPr/>
        <w:t xml:space="preserve">۲��  </w:t>
      </w:r>
      <w:r>
        <w:rPr/>
        <w:t>(M)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M)ines function in the modify database menu will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deployed mines in a sector.  You will be prompted for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then shown the current number of mines there.  Nex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to enter the new number of mines.  After entering the new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hown the old and new values and asked if the databas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3.6  </w:t>
      </w:r>
      <w:r>
        <w:rPr/>
        <w:t xml:space="preserve">۲��  </w:t>
      </w:r>
      <w:r>
        <w:rPr/>
        <w:t>(P)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P)orts function in the modify database menu will allow you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to a sector, change the port class, or remove a port from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for a sector number.  The current port clas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ector will be displayed.  A list of port classes and the bu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s for the products will be shown.  There is a limit of on Stard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lass 0 ports.  If the database already has the maximum number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ort classes, a note will be shown next to that class and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abled for entry.  You will be prompted for the new por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a new port class you will be shown the old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nd asked if the database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you can not get reports of port status if someone has a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oyed in the sector (see (U)nknown status ports in (P)ort Report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manually enter these ports if you come across th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 see a large density and do a holoscan you may se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s deployed in the sector and a port.  If you do not tak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s you will not get the port information in the CIM report s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know a port is there.  You will have to manually ente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based on what you saw with the holo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Any port whose class is entered or changed manually will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having unknown status.  The status will be changed to kn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appears in a CIM report.  The only exce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changing from a class 8 to a class 9 Stardock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ce-versa.  The CIM report for a class 8 and class 9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information is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3.7  </w:t>
      </w:r>
      <w:r>
        <w:rPr/>
        <w:t xml:space="preserve">۲��  </w:t>
      </w:r>
      <w:r>
        <w:rPr/>
        <w:t>(W)a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W)arps function in the modify database menu will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ge the warps of a sector.  You will be prompted for a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wn the current warps (if any).  Enter the new warps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ng them with spaces.  Entering the number 0 (as the firs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) will cause all warps to be deleted.  After entering the warp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the old and new warps.  If the sector is explore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saying that if you save the warp changes the sector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nexplored.  Only warp information read in a CIM report whil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capture file will mark a sector as explored. 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atabase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3.8  </w:t>
      </w:r>
      <w:r>
        <w:rPr/>
        <w:t xml:space="preserve">۲��  </w:t>
      </w:r>
      <w:r>
        <w:rPr/>
        <w:t>(N)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N)otes function in the modify database menu will allow you to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, or change a note for a sector.  You can have one no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(more notes take more memory and more disk space).  Each no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p to 120 characters.  The first 6 of these characters are taken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e which is automatically inserted.  The date is of the form "mm/d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the date read from the system clock at the time you enter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a sector number.  If there is no no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you will be asked if you want to create one.  If there is a n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and you will be asked if you want to delete or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the note you will be shown the old note and the new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if the database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note features that are inclu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clude being able to backspace over the date if it is not wa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pace is desired, backspacing up to the previous line, automat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 when a note is viewed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3.9  </w:t>
      </w:r>
      <w:r>
        <w:rPr/>
        <w:t xml:space="preserve">۲��  </w:t>
      </w:r>
      <w:r>
        <w:rPr/>
        <w:t>(G)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G)ame information function in the modify database menu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hange the game version, game registration status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, and the number of citadels.  The game vers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are used to determine if the shipyards are open in the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planets and citadels is for your information only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 in this version of TWASSIST.  The status date show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ection of the database summary is also for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 It can not be changed manually but if you modify an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parameters it will be changed to say "Manually mod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/DD".  This is to indicate the game information in the summar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 from a configuration status report in a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select game information, you will be given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you can modify and their current values.  Select the on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9   (G)ame information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(V)ersion, you will be prompted for the new ver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able to enter a number 2.0 or higher.  Do not append an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ame version (enter 1.03 not 1.03d).  After entering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shown the old and new values and asked if you w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(R)egistered, it will automatically toggle to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since there is only one other choice for a YES/NO value)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the old and new values and asked if the database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(P)lanets, you will be asked for the new numb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 must always exist the minimum value is 1.  When you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lanets, the citadel percentage will be recalculated s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dels remains the same.  If you lower the number of planet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itadels exceeds the maximum allowed, the number of citad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wered to the maximum and the percentage calculated according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the new value you will be shown the old and new valu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to the citadel numbers.  You will then be asked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(C)itadels, you will be asked for the new percent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citadels is one less than the number of planets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 can not have a citadel) and the maximum percentage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is number.  You will not be able to enter a percent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based on the number of planets.  For example, with 5 plan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t have 50% citadels.  If the value is impossible, two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bove and just below the value you entered will be show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mpted to reenter the new percentage. After entering the new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shown the old and new values and asked if the databas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(D)ays, you will be asked for the number of day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running and the corresponding month and day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the old game days and the new information and asked i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be modified.  It is not recommended you change the game da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used for determining the port busts clearing cycl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ycle is known TWASSIST will automatically keep it up to dat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verified every time a View Game Status is read from a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(D)ays only if you want to the cycle to be calculat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not had a View Game Status in a capture file, or if you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 may have changed and don't have a new View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3.10  </w:t>
      </w:r>
      <w:r>
        <w:rPr/>
        <w:t xml:space="preserve">۲��  </w:t>
      </w:r>
      <w:r>
        <w:rPr/>
        <w:t>(S)hi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S)hip information function in the modify database 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ship flags shown in the database summary.  The Trans(w)ar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gistered only and is used by some of the reports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warp information should be computed and displayed.  This fla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on the (T)ranswarp route to a sector in (R)oute Report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used.  Two of the port reports, (P)aired ports and (0)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o buy class 0 items, and the custom reports will use the fl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warp information in these reports is an extra, all the othe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in these reports will still be available.  The transwarp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lengthy.  If your ship does not have transwarp, or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 computer and don't want this information all the tim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warp fl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arp to toll (f)ighter flag is used to determine if a tol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as a destination for transwarping.  People who leave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s around and don't mind transwarping to one can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.  Others that don't like the idea of someone paying the to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99 mines behind for them to transwarp into may prefer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o.  This depends on the kind of competition in your gam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preferences.  The default value is no.  Offensive and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s will automatically be used for transwar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these flags are just yes/no values.  When you select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utomatically toggle to the opposite value.  You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and new values and asked if the database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3.11  </w:t>
      </w:r>
      <w:r>
        <w:rPr/>
        <w:t xml:space="preserve">۲��  </w:t>
      </w:r>
      <w:r>
        <w:rPr/>
        <w:t>Merge another (T)rader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rge another (T)rader's database function in the modif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ill read in another TWASSIST database and merge the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.  Traders in a corporation or even individual traders work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hare their knowledge of the universe.  TWASSIST relies heavily on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The more sectors in the universe you have warps for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WASSIST can provide and the more accurate it can be. 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ry easy way to fill in the information o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ctor warps, port classes, and notes are merged. 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deployed fighters, deployed mines, and game inform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to you and you can easily get this information from the re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.  The idea is to get information on unexplored sectors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ps in your information and to check their notes to se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f value in them.  When warps for a sector are copied,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ll be marked unexplored to agree with the game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unexplored with warps (see (S)ector Reports).  Ports cop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rked as unknown status (see (U)known status ports in (P)ort Re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know the class of the port but not the product quant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ed ports will not be able to compute a factor on it and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will not be able to do any comparisons on the quantit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 the sector and the port shows up in a CIM, it will then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know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1  Merge another (T)rader's database 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merge databases you will be prompted for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to read.  TWASSIST will load the database into mem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merge.  During the merge, sector warp information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will be read from both databases.  If the information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database but not in yours it will be copied into you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exists in both databases it will be compared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compare nothing happens.  If there is a difference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rning message telling what type of difference was found and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.  After going through all the sectors the notes will be mer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note exists in both databases (maybe from a previous me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.  If the other database has a note for a secto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does not or the notes are different, the not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ill be asked whether or not you want to copy their not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rge is complete, status information will be displayed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sectors with warps, ports, and notes were copied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during an extract or merge will be copied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 file has the same name as the database but with a .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it easy to investigate errors or other information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section for setting append or overwrite for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3.12  </w:t>
      </w:r>
      <w:r>
        <w:rPr/>
        <w:t xml:space="preserve">۲��  </w:t>
      </w:r>
      <w:r>
        <w:rPr/>
        <w:t>Strip database for (O)ther 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reates a special database with some data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but not all of it.  It is useful if you want to trad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artner that is not in your corporation.  You don't necessari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another player your fighter and mine locations and all you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ipped database will include information from the View Ga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the Stats Date, you may not want them to know when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.  All sector warps will be included along with explored/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s they are necessary for TWASSIST to determine how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 The only port information included is the port class.  The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 may be optionally included in case you are trading buste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tes you can specify to include all notes, none of the no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specify eac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pecifying the optional information to be included, select (C)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database.  You will be prompted for the filename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will be prepared as specified and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es if you wanted to specify each note individually. 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will then be sav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4                  (D)atabase summar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provides a one screen summary of the database. 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e how much you know of the universe, what inf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, and how the database flag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anually entered warp information on a sector or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rader's database, you may see a number next to the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count indicating how many have warps (see (S)ector Report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up this number with warps and the explored sector count, the to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ectors you have warp information on.  These are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outes and distances can be plott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5                       (N)ot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1  </w:t>
      </w:r>
      <w:r>
        <w:rPr/>
        <w:t xml:space="preserve">۲��  </w:t>
      </w:r>
      <w:r>
        <w:rPr/>
        <w:t>(V)iew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V)iew notes report will display all notes in the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number and the not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2  </w:t>
      </w:r>
      <w:r>
        <w:rPr/>
        <w:t xml:space="preserve">۲��  </w:t>
      </w:r>
      <w:r>
        <w:rPr/>
        <w:t>(E)di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E)dit notes functions is the same as the (N)otes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Database menu.  Refer to that section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5.3  </w:t>
      </w:r>
      <w:r>
        <w:rPr/>
        <w:t xml:space="preserve">۲��  </w:t>
      </w:r>
      <w:r>
        <w:rPr/>
        <w:t>(S)earch notes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S)earch notes report allows you to specify a string of text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containing that string will be displayed. 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string.  The search is case insensitive (so 'a' matches 'a' or '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the string, the database will be searched for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tring.  The sector numbers and notes will be display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ching string highlighted so you can see where the match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6                    (P)ort Repor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port reports will show flag settings for the secto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ector Report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6.1  </w:t>
      </w:r>
      <w:r>
        <w:rPr/>
        <w:t xml:space="preserve">۲��  </w:t>
      </w:r>
      <w:r>
        <w:rPr/>
        <w:t>(P)aire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P)aired ports report will determine where adjacent ports ex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omplimentary buys and sells of products.  These are goo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ding since you can move back and forth between these po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of turns and therefore can do more trades.  Ports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 to buy/sell give better prices and you can spend mor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trading and less turns moving to a new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irs are divided into types of products they will trade.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the highest amount of profit, organics is second, and fuel is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from three categories of trades you want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airs found that match each category will be shown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pairs you want displayed.  The default is trading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cs since this is the most profitable.  If you have not explor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niverse and only a few of these pairs are found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nother category so you have more pairs to choose from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lots of trader's draining the ports (they take a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nerate) all the equipment and organics pairs may not have mu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.  Selecting another category may provide a few good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for a sector number to calculate distanc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irs will be shown with the sector numbers and distance to th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registered and the ship transwarp flag is set (see (S)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the (M)odify Database Menu), transwarp calcul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o determine the closest fighter to each paired port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to transwarping, information will be displayed show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urns to the pair, the number of hops to the fighter, a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ghter.  A factor that is a relative guide to the credi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of trading at the pair is calculated.  It can be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t pairs.  The factor times 100 is roughly the amount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made at the pair (e.g. factor of 965 means a profi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ughly 96,500 credits).  Due to variations within the game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can not be calculated.  If any of the ports in the pair hav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status (see (U)known status ports in (P)ort Reports) the fa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zero.  Quantities of the products at each of the ports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s sorted by distance to the pair.  If transwarp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nd the transwarp turns is less than the distance, i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.  In this case you may see pairs with a higher distance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irs of lower distance because of the lower number of transwarp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6.2  </w:t>
      </w:r>
      <w:r>
        <w:rPr/>
        <w:t xml:space="preserve">۲��  </w:t>
      </w:r>
      <w:r>
        <w:rPr/>
        <w:t>(N)earest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N)earest ports report will show the locations of all ports,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from the reference sector.  The report will be like the (N)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report in (S)ector Reports except only sectors with por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6.3  </w:t>
      </w:r>
      <w:r>
        <w:rPr/>
        <w:t xml:space="preserve">۲��  </w:t>
      </w:r>
      <w:r>
        <w:rPr/>
        <w:t>(U)known status ports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status ports are ports where you do not have upd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mount of the products available from the CIM port repor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used by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You have not explored the sector.  You may have manua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rt class based on information from another trader o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ged in from another traders database. 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explored sector flag for thes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There are deployed fighters in the sector, either the Ferreng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player.  You can get port status through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orporate fighters but not through other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The port has been destroyed.  In this case you shoul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of this report will look like the (N)earest ports repor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orts with unknown statu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6.4  </w:t>
      </w:r>
      <w:r>
        <w:rPr/>
        <w:t xml:space="preserve">۲��  </w:t>
      </w:r>
      <w:r>
        <w:rPr/>
        <w:t>(B)uste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B)usted ports report will display the ports that have bus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.  If the maintenance cycle is known (from information extra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Game Status report) the dates port records were last cleared of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nd the date they will be cleared next will be displayed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numbers, port types, and the dated busted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enter the program the date will be checked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next clear date.  If it is, all busted port dates up to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clear date will be cleared from the database a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flag will be set. The program plays it safe with regard to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sted dates.  They are not cleared on the actual clear date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playing before the game's maintenance is run.  When they a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xt day the busted dates on the last clear date on not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 may have played after maintenance.  It is better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side than to go to a port you were busted at.  If you pl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on the clear date you can always ignore the busted fla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lay before maintenance on the clear date, you can always dele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ted dates manually.  You can tell when maintenance is run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ily log in the game.  The line that says the "Ferrengi moved a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aintenance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6.5  </w:t>
      </w:r>
      <w:r>
        <w:rPr/>
        <w:t xml:space="preserve">۲��  </w:t>
      </w:r>
      <w:r>
        <w:rPr/>
        <w:t>(0) Closest place to buy class 0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will give a tabular display of the class 0 por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s.  The stardock will also be included if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status (TW2002 version and registration status) indicate the ship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pen.  If the program is registered and the ship transwarp flag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lumns will show the nearest fighter, turns, and h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warp to each of thes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7                   (S)ector Repor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the reports display flags of information about th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D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A B M Fx DEn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^ ^ ^ ^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�   ������ </w:t>
      </w:r>
      <w:r>
        <w:rPr/>
        <w:t>SD  = Sector is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�          </w:t>
      </w:r>
      <w:r>
        <w:rPr/>
        <w:t>SL  = Sector is in space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���������� </w:t>
      </w:r>
      <w:r>
        <w:rPr/>
        <w:t>DEn = Sector is a dead end of depth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           </w:t>
      </w:r>
      <w:r>
        <w:rPr/>
        <w:t>BD  =  Sector has a back door.  There i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                 </w:t>
      </w:r>
      <w:r>
        <w:rPr/>
        <w:t>more one way warps into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������������ </w:t>
      </w:r>
      <w:r>
        <w:rPr/>
        <w:t>Fx  = Deployed fighters where 'x' is th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                    </w:t>
      </w:r>
      <w:r>
        <w:rPr/>
        <w:t>O = Offensive, D = Defensive, T = T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�������������� </w:t>
      </w:r>
      <w:r>
        <w:rPr/>
        <w:t>M   = Deployed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���������������� </w:t>
      </w:r>
      <w:r>
        <w:rPr/>
        <w:t>B   = Port has bust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 </w:t>
      </w:r>
      <w:r>
        <w:rPr/>
        <w:t>A   = Sector is an a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 </w:t>
      </w:r>
      <w:r>
        <w:rPr/>
        <w:t>U   = Sector is unexp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categorizes sectors a number of ways.  Like TW2002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d and unexplored sectors.  TWASSIST further divides the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into other categories.  Some of the following descri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reports will use the diagram below for an example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ing the differen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&lt;����&gt; 200 &lt;����&gt; 300 &lt;����&gt; 400 &lt;����&gt;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1                                    play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1 has explored sector 100 but not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2 has explored sector 500 but not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7.1  </w:t>
      </w:r>
      <w:r>
        <w:rPr/>
        <w:t xml:space="preserve">۲��  </w:t>
      </w:r>
      <w:r>
        <w:rPr/>
        <w:t>(F)ull report o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F)ull report on a sector gives a detailed displa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known about a sector.  Included will be the warp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 out identified, back doors, flag settings, various parameters,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ny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7.2  </w:t>
      </w:r>
      <w:r>
        <w:rPr/>
        <w:t xml:space="preserve">۲��  </w:t>
      </w:r>
      <w:r>
        <w:rPr/>
        <w:t>(N)earest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N)earest sectors report will show each sector, sorted by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urrent sector.  The report will show the sect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to the sector, and the flags for that sector.  If the se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it will also show the port type and the product status.  Any n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or will als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7.3  </w:t>
      </w:r>
      <w:r>
        <w:rPr/>
        <w:t xml:space="preserve">۲��  </w:t>
      </w:r>
      <w:r>
        <w:rPr/>
        <w:t>(U)nexplor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U)nexplored sectors report is the same as the (N)eares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except it only shows those sectors that are unexplore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find a close sector to explore.  Maybe you have a few extra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fter t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erge databases with another trader, this is the last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find sectors to explore.  Once you have information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 there will be no need to continue to merge databases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ome sectors you have not personally explored and can not ge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.  To get the most use out of an ether probe, send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 end sector some distance away.  Choose the dead ends close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port.  By sending the probe some distance away you have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of going through more unexplored sectors.  You also want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tunnel with one probe instead of stopping part way in and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be later to get the rest.  After getting the dead ends,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7.4  </w:t>
      </w:r>
      <w:r>
        <w:rPr/>
        <w:t xml:space="preserve">۲��  </w:t>
      </w:r>
      <w:r>
        <w:rPr/>
        <w:t>Une(x)plored clusters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e(x)plored clusters report can tell you where you hav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lored sectors.  The report will show each sector numb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unexplored sectors and the number of unexplored secto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how the number of those unexplored sectors that have no warp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(see (W)ithout warps in Sector Reports).  The report is s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djacent unexplored sectors in descending order.  The s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adjacent unknown information i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nexplored clusters are a good place to do a holoscan since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holoscanner can explore a number of sectors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the sector has a good port that could be part of a trade pai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tor has a port that is buying organics and selling equipment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, and has a number of unexplored sectors adjacent, ther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you may find a matching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7.5  </w:t>
      </w:r>
      <w:r>
        <w:rPr/>
        <w:t xml:space="preserve">۲��  </w:t>
      </w:r>
      <w:r>
        <w:rPr/>
        <w:t>Un(k)nown sectors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(k)nown sector report is not the same as the unexplor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from the computer in the game.  This unknown sector repor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which have no location information in the database. 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warps and no other sector has a warp to them.  In the above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1 would show sectors 300, 400, and 500 as unknown.  Sector 20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unknown because sector 100 has a warp to it.  For player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sectors are 100, 200, and 300.  If the two players merg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, both players would have warp information for sectors 100 and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ors 200 and 400 have warps to them.  The only unknown sector is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for sending ether probes. If you used the unexplor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from the game computer you could pick sectors that are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d sectors, especially after you have explored a goo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.  By using this unknown sector report you know the probe ha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t least one other unexplored sector to get to it.  You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o get multiple unexplored sectors in the path so the ether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more information.  Use the computer on-line in the game to g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 (F command) to these unknown sectors and pick ones that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lored sectors in the paths as the ether prob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merging databases with another trader you can use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ximize your explorations/probes.  These sectors are unknow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rs so you can get the most benefit from exploring thes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Since there is no CIM output for determining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0 ports you should be on the lookout for their 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e outputs.  Make use of your scroll back buffer or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session and review it lat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7.6  </w:t>
      </w:r>
      <w:r>
        <w:rPr/>
        <w:t xml:space="preserve">۲��  </w:t>
      </w:r>
      <w:r>
        <w:rPr/>
        <w:t>(W)ithout warps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W)ithout warps reports is similar to the (U)nexplored secto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it shows only those sectors that have no warp information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ve never modified the database to add warps for a sector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d databases from another trader, then this report will be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lored sec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 diagram, player 1 has four unexplored sect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1 merged databases from player 2 then sector 500 would hav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even though it is unexplored.  The (W)ithout warps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report sectors 200, 300, and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when merging databases and you are getting toward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ploring the universe.  Once you have explored the univers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known sectors, you may still have sectors where you do not hav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n the above diagram, let's say player 1 wants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sector 300, so a probe is sent from 100 through 200 to 300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or sector 500 from player 2, that leaves only sector 400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information.  This is a sector that is unexplored by both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7.7  </w:t>
      </w:r>
      <w:r>
        <w:rPr/>
        <w:t xml:space="preserve">۲��  </w:t>
      </w:r>
      <w:r>
        <w:rPr/>
        <w:t>(D)ead end sect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D)ead end sectors analysis shows the tunnels out of a dea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.  A dead end sector is one that has only one sector that lead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's only way out is to that same sector.  This report shows the 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unnels of dead ends in the universe and how many at each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hen select a desired depth for more information on thos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will display the sector number and port type (if any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 end of this depth.  Each sector in the tunnel will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way until the entrance/exit of the tunnel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t go through a dead end sector on the way to somewher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get to it by setting it as the destination.  If the sector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 out or a way out that is not the same as the only way in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pass through the sector while going some place els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not classified as a dead end.  As a result, dead end s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s easily explored.  This is usually a good place for building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ding when you don't have a cloak.  A deeper tunnel is les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explored and provides more room for defenses.  It also gi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nents more room for blocking you in and takes more turns to get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each time unless you have a trans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7.8  </w:t>
      </w:r>
      <w:r>
        <w:rPr/>
        <w:t xml:space="preserve">۲��  </w:t>
      </w:r>
      <w:r>
        <w:rPr/>
        <w:t>(C)luster dead end analysis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C)luster dead end analysis will look for a sector that has n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and all but one warp leads to a dead end.  The one war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ance/exit to the cluster.  To find these groups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 all those DE1s that most people do not worry abo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 following layout of sectors (all two way war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 �� 200 �� 300 �� 400 entrance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ctor 500 or 600 is unexplored you can not tell if this is a dea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.  After exploring 40% or more of the universe, use the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report and holoscan.  You will find a number of them are dea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eep and may be part of a dead end cluster.  In the above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ectors explored, sector 300 will be detected as being a dea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.  You may even find a sector that has 4 DE1s with a singl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 end clusters may be a good place to build.  This will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tion and how they search for other players planets (and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y are using a utility like this one).  You may have the benef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lose ports and still have a defendable location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dead ends that are a lot deeper than anyone may think they ar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a dead end cluster with a dead end 3 deep and the entrance/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was also 3 deep.  That means the dead end was really 6 sect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rough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8                   (R)oute Repor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8.1  </w:t>
      </w:r>
      <w:r>
        <w:rPr/>
        <w:t xml:space="preserve">۲��  </w:t>
      </w:r>
      <w:r>
        <w:rPr/>
        <w:t>(N)ormal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N)ormal route report will determine the distance to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ectors travelled through.  The first sector list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location and the last sector listed will be the destina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will be shown in the order they are travelled through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.  The output format will be like the (N)earest secto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ctor Reports menu.  At the end of the list the dist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.  You will then be prompted on whether or not you wan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8.2  </w:t>
      </w:r>
      <w:r>
        <w:rPr/>
        <w:t xml:space="preserve">۲��  </w:t>
      </w:r>
      <w:r>
        <w:rPr/>
        <w:t>(T)ranswarp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T)ranswarp route report is similar to the normal route repor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look at fighter locations and determine if fewer turns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ranswarping.  If transwarping takes fewer turns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with the first sector the starting location, the second sec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 to transwarp to, followed by the sectors travelled throug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, and the last sector will be the destination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e turns, hops, and fighter location will be given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to transwarping a message will say so and a route us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8.3  </w:t>
      </w:r>
      <w:r>
        <w:rPr/>
        <w:t xml:space="preserve">۲��  </w:t>
      </w:r>
      <w:r>
        <w:rPr/>
        <w:t>(S)pace 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S)pace lanes report will determine the routes for each of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lanes.  These are the routes the Feds will clear all figh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 from during maintenance.  The following diagram shows wha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 xml:space="preserve">Ŀ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1    �   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ol   ��������Ĵ Stargate Alpha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lass 0 ��������Ĵ    Stardock    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       ������������������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�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�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  <w:t>Ŀ     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Alpha Centauri ����������Ĵ     Rylo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Class 0     ����������Ĵ    Class 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S)pace lanes report has output in two parts.  First a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s.  On the left of the screen is the starting location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s, and on the right is the final location.  In between, the se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e are listed.  The second part of the output is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 in all the space lanes listed in numerical order.  Th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method of determining if a sector is in a space 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can only calculate the space lanes based on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bout the universe.  If you do not have the actual paths explo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s calculated will not be the same as in the game.  Use the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o show each route (without any avoids but save them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enter them) and see if you have explored every sector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ASSIST to show you the true space 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9         (C)ustom Reports   &lt;Registered only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custom reports menu is 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C)ustom reports provides a flexible way of defining your ow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lect the type of report:  paired ports, single port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.  For each report you can specify various parameters that must b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air/port/sector to be matched and shown in the repor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pecify various ways of sorting the output.  Up to 6 re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, with a title for each.  The custom reports are sto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name as the datafile but with a .CUS extens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reate different reports for each game for the style of pla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or that game.  Here are some things custom reports have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nding the competition's transwarped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ecking for deployed fighters and mines in space 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nding a good and unique hom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nding pairs of ports with good trading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nding good ports for stealing products or robbing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the custom reports you will be shown a li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.  You will also see a menu of selections for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.  If no reports are defined, only the menu items that w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ort will be shown.  If at least one report is defined, additio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s will be shown.  When you quit the custom reports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check to see if there are modifications to the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been saved to the file.  You will be prompted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s to the file.  If you say no you will be asked aga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program just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9.1  </w:t>
      </w:r>
      <w:r>
        <w:rPr/>
        <w:t xml:space="preserve">۲��  </w:t>
      </w:r>
      <w:r>
        <w:rPr/>
        <w:t>(C)opy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C)opy a report function provides a way of quickly copying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from one to another.  This is useful if you want to te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hanges without disturbing the original report or if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ilar report with a few parameter changes.  You will be show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s and asked to specify the report number of the sour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and then the report number of the destination. 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has been defined, a message will be displayed asking you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replace it.  All the report parameters including the ti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pied.  The title can be changed by modify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9.2  </w:t>
      </w:r>
      <w:r>
        <w:rPr/>
        <w:t xml:space="preserve">۲��  </w:t>
      </w:r>
      <w:r>
        <w:rPr/>
        <w:t>(D)isplay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D)isplay a report function will provide a scree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all the parameters for a report.  You will be shown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and asked to select the report numbe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9.3  </w:t>
      </w:r>
      <w:r>
        <w:rPr/>
        <w:t xml:space="preserve">۲��  </w:t>
      </w:r>
      <w:r>
        <w:rPr/>
        <w:t>(E)xecut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reports defined, the (E)xecute a report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report and display the output.  Various TWASSIST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lled to search the database for pairs/ports/sector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of a report.  You will be shown a list of reports and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report number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hip transwarp flag is set to yes and the report specif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ranswarp in maximum turns, transwarp calculation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matches.  Transwarp information will then be included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9.4  </w:t>
      </w:r>
      <w:r>
        <w:rPr/>
        <w:t xml:space="preserve">۲��  </w:t>
      </w:r>
      <w:r>
        <w:rPr/>
        <w:t>(M)odify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M)odify a report function will allow you to define parame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port or change parameters in a defined report.  You will be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the reports and asked to select the report number to modif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a report, defaults for the parameter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defined in the report.  You can select the defaults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tems you want to.  This makes it easy to vary just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wo to see the affects or to fine tune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you will be asked to specify the type of report.  A pair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will be like the report in the port reports menu, a sing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will be like the nearests ports report, and a sector re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nearest sectors report.  Once the type of report is selec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ked to specify the parameters of the report. 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to all the reports and some are for only one type of repo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ked for only the parameters that apply to the type of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  Prompts for the parameters describe what the parameter d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arameters have information that provides more detail about i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all the parameters you will be asked for a title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title that will show up in the listing of the repor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file if the output of a report is se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9.5  </w:t>
      </w:r>
      <w:r>
        <w:rPr/>
        <w:t xml:space="preserve">۲��  </w:t>
      </w:r>
      <w:r>
        <w:rPr/>
        <w:t>(R)ead reports from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R)ead reports from another file function is a way to merg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parate files.  You can use it to read reports you hav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ame or you can use it to read reports from another trad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mpted for the filename of the custom  report fi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ading the file you will be shown a list of the repor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Select the report you are interested in.  The report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so you can review the report. 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is report.  If you decide to copy the report,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of the report and a list of your current report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to select a destination report number.  If the repor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defined you will be asked to very if you want to replac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parameters including the title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0                 (G)raphic Display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G)raphic Displays menu provides selections for viewing th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n graphics.  Symbols are used to show various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s.  See the (?) Graphic symbols subsection below.  While view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raphics, you can use the question mark (?) to switch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When you end the symbols display the graphic display of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automatically detect the type of graphics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uter.  Refer to the compatibility sector for support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(V)ideo driver section under ($) Registr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having problems detecting your graphi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print the graphics screens on the printer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graphics command loaded into memory.  It allows you to print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using &lt;SHIFT&gt;&lt;Print Scrn&gt;.  Typically it is loaded during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utoexec.bat file.  Refer to your DOS manual f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command and configuring i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1  </w:t>
      </w:r>
      <w:r>
        <w:rPr/>
        <w:t xml:space="preserve">۲��  </w:t>
      </w:r>
      <w:r>
        <w:rPr/>
        <w:t>Display around a (S)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round a (S)ector will provide a graphic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positions relative to a sector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sector to display the space around.  The program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y determine the maximum distance that can be reasonably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those sectors.  The distance displayed will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text at the top of the screen.  The reference sector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the screen and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0.2  </w:t>
      </w:r>
      <w:r>
        <w:rPr/>
        <w:t xml:space="preserve">۲��  </w:t>
      </w:r>
      <w:r>
        <w:rPr/>
        <w:t>Display along a (R)oute   &lt;Registered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long a (R)oute will provide a graphical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to a sector and the scenery (adjacent sectors) passed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for a start sector and a destination sector. 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oute will be arranged in a line that zig-zags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ing sector will be in the upper left.  Sectors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 will be shown above and below the route line.  Sectors on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1         ($) Registration and configur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configuration information is stor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Only one file is used.  The file is named TWASSIST.CFG and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location as the program executable.  This allow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irectories for storing game information without the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 or the configuration file.  The configur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the program.  When you quit the registr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the program will check to see if you made change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to the file.  You will then be prompted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the file.  If you say no, you will be asked again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1.1  </w:t>
      </w:r>
      <w:r>
        <w:rPr/>
        <w:t xml:space="preserve">۲��  </w:t>
      </w:r>
      <w:r>
        <w:rPr/>
        <w:t>Registration (N)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egistration name exactly as it appears i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, including punctuation and capitalization.  If the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de are valid, the "Free Version" text at the top of 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ange to "Registered to" and the regist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1.2  </w:t>
      </w:r>
      <w:r>
        <w:rPr/>
        <w:t xml:space="preserve">۲��  </w:t>
      </w:r>
      <w:r>
        <w:rPr/>
        <w:t>Registration (C)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egistration code exactly as it appears i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, including punctuation and capitalization.  If the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de are valid, the "Free Version" text at the top of 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ange to "Registered to" and the regist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1.3  </w:t>
      </w:r>
      <w:r>
        <w:rPr/>
        <w:t xml:space="preserve">۲��  </w:t>
      </w:r>
      <w:r>
        <w:rPr/>
        <w:t>(D)ESQview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detect the maximum height set for the wind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WASSIST without the window at maximum zoom, or if it app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having a problem correctly detecting the number of lin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ESQview, you can set the number of lines to use with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 has no effect if DESQview is not detected.  If set t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, the number of lines detected will be shown in parenthes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(D)ESQview lines you will be shown the current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to enter the number of lines to use.  The default will b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1.4  </w:t>
      </w:r>
      <w:r>
        <w:rPr/>
        <w:t xml:space="preserve">۲��  </w:t>
      </w:r>
      <w:r>
        <w:rPr/>
        <w:t>(H)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keys allow you to make selections for many of the prompt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press 'Enter' to end the input.  For example, when select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with hot keys enabled the function will be immediately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character is pressed.  With hot keys disabled the progra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'Enter' to end the input before the function is executed.  With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, fewer key strokes are required to use the program so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it faster.  With hot keys disabled, you have a chance to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your input.  When prompting for a number (like a sector nu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string of text (like a note), you will still have to use 'Enter'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independent of the hot keys setting.  Use the setting you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fort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(H)ot keys you will be asked if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o the opposi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1.5  </w:t>
      </w:r>
      <w:r>
        <w:rPr/>
        <w:t xml:space="preserve">۲��  </w:t>
      </w:r>
      <w:r>
        <w:rPr/>
        <w:t>(S)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screen writes are done using BIOS calls.  You may se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o directly to video memory.  Direct screen are faster bu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all video hardware.  BIOS screen writes will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BIOS compatible computers.  BIOS screen writes will always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under DESQview independent of the screen write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(S)creen writes you will be asked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 to the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1.6  </w:t>
      </w:r>
      <w:r>
        <w:rPr/>
        <w:t xml:space="preserve">۲��  </w:t>
      </w:r>
      <w:r>
        <w:rPr/>
        <w:t>(V)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the program will detect the type of graphics interfac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driver.  If you have problems displaying the graphic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oes not appear to be detecting the graphics interfac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nfiguration menu item to select a driver to us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ction on compatibility for the interfaces supported. 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, the interface detected will be shown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(V)ideo driver you will be shown a menu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, the interface detected (if its a supported one)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  You will be asked to choose the dri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1.7  </w:t>
      </w:r>
      <w:r>
        <w:rPr/>
        <w:t xml:space="preserve">۲��  </w:t>
      </w:r>
      <w:r>
        <w:rPr/>
        <w:t>(L)og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while extracting data from a capture file or merg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r's database will be displayed on the screen and copied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extract or merge of a TWASSIST session can either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append to it.  All later extracts or merges during a s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to the file.  This way you will always have all the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ssion when you exit TWASSIST and can use it to review the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 problems.  If the mode is set to overwrite (the defaul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extract or merge will overwrite the existing file s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messages from just the last session.  If the mode is set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extract or merge will add to the existing fil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history of messages from previous session but at a cos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as the file will continue to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(L)og file mode you will be shown the current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if you want to change it to the other setting.  The defa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2             Multitasking Environment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may be run in multitasking environments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ESQview and Windows as noted in the section titl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12.1  </w:t>
      </w:r>
      <w:r>
        <w:rPr/>
        <w:t xml:space="preserve">۲��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is DESQview aware and will give up unused CPU time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put.  The program will detect the maximum number of 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Reports will pause between screens when this number of lin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isplayed.  If it appears the program is not detecting the righ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ines, you may set the number of lines to use in the ($)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sample Change a Program screens from DESQview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titled Compatibility for memory requirements.  If you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give TWASSIST a generous portion so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 that might cause the program to run out of memory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an detect the maximum window size, not the actual zoomed siz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mmended you set the starting height and width the same a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and width.  Some of the reports will display all thei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25 line screen.  The menus were also developed to fit in a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If you set the number of lines too small, lines at the 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the sample Change a Program screens, the maximum heigh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lines and the window is located at the top of the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for the communications program is set for 25 lines and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a 50 line screen, there will be one line of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cause of the extra lines DV uses for the border). I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lapped line would be the prompt line (e.g. More?) s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information is visible even when the communication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p.  Currently all the screens of TWASSIST will fit in a 2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There is no guarantee this will be true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will always fit in a 25 li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............: TW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Use on Open Menu: TA                         Memory Size (in K)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..: c:\tw\data\twass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: c:\tw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text directly to screen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graphics information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ize text/graphics (Y,N,T)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serial ports (Y,N,1,2)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loppy diskette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.1   DESQview (con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emory (in K).......:   0   Maximum Program Memory Size (in K)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Buffer Size.......:     0   Maximum Expanded Memory Size (in K)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Pages: 1  Graphics Pages: 0   Initial Mode:        Interrupts: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Height:  23       Starting Height:  23       Starting Row...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Width.:  80       Starting Width.:  80       Starting Column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on exit (Y,N,blank)......: [N]  Uses its own colors....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Close Window command.....: [Y]  Runs in background (Y,N,blank)...: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math coprocessor..........: [N]  Keyboard conflict (0-F)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CPU when foreground......: [Y]  Share EGA when foreground/zoomed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wapped out (Y,N,blank).: [ ]  Protection level (0-3).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tion  13                    Future plan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ASSIST v1.1 already has some behind the scenes changes to mak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W2002 v2.0 easier to implement.  Ideas for enhancement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re already being developed for future versions.  An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 will most likely be for registered users onl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registered contributions tell m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suggestions can be sent through the Fidonet Trade War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bin Gersich.  To report a problem, send a detailed le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hown for registration or send a message on The Night Owl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in the Support and Distribu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ech Software, Inc. has announced plans for developing Trade Wars 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W2112) which will be along the lines of TW2002 but very differ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for utilities to support TW2112 will be evaluated after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known if Sasquatch Software will develop any utility for TW21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 utility is developed, registered users of TWASSIST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nted price on the new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nhancements under consideration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cluded area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rovements to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capability in the custo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tracting more information from a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ch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ideas suggest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