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peStuff v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  - Private Use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8b  - First Public Release..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b  - Bug Fix of ver 1.8b, Fixed the File open error and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xx  - COme and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5.0   - Re-Written in Turbo Pascal for faster access &amp; Timing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6.x   - Brillo except for Comspec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apestuf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stuff is a program I worte specifically for the Jumbo tape stream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pretty tired looking for a tape door that worked &lt;grin&gt;.Tapestu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PCBOARD.SYS file for all the essential info.. all you DORINFOx.DEF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also use it 'cos it does not write to the users or any files, jus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 that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 Here goes, TapeStuf has a few basic files.. Well more than a few &lt;grin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APESTUF.CFG which the format is a basic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RBBS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P for GA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Path to your Exit config file (path the PCBOARD.SY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Sysop's First &amp;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 Locked Ports BAud Rate (0 for No Lo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APE.KEY, if you register this door, you will reciev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. but this program is NOT crippled in any way.. Just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he VOLUME file.. which you just have to make to say w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ape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1 -&gt; DIR20 (DIR1 may only be in this ZIP file)... these ar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s, DIR1 is Volume 1, DIR2 is Volume 2 ...... etc (you get the dr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SI in this file BUT dont use it in the first 12Characters.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erved for the filename.. I would not advise ANSI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end the PcBoard type Format WITHOUT the @X Color Codes.. just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STUF is the Main file, this Door Supports up to 115KBaud.. oh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mmand line params... TSTUFF7 &lt;CONFIG FILE&gt;, so you can make i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TUFF4 is the program that will read the FLAGLIST which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TUF Door when the user flags a file for restore.. this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AGFILE'.. this Program will read the flagfile and restore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specified by the user... The user can NOT flag a file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files, it will just report "FILE NOT FOUND" so you can ha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a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ESTUF.CFG is just the config file.. 3 lines long, First is the Sourc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ape... I advise you to leave the Drive out on that selection..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oes (Fooled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CFG files,DIR files and a copy of your TAPE software.. TAPE.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pe software.., then just set the CFG files and then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 DIR files can be any format (PCBOARD Preferred), ju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name is up to the first 12 characters in the DIR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her RI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flagged a few files..(Multiple tagging is allowed)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NITESTUF.EXE after the caller or in your ev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HAve the dir name on your tape the same as tour HD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ape-&gt; 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D -&gt; 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tape software is not allowing me to specify where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OME)  User Status &amp; Hel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6)    Give user 5 m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7)    Re-Claim 5 mins (hehehheh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9)    Exit Door (BAck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10)   Chat wit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C)   En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T-D) Exi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is self explanatory.. no need to tell you whats what t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this program killing your cat,dog nor your PC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-IS, but I am confident that it wont kill your system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mentioned in this DOC are Trademark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NB NB NB NB NB NB NB NB NB NB NB NB NB NB NB NB NB NB N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INGLE Volumed tape, then the Volume numbers that the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pestuf Door will be ignored by NITEST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op me a note to register this Program on any BBS(Fidonet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me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chard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Box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lk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onara Dud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