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>Ĵ Truth or Die 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</w:t>
      </w:r>
      <w:r>
        <w:rPr/>
        <w:t>Ĵ Version  1.1 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����������������   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  </w:t>
      </w:r>
      <w:r>
        <w:rPr/>
        <w:t>Written by  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    </w:t>
      </w:r>
      <w:r>
        <w:rPr/>
        <w:t>Russ S. Merritt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</w:t>
      </w:r>
      <w:r>
        <w:rPr/>
        <w:t>(C) 1992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AND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being distributed on an as-is basis.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ified and tested, but I cannot take any reponsibility for any dam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rise from the use of this software. Hard drive crash is possibl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 all BBS doors. I hope this never happens to anyone, but if it do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m sorry to say I can't take the bl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program is to be distributed as Shareware and may be cop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ly among friends, so long that the 15 day trial period is not sur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registering and the program is not decompiled or distort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.Exe      -&gt; The executable door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stion.Rsm   -&gt; The random question file (each question = 1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wer.Rsm     -&gt; The file all answers get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uth.Doc      -&gt; What you're reading now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OVERVIEW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ning! Truth or Die was written purely for entertainment.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or puts a large risk in the hands of the Sysop and many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of the bulletin board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or gives a lot of control to the users. There will be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will try to ruin a Sysop's day and enter some pretty ru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sty questions that might offend some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strongly suggest including in the description of this do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ef statement of it's possible contents. Something like "Harsh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" or "Explicit content" would suff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he other hand, if the board is full of my type of users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no problem in running this door. It's a lot of fun and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, making people pay the price as the enter questions, chancing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might have to answer it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ruth or Die should work with several major BBSs in circu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use of command switches, setting the door up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asy as pie". Write a simple batch file like you would any other ty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. Include in the batch file the switch that is indigenous to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re your system file is created when the board is dropp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, be sure the files Question.Rsm and Answer.Rsm ar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you've placed the Truth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 of command line: ( Truth.Exe /n \D:\directory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AP            /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PCBoard 14.x   /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ick BBS      /R#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BBS           /R#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ote Access  /R# (# = node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SearchLight    /9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itfire BBS   /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dCat 3.xx   /W (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WIV           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ormat using the Wildcat 3.xx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ruth.Exe /W \C:\WC30\WCWORK\NODEx (x = nod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want to run the door locally, enter Truth.Exe /W /L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to read from the sample Door.Sys I've includ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Wildcat! 3.xx. (Can you tell what my favorite BBS is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ommands are, in my opinion, what should be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oors. I really like Door.Sys which is supported currently by Wildc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AP. Most of the source code functions are derivative of thos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ndrew J. Mead, though they have been rewritten and restructured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like and use this door on your bulletin board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gister it by sending me a check or money order for five dollars ($5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ddress below. You have a maximum of 15 days to try it out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n't like it enough to register, just trash it. Make all check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s payable to "RUSTY MERRITT". Here's 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uss Merrit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34 Dunn Swamp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comoke, Maryland 218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0) 957 - 11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also be reached on the following bulletin boards, my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"Russ Merritt". Both are running Wildcat! 3.xx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-&gt;</w:t>
        <w:tab/>
        <w:t>Upper Lim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10) 860 - 02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300/1200/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Tim Pryor  CoSysop: Julie Pry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sored by UP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MCE Databor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410) 543 - 240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s 300/1200/2400/9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op: Steve McC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onsored by MCE Datasytem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plan to do any adding to the Question.Rsm file,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from inside the door while the BBS is online. If you do add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with your favorite editor, be sure you press enter after ea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input. If you don't, the program will cram the next question (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inside the door) at the end of the previous line creating all so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oc. That's why I ask that you do it from inside the door. Bu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 I'm talking about, please, by all means, use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ight want to visit the door daily and check the Question.Rs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see if no one has entered a unexceptable question. Again,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able is up to the Sysop's personal opi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inform the users of the first time you install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board, tell them to really go at it and shoot for where it hu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form them it's a lot like Russian Roulette. Whatever they add,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hey may have to answer that some ti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EOF 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