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   Added the database name to the question screen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lltime high score to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Fixed a bug where BBS Trivia! was not reset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lays for a player at the start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 First release of BBS Trivia! for alpha test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lpha tested for one week on WildCat 3.9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ave found no problems to da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