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Cards!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93 DreamWar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on 05-26-93 with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th Scott Baker's Door Driv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troduction�����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!  is a gambling  game  that involves a  bit of  strateg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puter  both have  three  cards,  plus the  User has  a Bonus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ds are  dealt from a special deck  containing every  norm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side  from Queens  and Jacks.  Aces equal one, and Kings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is  to try and  form a three-digit  number by flip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ne  at a time.  The  first card  that is  flipped over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of the 3 digit  number, the second card  flipped over 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of the three-digit  number, and  so on.  After  the User  h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 number, they  have the  option  of flipping  over the  Bon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nus Card will cost  a configured amount of points, but when fl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ful by exchanging the digit on the card with one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ee-digit number.  Highest  three digit number wins the 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ns,  he/she wins 2 times  whatever they initially b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added to a cumulative total. If the Computer wins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his/her bet, and their total is subtracted from the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otal is used to determine the TriCards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rchive Contents�����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TRICRD3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.EXE           Main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         Quick conversion/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          Instructions for the Users.  Called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 (No k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ANS           Various ANSI Screens used by Tri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ASC           Various ASCII Screens used by Tri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ri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.CHP           Champ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.USR  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.TIM           Mon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.CTL           TriCards Syste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figuration�����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SAMPLE.CFG to TRICARDS.CFG and edit it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-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-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-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-      Comport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-      BBS Type (Choose a number from the follow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PCBoard 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-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- Other DOOR.SYS System (WildCat!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-      Times Allowed to play per day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-      Starting Point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-      Number of Rounds per game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-      Bonus Points for new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-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tup�����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 accepts the following parameters to suit the need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--&gt;    /Pxxx   -    Where xxx is Path to DORINFOx.DEF and EXIT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 TRICARDS /P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x     -    Node that door in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 TRICARDS /N2 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xxxxx -    Locked Comport where xxxxx is 384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 TRICARDS /PD:\RA /N2 /B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single node system, the /N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faulted to Node 1, so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gistration�����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d Registration Form (Current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disabled functions in TriCards!, Times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unds,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onations are received, future TriCards! versions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redits�����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ine BBS (508)521-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4/133@Fido 72:508/204@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avid Viley of Hi-Tech Express BBS (816)263-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289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Brett Scott of ESCAPE BBS (205)361-5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75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Steve Mitchell of Magic's Corner (701)594-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4/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u Ludwig of The End of the World (808)499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45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Richard Gullo of E-Tech Systems BBS (508)372-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24/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New versions can be f'reqed from these nod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