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T R I  -  B I N G O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5/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is modeled after the game played by thousands of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every day for fun and profit.  You won't get rich from Tri-Bing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you will have a ton of fun.  Tri-Bingo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 cards per game as well as choose the type of Bingo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The gam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 In-A-Row Bingo             5. T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stage Stamp Bingo          6. Zig-Zag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lackout Bingo               7. Random Choic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X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ddition there are two "Special" games, one allowing you to win up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and one where the JackPot to increase each time there i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ames are Power Bingo and Progressive Bingo.  See the Help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does not us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TRIBINGO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Tri-Bingo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Tri-Bingo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TRIBINGO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you may use the SHAREWARE (unregistered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time, which is normally thirty to fo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or my games.  After this period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age. If more time is required, please contact m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Tri-Bing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TRIBINGO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IBINGO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IBINGO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INGO TRIBING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INGO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TRIBINGO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Bingo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Tri-Bingo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TRIBING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TRIBINGO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TRIBINGO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TRIBINGO.CHP file and a new TRIBING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TRIBINGO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TRIBINGO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TRIBIN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TRIBINGO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INGO.EX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RIBINGO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INGO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INGO.EXE TRIBINGO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INGO.EXE TRIBINGO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TRIBINGO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Tri-Bingo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TRIBINGO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Tri-Bing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INGO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14.4 v32) Door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&amp; Door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Copyright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