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TE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Maximum #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U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T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TATES       Location of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STATE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 STAT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required for this program.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is program will serve to enhance your call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0 United States. All I ask is that you promote it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Who knows, maybe we can help educate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TES 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in the PCREALY/RIME network.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