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COMMENTS: This upgrade includes the player data files *.D0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and the ***** FOSSIL DRIVER ******, which is REQUIR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program to work (any fossil will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! Smurf Combat requires a fossil driver to operate, as no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bath file example shown below. Included in this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of Smurf Combat is the fossil driver BNUxxxxxx.ZIP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e installed as a device driver or run in the batch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below or else your system may crash or simpl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bbs\sm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\bbs\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u                  [Fossil Driver Requi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Z                   [Control + Z, Release,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This batch file is created in the 'BBS Main Directory'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'C:\&gt; SMURF SETUP' and is saved as SMURF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$6 and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e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15 Valevi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 Bar, CA 9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 (Etats-Un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send cash and INCLUDE THE REGISTRATION NAME which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title scre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cluding the latest version of Smurf Combat is $5 + $1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gistration. The $3 'JUSt registration' is no longer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e Disorder (Laurence Mahnk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