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glePro  EPSHELL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9/26/93 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with a the use of a great BBS doo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Driver 5.00 -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bore you with the usual registration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and usage here. BUT I do strongly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is short document for future upgrades and sup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y suggestions for improvements or bug report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led to the address above or at the end of this file.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have the source code (* Turbo Pascal 7 *), th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 option added, notices of future updates, plus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REGISTER IT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NSTALLING EPSHELL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dd this line to your autoexec.bat  set dszlog=c:\dsz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ke it if you don't have it there alread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t to your .BAT file that calls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ust have DSZ somewhere in your path. I put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irectory with all my other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Make a directory named EPSHELL then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SHELL archi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Edit the file called EPSHELL.CTL. Replace any info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placed (BBSType, SysopFirst-Last name, etc). P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THE DOCS IN THAT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Hint: If your users aren't getting color try the COLOR1 Option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Edit the file called EPSHELL.bat that comes with EP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EPSHELL      ( Change to the EPSHELL directory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HELL /pC:\bbs  /n?  ( /p path to your drop file /n nod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              ( return to the bbs directory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stall the EPSHELL.bat file in your bbs. That part is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 can't help you there because of the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One hint when installing a program in a bbs. Some bbs'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exit and some shell to the program. If you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should load command.com with /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:\command.com /C C:\raa\doors\EPSHE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exits don't need to load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HELL will work with many different types of BBS'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 - Rbbs-Pc version 16.1+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- Quickbbs; Uses DORINFOx.DEF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2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-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14 - Pcboard version 14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- The DOOR.SYS format (wildcat 3.0, 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- Spitfire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ill EPSHELL do? Ever been out and needed 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the file was in an area not accessabl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HELL is a remote shell to dos with a twi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copy, or move commands. You have the command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CLS, TAG, UNTAG, SEND, PAGE, EXIT, AND HELP. The comman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Not Available " will be added if and ONLY 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hows a three column SORTED directory with the files lis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irectorys li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ang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from EPSHELL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e listing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&gt; NOW THE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will let you tag up to 12 files for sending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&lt;FILENAME.EXT&gt;. If the file name is mispelled or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f then it will report an error and no files will be t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TAG without a file name it will displa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ged.  ( EXAMPLE TAG C:\autoexec.b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 will let you remove any file in the taged list. Type ta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number for the files that are taged. Then type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# ( EXAMPLE UNTA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the files that you have taged and then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If you tag a file and try to exit the program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you have files taged and ask if your su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while EPSHELL is running you can press ALT C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. ESC takes you out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UTURE ADDI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or any future additions depend of you !!!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and if it doesn't get the support from you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any additions or upgrad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mands marked " Not Available " will be install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ny commands that you might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ONE big option will be added if this program is registered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ysop can pick and choose any dos command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add. One command that I use alot now is TPC (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compiler). It's hard coded into my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can now edit a program at a remote site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then recompile and then download the finished product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ddition of an editor I'll be able to edit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Mo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Other types of internal proticals besid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and Brian Smith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 EVER this door might do to your computer including hard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mage, or data damage. This program has had many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released. To the best of my knowledge it could not possi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o your system. This disclaimer was placed here just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those who think that it is possible that EPSH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mage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HELL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and BIX,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EPSHELL must include all files contain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urs of programing help and support. Also My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Driver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NAMED BBS NODE 1 (300-2400):  (602)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NAMED BBS NODE 2 (2400-9600): (602)577-3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rick Parkhurst and  Carl 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oor Driver Progr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istr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HELL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10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SHELL Door for longer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requires that you register th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Failure to do so violates Federal Copyright Law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a position to which the author can pursue monet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rt of law. There are no keys, delays, etc.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 ever. If you feel that this program is a good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nd would like to se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the newest version of EPSHEL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by leaving a message to " Reid Smith "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The File Connection)               (618) 997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cess to relaynet you can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FERENCE  addressed to  NODE #5729 (Fileco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Brian Smith. All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ing us who have it. It is extremely importan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dad to find a cure for this killer because we both ha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