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(C)1994 Jim Coleman.  To decompile and al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thout permission is illegal, and prosecuted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distributed in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HAKER!  This is a fun game of chance that simulates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 in a heavy debris environment following an earthquake!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opportunity to travel around the world to quake zones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looters, muggers and other dangers as they travel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 (and luck) will survive!   SHAKER has been Beta tes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ASA MLP BBS for eight months, but I've decide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might enjoy the game as much as mine do!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ffordable and easy.   I FULLY understand how hard it i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at 20 bucks (or more) a pop, so I try to keep my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.  I hope the low price encourages you to suppor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uture upgrades will be free and a much larger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being put together in 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rote this simple but FUN gam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: (1) to keep public awareness of earthquake preparation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 got REAL tired of games on my systems where the word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wrong, etc.  If you find such errors in SHAKER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or change them in the ASCII files.  Thanks.  We like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ok* professional, now don't we?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PPRECIATION to Kevin Lawrence for help early on with the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 dozens of loyal MLP Shaker players who (with untold de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me of the bugs as they were discovered.  Remember the hamm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cket prote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ok at the enclosed MLPNet package! We'd LOVE you have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xciting, fast-growing network!  MLPNet Beta testers receiv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(the Beta phase for SHAKER is over now, so don't ask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ward to similar offers in the future to ESTABLISHED MLPNet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Net includes a SHAKER conference, used for support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written as I learned the PPLC programming langu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version of SHAKER is being written in C at this tim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y for some time due to work sched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EMELY EASY to run and install, single 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es to the CALLER'S LOG when a player is killed (g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**** THUD ROOTER GOT KILLED IN SHAKER! HAHAH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maintenance required, game resets//rerolls at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SONALIZE the victims,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ility to dump player immediately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ayers pay for supplies with BOARD TIME or game money.  Cyc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 $10.00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ten in PPLC v3.0, (C) 1994, Jim Co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has been CONSISTENTLY very popular on my system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reation.  Callers use BBS TIME to buy lotto tickets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IME to purchase medicine, etc.  The game also REWARDS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THIS GAME WILL *ONLY* WORK WITH PCBOARD 15.2 (or higher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a lower version, or with ANY other BBS software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stall SHAKER as you would any other .PPE utility 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t up in your CMD.LST file, or call it from another .PPE or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 C:\PCB\SHAKER directory and run the game from the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is archive into the directory and the game should be se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S.DAT is a file where YOU can define some of the vict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contain 10 lines, each with a name or victi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"You found ___________ exwife!"  You could fill i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Stan King," "William Beehive," or "some dude's", etc. 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and you'll start having some fun.  Remember not to slande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great fun to place some of your caller's names the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You found _________'s exwife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You administer CPR to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This victim looks like __________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It's _______, lying in raw sew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It's _________ (in a nudist colo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It's _________ (has to give you his hammsters!)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_____________ rewards you with a version of DO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It's _________ lying in a spill of mashed banan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It's the __________ offices  (Competition BBS name here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It's _________ (name of a person who loves to fish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ELEVENTH line allows you to set the HIGH SCORE . . 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will reroll when someone reache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DAT contains the name of the last SHAKER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R.DAT is the file containing number of players, and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last city, bank accounts, etc. is stored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uvenate itself when a game winner is declared!  If SH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perly, it's probably something wrong with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number should be the same as the number of lines benea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ets out of whack, but hasn't made a noticeable differenc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included in this archive, but, don't pan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AUTOMATICALLY create i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, 70, ETC.  These are plain ASCII files describ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quakes at differing magnitudes.  Feel free to personaliz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, if necessary.  I, of course, like them as they a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some creative ideas.  :)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FUN, and your users will love it!  I thank you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t out!  Your registration will enable me to further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ther utilities an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SA M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Net Chief Ne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