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dditional System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additional systems from Peri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to set up additional companies and on-line system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1, SALES2, SALES3, this is the command that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ystems on your computer. Otherwise, this comm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the software. Just follow the promp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fter purchasing your additional systems.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you will then need to configure the ne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same process as your origi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NSI Editor To Create Custom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upplied with this software package a rudimentary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called ANSIMAKE. ANSIMake, will allow you to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r on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located in the main VL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, change to the VLDS directory by typing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CD\VLDS then Press [ENTER]. Then type ANSIMAK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(CR for n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being prompted to input the path and file nam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creen you wish to edit. As an example, you c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ALES1\SCREENS\WELCOMEG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see the following screen loaded into th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    </w:t>
      </w:r>
      <w:r>
        <w:rPr/>
        <w:t>WELCOME!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</w:t>
      </w:r>
      <w:r>
        <w:rPr/>
        <w:t>YOU HAVE REACHED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</w:t>
      </w:r>
      <w:r>
        <w:rPr/>
        <w:t>ANOTHER INSTALLATION OF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</w:t>
      </w:r>
      <w:r>
        <w:rPr/>
        <w:t>The VisuaLink Database System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</w:t>
      </w:r>
      <w:r>
        <w:rPr/>
        <w:t>BROUGHT TO YOU BY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</w:t>
      </w:r>
      <w:r>
        <w:rPr/>
        <w:t>Perigee Software Corporation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</w:t>
      </w:r>
      <w:r>
        <w:rPr/>
        <w:t>Don Mills, Ontario, Canada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</w:t>
      </w:r>
      <w:r>
        <w:rPr/>
        <w:t>Voice (416) 444-2501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</w:t>
      </w:r>
      <w:r>
        <w:rPr/>
        <w:t>BBS   (416) 444-7358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you would then change to reflec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salutation will be to your customers a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ange it in any way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ditor is a very simplified program, we will no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, all of the functions here. We have included an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le you are in the editor. By pressing F1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commands, all of which are self explana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rsor Movement:       F1 -  show this help sc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2 -  view/select special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^e              F3 -  color a rectangular reg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4 -  UNDO Last Chan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^              F5 -  set working colors (for F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|              F6 -  select box draw character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|              F7/F8, ^b/^u - make/unmake a 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^s &lt;----o----&gt; ^d     F9/F10-horizontal/vertical line dr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|              Home - go to top left hand cor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|              PgUp, ^r - go to top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use     v              PgDn, ^c - go to bottom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                   End, ^w - save changes,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...   ^x              Ins, ^v - toggle insert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l, ^g - delete on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b, ^i-go to next tab pos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E: ^ = hold Ctrl    ^y - delete a li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^z - blank the entire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^t - delete word 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l - deposit special char ^a/^f-advance one word left/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k - toggle color synch   ^qs/^qd-go to beginning/end of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o make color follow txt)^n-insert line after this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symbols means that you must hold down the CTRL (Contro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and press the letter(s) shown to 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editor will work as long as the file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SI format, should you wish to use your favourit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chase a more complex one than ANS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ANSIMAKE. If you choose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upon exiting the editor, leave the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nd the file will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screens which you should modify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"publically". We STRONGLY recommend, that you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se screens before making any chang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Listings:                     CATLIST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tro:                           TERMS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:                            MEMBSH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:                             MAIN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:                             NEWUSER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:                               WELCOME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ample ANSI screen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Of course the actual screens are in colo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view the screens one at a tim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software, then type CD\SALES1\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, then type, TYPE [screen name], press [ENTER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 : NEWUSERG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�������������������������������������������������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�������������������������������������������������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                                                    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۳ ����  </w:t>
      </w:r>
      <w:r>
        <w:rPr/>
        <w:t>As A New User To This System, You Are Required    �</w:t>
      </w:r>
      <w:r>
        <w:rPr/>
        <w:t>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To Fill In Certain Personal Information About  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Yourself And/Or Your Company. Please Be Assure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hat All Of The Information Given Here Will Be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Kept In The Strictest Of Confidence By Our Staff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                                                    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�������������������������������������������������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۳ � </w:t>
      </w:r>
      <w:r>
        <w:rPr/>
        <w:t>Welcome ! We Hope You Will Find What You're Looking For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�������������������������������������������������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���������������������������������������������������������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 : MAINMENU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V i s u a L i n k                 �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 a t a b a s e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 y s t e m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4.1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, 1992,1993 Perigee Software Corpo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Only On-Line Door That Will Allow Product VIE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To View You Must A NAVIGATOR, CLICKCOMM or SALES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AIN SYSTEM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isplay All Categori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)eyword Search What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)lace An Actual Order and Buy A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)egister For A BBS Membershi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)croll Through All Item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)rite Information To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)uit The VisuaLink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 : WELCOMEG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    </w:t>
      </w:r>
      <w:r>
        <w:rPr/>
        <w:t>WELCOME!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</w:t>
      </w:r>
      <w:r>
        <w:rPr/>
        <w:t>YOU HAVE REACHED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</w:t>
      </w:r>
      <w:r>
        <w:rPr/>
        <w:t>ANOTHER INSTALLATION OF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The VisuaLink Database System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</w:t>
      </w:r>
      <w:r>
        <w:rPr/>
        <w:t>BROUGHT TO YOU BY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</w:t>
      </w:r>
      <w:r>
        <w:rPr/>
        <w:t>Perigee Software Corporation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</w:t>
      </w:r>
      <w:r>
        <w:rPr/>
        <w:t>Don Mills, Ontario, Canada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</w:t>
      </w:r>
      <w:r>
        <w:rPr/>
        <w:t>Voice (416) 444-2501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</w:t>
      </w:r>
      <w:r>
        <w:rPr/>
        <w:t>BBS   (416) 444-7358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A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 : TERMSG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suaLink Database System, Terms and Agreement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llow three to four days for the processing of ord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r Staff will call you for verification of the order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ces and we will contact you by the next business da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prices are subject to change without notice. E.&amp;.O.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yments accepted are:Money Order, Cheque, Visa or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ces do not include applicable Sales Tax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mailing your payment, please address it to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erigee Software Corpo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95 Barber Greene Roa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uite 20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on Mills, Ontario, Canad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3C-3E9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TTN : Sales Dep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sure to download your order &amp; send it with your remitt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 : LOGOFFG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Logged Out From The VisuaLink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Enjoyed Your Visit And That You Will Retur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VisuaLink Database System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� ���������� 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߲��� ��������� �����߲��� 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������ ���� ���</w:t>
      </w:r>
      <w:r>
        <w:rPr/>
        <w:t>۲���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 ������ ���� �����</w:t>
      </w:r>
      <w:r>
        <w:rPr/>
        <w:t>߲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��������� �����</w:t>
      </w:r>
      <w:r>
        <w:rPr/>
        <w:t>߲��� 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�  ���   ���  ���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5 Barber Greene Road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416) 444-2501 BBS c/o The Support Group (416) 444-73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 of screens would be the ones that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o suit you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NSIMAKE program we have supplied with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getting this system to loo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it to look. Just remember one thing when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... you can not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rodu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product text files tha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tended, detail descriptions contain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s, is really a ver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roduct database, each of your produ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n item number. This item number is you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associated, detailed text fil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can view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/item number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ould create an associated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extension of 100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file, use any ASCII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Make sure you save it a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layout) and type in th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duct or item. There is NO limit to the length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this file, however if it is wider than 79 colum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t all of it will show on-screen with the viewer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will have to scroll left and right to rea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ences, so it is advisable, from the users' poi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, not to make the file any wider than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in standard text or ASCII forma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you would save it as 1000.t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sub-directory of the VisuaLink/On-Lin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uld then continue to create these files for all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tems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descriptions of your produ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rocessor, an example would be a catalog 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may be able to use a lot of tha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having to re-type everything if you can ex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can save the file in an ASCII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, no wider than 79 column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fine for use with our product and can be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.PCX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X files are picture files that can be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fferent ways. The file resolu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with our software must not exceed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20x200x256 colours and can be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our clients simply use a camera, tak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ducts and then use a desk top scann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s into their computer in the 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a firm located here in Toronto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pictures and .PCX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cing on this service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Barber Greene Road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416) 444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Extra File Maintenance on how to attach the .PCX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TXT files to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ultipl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an additional language file for your system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have the English language prompts translated to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choice (the file SYSPROM.ENG can be printed to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prompts used by this system).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from DOS, type CD\SALES1, Press [Enter]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YSPROM.ENG,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CAREFUL ABOUT WHAT YOU CHANGE IN THIS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D THE WARNINGS THAT ARE LISTED IN THE FILE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RRUPT YOUR SYSTEM. MAKE A BACKUP OF THIS FILE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NYTHING I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perform the following; (before starting your edit, p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notes at the end of this f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ode directory, eg. C:\SALES1 an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uch as MS-DOS* EDIT command, edit SYSPROM.ENG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n-screen will look like this and any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can be modified to suit your nee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VisuaLink Database System - Database Prompt Buil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Author:         Lorne Wilson -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Date:           April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Version:        4.00/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Copyright:      (C) 1992 -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module is an integral part of the VisuaLink Databa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performs the func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- Data Dictionary Prompt Information for the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VPROM.DAT Prom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Line 1 above - Language for this file - must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bove line indicates the following are DB Prompts f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Screens and Reports     - DO NOT Chan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 D#   =    DB #            - DO NOT Chan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Generic DB Name - may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File Name       - DO NOT Chan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 F#   =    Field #         - DO NOT Chan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Field Prompt    - may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Prompt #        - DO NOT Chan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Note: Not all DB fields have prompts but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listed for the prompt building modul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No Prompt for the Database section may be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All lines commencing with a ' are comment lines and/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parator lines. Please do no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DO NOT REMOVE ANY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3456789 123456789 123456789 123456789 123456789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11  Dictionary      VDICT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Record Ke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DB ID #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Field Numb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File Nam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Prompt Key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Start Posi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Field Length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Data Typ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Key Number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Generic Nam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Total Field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Access Level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 5   Category        VCATG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Category Code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Description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Type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Security Lev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Def Margin %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 18  Product         VPROD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Product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Category C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Product Cod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Name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Description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Manufacturer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Supplier Cod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Extra File #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Vol Disc Flag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Disc Code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Sale Disc C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Disc Code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Weight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Cost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Volume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6     Pric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7     Tax Flag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8     Qty Avail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9     Security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 15  Order Header    VORDH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Order Number   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Detail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Date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Customer C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Status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Gross $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Taxes $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Net $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Payment Typ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PO Number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Terms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CC #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Expiry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Ship Type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Time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 17  Order Detail    VORDD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Ord#/Detail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Category Cod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Product Cod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Description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Qty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T1 $         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T2 $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T3 $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4 $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T5 $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T6 $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T7 $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T8 $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Disc %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Disc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6     Price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7     Total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  8   Extra Files     VEXTR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ExtraK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Category C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Product Cod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Extra File I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Description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Ret/Spec Flag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PCX Name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Text Name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Attach Name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  30  Customer        VCUST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Customer Code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First Name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Last Nam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Company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Department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Mail Addr 1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Mail Addr 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Mail Addr 3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Mail City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Mail Prov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Mail Country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Mail Postal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Phone 1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Phone 2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Security Code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6     Credit Card #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7     CC Expiry Dat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8     Tax Exempt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9     Comment File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0     Vol Disc Fla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1     Total Orders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2     Last Date On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3     Disc Code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4     Sale Disc Cod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5     Locked Out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6     Expiry Date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7     Def Terms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8     BBS Alias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9     Password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0     Last Ship Poi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  15  Shipping        VSHIP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ShipK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Customer C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Ship Point #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Ship Last N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Ship First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Ship Company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Ship Addr 1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Ship Addr 2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Ship Addr 3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Ship City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Ship Prov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Ship Country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Ship Postal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Ship Phone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5     Def Shipper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6     Ship Type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  7   Security        VSECR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Security Code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Min Disc Cod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Sale Disc Cod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Session Time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Max Sessions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Dura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Access Leve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0 5   Discount/Terms  VDISC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Disc Cod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Disc %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Vol Disc $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Vol Disc Qty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Disc Literal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1 15  Supplier        VSUPL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Supplier C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Supl Nam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Supl Compan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Supl Addr 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Supl Addr 2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Supl Addr 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Supl City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Supl Prov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Supl Country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Supl Postal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Phone 1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Phone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Terms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Comment File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5     Total Orders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2 11  Taxation        VTAX.D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Prov_cnt_p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Prov_count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Country_p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Post_Provi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Provinc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Country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Postal Cod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Provinc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ax Rate 1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Tax Rate 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Tax Rate 3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Tax Rate 4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Tax Rate 5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Tax Rate 6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5     Tax Rate 7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6     Tax Rate 8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4   Prompt          VP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Prompt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Language C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Database ID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Prompt ID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Text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following lines are the prompts for the User rel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ly, all lines may be translated BUT all spacing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en in the first line, must be retained. No prompt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nk lines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bove lines indicate the following are Sales Scree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User and the total number of prompt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~2(~L Min.)~3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ntries correc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xpiry Date Attempts Exceeded, Saving Order withou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iry Date Enter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, D)ownload Invoice, [Enter = Continue]?</w:t>
      </w:r>
    </w:p>
    <w:p>
      <w:pPr>
        <w:pStyle w:val="PreformattedText"/>
        <w:bidi w:val="0"/>
        <w:spacing w:before="0" w:after="0"/>
        <w:jc w:val="left"/>
        <w:rPr/>
      </w:pPr>
      <w:r>
        <w:rPr/>
        <w:t>~2(~L Min.) ~3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lagged Item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Edit any of the Item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hipping Point, L = List Shipping Points, Q = Quit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Name Of The Person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 Of The Person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any Name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ddress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vince/State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untry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ostal/Zip Code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Number Of The Company To Ship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fault Sh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 Files, Press Enter To Continu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eight Company, L = List, 0 =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otal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otal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Tota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ta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tems entered Correctl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1Less Discou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2Less Volume Dis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redit Cards Accep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Order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ARD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essage to Sysop with a correct Car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other type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verification attempt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verified as a valid Amex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Expiry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e Do Not Accept AMEX Car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Use Another Card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verified as a valid VISA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e Do Not Accept VISA Car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verified as a valid Master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e Do Not Accept Masterca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wnload a Copy of Your Order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Quantity for the Item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Name Of The Person To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 Of The Person To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Compan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Province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Posta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Pho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ling Pho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ault Credit Card #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piration Date of the Abov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You would like to us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Language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not found in Database. 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XMode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La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ategory (Q = Quit, Enter = Nex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Dots will echo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assword Failur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#       Description                               Sal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User name Failur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r allotted time has run out for toda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mbership Item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mbership Item (Q = Quit, 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7F~2)lag ~7V~3)iew ~7A~3)ttached Files ~7P~3)lace an Order ~7N~3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 are no more Flags availab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em No.:             Enter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ble to find Item 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are no files attached to Item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em 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ame or Blank To Continue/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 Does Not Exist on Disk, Please Info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have already used all of your sessions for to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T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e following lines are the prompts for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Currently, all lines may be translated BUT all spacing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retained. No prompt may be longer than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rint Invoices/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axes to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axes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Im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require Copyright Protection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Mail/Ship Data 1st &lt;T&gt;ime on or 1st &lt;O&gt;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ship points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hip Points &lt;1 - 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$&lt;0&gt;.00 or $&lt;C&gt;ALL$ for $0.00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 to D/L Invo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iewing of Previous Invo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using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for 1st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$ per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Messag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voices/Memberships to BB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lines &lt;Max. 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to Base/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ssage to BBS a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essage to BBS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ssage to BBS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ssage to BBS as Sender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essage to BBS as Group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us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Handler &lt;I&gt;nterrupt &lt;H&gt;andshake &lt;B&gt;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's Max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(N,O,E,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Bits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its (5,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 Chip Level (N, 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TR/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Phone #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hone # -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Baud Rate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is a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before Expiration to war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a Clo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X Door &lt;S&gt;parky's*, &lt;F&gt;reyman's*, &lt;N&g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Messages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want Scrol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Display by Categor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Display by Keywor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Display by Ord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want the Page B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Caller Ala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he Screen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0=None,1=DOS Share,2=Novell*,3=Novell NLM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 and/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h Ca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Images Transfer Lo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/Scrl/Keywor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wor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i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ip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/L Protoc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o Exp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BTRIEVE upon User Ex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he Events Act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sli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Errorlevel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very first line of this file, where pres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word ENGLISH, is changed to reflect the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will be displayed to the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ystem, as a languag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FRENCH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)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)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LONE installation will display the above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OR installation will display the above when a pers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if the corresponding languages are also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bulletin board system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install the french language into our system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rench language within your bulletin boa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will not operate nor be display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extension names must match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exten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          V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 filename.ENG   SYSPROM.ENG  &lt;===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anadian   filename.FRC   SYSPROM.ABC  &lt;===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 filename.FRE   SYSPROM.FRE  &lt;===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    filename.SWE   SYSPROM.WXY  &lt;===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         filename.GER   SYSPROM.GER  &lt;===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 In A Languag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you with the flexibility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all of your language files, such as SYSPROM.E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can only be used with USER prompts, NOT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user has 30 minutes left online and you h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~1~L~3 to the beginning of the "Selection?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le SYSPROM.ENG, then this would resul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prompt of (30 Minutes Left) Selection? o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 line prompt. The "(30 Minutes)" would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the "Selection?" prompt would be display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A: {Users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B: {B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: {Users 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D: {Todays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: {Minutes before Next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F: {Users Fir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: {System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H: {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I: {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L: {Tim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S: {System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T: {Tim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: {Users Ful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1: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2: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3: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4: {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5: {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6: {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7: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8: {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ustomized Inv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variables, located in the ORDER.DEF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 the C:\SALES1 directory,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layout of your invoices. By using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, you can load in the file called ORDER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following variables to create your invoi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llowing further on in this manual, a sample invoi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variables, you can change the im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o anything you want the customer or user to se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used in the ORDE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Description/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~ :       - Users BBS name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s Full name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~ :       - Address line 1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~ :       - Address line 2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~ :       - Address line 3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~ :       - City name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~ :       - Province/State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~ :       - Country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~ :       - Postal/Zip code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9~ :       - Company name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~ :       - Department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A~ :       - VisuaLink security code, used to acc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~ :       -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~ :       - Credit card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~ :       - Freight company name, if none entered assu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ickup and pulls prompt #26 from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~ :       - Total order user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~ :       - Last date user wa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~ :       - User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~ :       - Phone number 1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~ :       - Phone number 2 from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J~ :       - Users name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K~ :       - Company name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~ :       - Address line 1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~ :       - Address line 2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~ :       - Address line 3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O~ :       - City name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~ :       - Province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~ :       - Country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~ :       - Postal/Zip code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~ :       - Phone number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~ :       - Default shipper from sh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used in the ORDE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Description/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~ :       -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Z~ :       -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0~:   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1~:     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02~:       - Detail records for order.  This includes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description line 1, quantity, pric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tende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discounts are reflected in the price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03~:       - Order subtotal before discounts, freight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4~:       - Total taxes in dollars and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5~:       - Total freight in dollars and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6~:       - Orders fin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07~:       - Systems name. This can vary with multi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8~:       -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09~:       - Users upgraded security level when apply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0A~:       - Total dollars and cents that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B~:       - Total discount rat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C~:       - Total dolla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T~:       - Total tax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1~:       - Taxation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2~:       - Taxation 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3~:       - Taxation 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4~:       - Taxation 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5~:       - Taxation 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6~:       - Taxation 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7~:       - Taxation 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8~:       - Taxation ra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, we have inserted the file ORDER.DEF,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You may want to print this off,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voice located further on in this manual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is file with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processor will work just as well. Make sure thoug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n ASCII or DOS TEXT format and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s'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 DEFAUL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00~                                            ~01~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07~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 To:                        Ship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1~                             ~J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9~                             ~K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2~                             ~L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3~                             ~M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4~                             ~N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5~                             ~O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6~                             ~P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7~                             ~Q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8~                             ~R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/O Num: ~U~ Discount Rate %: ~0B~ PST %: ~T1~ GST %: ~T2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 Description            Qty  Price        Ext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ICE #: ~Z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Total........... ~03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s Discount....... ~0A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s Dollar Discount ~0C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x Total........... ~04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ight Total....... ~05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======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Total......... ~06~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axation %: ~TT~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ped Via: ~D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Shopping at ~07~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Card #: ~B~                  Expiry Date  : ~C~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you will find what the default invoic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using the above default f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14-93                                         9:37:57 a.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RPORATE STO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 To:                             Ship To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Blow                             Joe Blow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jor Company                    A Warehouse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5 Barber Greene Road                1 Main Stre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ite 207                            Rear Entran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Call Before Arri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 Mills                            Don Mil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t                                  O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ada                               Canad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3C-3E9                              M3C-3E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Description                   Qty  Price       Ext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001    Viewing Test              9999.00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#: 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=========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ped Via: Pick 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Shopping at THE CORPORATE STO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System/Removing The System -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Install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-Installing the system is simply a matter of choos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1 from the system operators menu. However,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RONGLY advise you that this option will remove AL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located in the installed directories ... INCLU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that DOES NOT pertain to our software that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laced ANY of your own programs or data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irectories that were created when this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stalled, they will ALSO BE DE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have removed any of the files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ain from the directories our software has created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initial installation failed, and you do not ha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to run the system operators' utilities due to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, you will have to manually remove the file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from your computer system. Please refer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' Manual on how to delete files and directori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you have any problems, please do not hesitat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 Tel (416) 444-2501 or BBS (416) 444-7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n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the VisuaLink Database/On-Line Sales Do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n as a USER logging into the system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 i s u a L i n k        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 a t a b a s e         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 y s t e m           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4.1              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, 1992, 1993 Perigee Software Corpo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Only On-Line Door That Will Allow Product VIE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View You Must Be Use A NAVIGATOR, CLICKCOMM or SALESPC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----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AIN SYSTEM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isplay All Categori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)eyword Search What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)lace An Actual Order and Buy A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)egister For A BBS Membershi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)croll Through All Item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)rite Information To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uit The VisuaLink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5 Min.)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ll Categories screen of the VisuaLink Database/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oor System, when a user chooses Option "D"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CATEGORI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)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) Yet 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) AND THE BEST !!!!!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ategory (Q = Quit, Enter = Nex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o view one of the displayed categories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to your user or custo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BEST !!!!! CATEGOR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m #       Description                           Sale Pr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426        VisuaLink Commercial Software              5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ERIGEE SOFTWARE CORPOR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368        The Navigator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920        The On-Line Sales Door                     1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161        ClickComm Communication Software           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605        SalesPCX Viewing Protocol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19        ANSIMake Editor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874        PCX Picture Scanning Service               $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lag V)iew A)ttached Files P)lace an Order N)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Keyword Search option, your user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, at which point they would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hey wish to use to search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EYWORD SEAR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uld then go to the relational databases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at word located in your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to place an order AND they know the Item numb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, then by choosing the "P"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y will be presented with the Terms of Sal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suaLink Database System, Terms and Agreement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llow three to four days for the processing of or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one from our Staff will call to verify the order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ces and we will contact you by the next business da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prices are subject to change without notice. E.&amp;.O.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yments accepted are:Money Order, Cheque, Visa or Master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ces do not include applicable Sales Tax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mailing your payment, please address it to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erigee Software Corpor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95 Barber Greene R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uite 20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n Mills, Ontario, Canad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3C-3E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TTN : Sales Dep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sure to download your order and send it with your remitt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Enter to continue, they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 screen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 ENT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oint :  01 - A Warehouse Corporation, 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o.   Description           Qty           Price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001      Viewing Test          9999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2   Subtot:     0.00  Tax:  0.00  Frt:   0.00 Total: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Edit any of the Items? (Y/N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hoose to input as many items as they wish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on a blank item number field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edit any of the order. If they answer Y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o back and edit their order, if they choose N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RDER ENTRY                    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Discount.....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Volume Disc..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............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Total...........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ht Total.......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tal.........      1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tems entered Correctly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gain asked if the order is correct. If they say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ABORTED, the products they flagged are still flag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begin the order process once again.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order will begi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Credit Card Payment Opt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' Utility Menu, Sub-Command : Configure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, then at this point in the process, your custo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either pay by credit card or jus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ased upon their custom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to pay by credit card, they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credit card number and expiry date, and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ensure that it is a valid credit card numb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T DOES NOT CHECK TO ENSURE WHETHER THE CUSTOMERS' CR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BALANCE HAS THE ABILITY TO PAY FOR THE ORDER.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ALID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if they wish to download a copy of the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swer No, they will be returned to the main menu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they will be shown the following scre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download protocol they will want to use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der to their computer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PROTOCO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XModem/XMode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XModem/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appropriate protocol, the ord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m and they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this system, where your users or custom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apply for a membership to your BBS. The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ption at the main menu, the us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pgrade their user security level and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his option will only function properly, if your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oftware is completely compatible with our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plete list and more information on compatibilit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ed with a product screen, howev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ctual products, they would see your membershi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which might look someth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SHIP REGISTRATION CATEGO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m #       Description                           Sale Pr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1        1 Year Membership To This System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2        2 Year Membership To This System   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3        3 Year Membership To This System   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4        5 Year Membership To This System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5        LIFE TIME Membership To This System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lag V)iew A)ttached Files P)lace an Order N)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hen, Flag the membership they wish to purc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place the order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THEY USE A CREDIT CARD TO PURCHASE MEMBERSHIP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UPGRADED ON YOUR SYSTEM, EVEN THOUGH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MAY NOT SUPPORT THE PURCHAS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he Scroll Through All Items op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listing all of your products, in category order,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, on the screen. The user has the opportunity to flag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ems, receive attached files and place order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ress Enter to continue scrolling more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following screen is what they will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m #       Description                           Sale Pr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426        VisuaLink Commercial Software              5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368        The Navigator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920        The On-Line Sales Door                     1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161        ClickComm Communication Software           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605        SalesPCX Viewing Protocol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19        ANSIMake Editor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874        PCX Picture Scanning Service               $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438        ASCII File Conversion Service              $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ERIGEE SOFTWARE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lag V)iew A)ttached Files P)lace an Order N)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rite User Information the user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r Information Scre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Mai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 Shi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View/Download Previou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6 Min.)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User Information allows the user to change thei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points or addresses, add additional shipp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, View/Download previous invoices/ord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ling Information, they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input screen, which they can fill ou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voices, orders,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ailing Inform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 : L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    :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       :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     :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: 95 Barber Gree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: Do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nce        :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    : M3C-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1        : 416-444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2        : 416-444-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y Date  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     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Name Of The Person To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Shipping Information they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, to setup "Ship To" points for their or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hipping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Point  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name       :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    :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       : Abc Corporation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: 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Rea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Call Before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: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nce        :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    : M3C-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         : 416-444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hipper : Acm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ght Company : P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fault Sh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DOWNLOAD PREVIOUS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Download Previous Invoice option, allows your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nvoices that have been previously placed b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ed with the following screen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view in summary only or download copies of select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full det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#  Order Date  Order Time  P.O. Number  Total Gross Tot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   05-14-1993  08:57       17632           1,000.00  1,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   05-14-1993  09:37       18903           2,000.00  2,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, D)ownload Invoice, [Enter = Continue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invoice that is generat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 order on your system. This is what the order fo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f they downloaded it and printed it or if you pr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The invoice layout is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 text editor.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layout and creating an invoice, please see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14-93                                         9:37:57 a.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RPORATE STO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 To:                             Ship To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Blow                             Joe Blow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jor Company                    A Warehouse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5 Barber Greene Road                1 Main Stre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ite 207                            Rear Entran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Call Before Arri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 Mills                            Don Mill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t                                  O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ada                               Canad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3C-3E9                              M3C-3E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Description                   Qty  Price       Ext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001    Viewing Test              9999.00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#: 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=========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ped Via: Pick 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Shopping at THE CORPORATE STO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avig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in the COMMERCIAL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ONLY AFTER YOUR SYSTEM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ESTED LO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ink, the commercial version of our softw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ability to create and distribut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s, "Navigators". The Navigator i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, that once generated by your compu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R VisuaLink install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Option 4 "On-Line Utilities" from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menu and then choosing Option 8 "Generate Navig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insert a blank, formatted diskette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diskette, press [ENTER]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will begin the process of creating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will contain your local and long distanc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that you inputted during the instal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ntain all of your customized ANSI scree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of VisuaLink supplies you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100 unique Navigators to send to your customer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ke one generator and then use disk copy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to your customers. The Navigator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f you attempt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dditional Navigators, they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igee Software Corporation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Navigator, and your customer receiv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customers' part i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diskette into the appropriat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that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hen type NAVINST and [Press Enter]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The installation software will prom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directory on their hard they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and the diskette drive they are installing fro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completely automated and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all of the appropriat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installation and command summary may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. Please feel free to photocopy this pag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kette to assist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/Commands and Creating Navigators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Installation and Command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' Compatibility List -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, in no particular order, of BBS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 by both VisuaLink Databas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DO NOT REQUIRE A BULLETIN BOARD SYS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O OPERATE AS INDICATED IN OUR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AS LONG AS YOU HAVE PURCHASED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OF OUR SOFTWARE. THE SHAREWARE VERSION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NSTALLE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BBS manufacturer be one of the system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 Membership Upgrades and/o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M and ask their technical support sta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s with the database structure that they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and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include this functionality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ALL of the BBSes listed below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ystem to one extent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or Manager Required, Supports BBS User Membersh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Message To Sysop That Order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                   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* 14.x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net*  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* 1.0x - 6.2x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* 1.10/1.11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BS*                          CURR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*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*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* 3.xx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* 2.75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BBS*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or Manager Required, Supports BBS User Membersh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UT NO Message To Sysop That Order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                   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Communications*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' Compatibility List -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or Manager Required, BUT NO BBS User Membersh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NO Message To Sysop That Order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                   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* 12.x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M-BBS*          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ie BBS*           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*                        DOOR.SYS,GRAPHI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143*                    DOOR.SYS,GRAPHI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200*                    DOOR.SYS,GRAPHI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-PC*  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ex*    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/Emulex*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BS*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! (tm)*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*   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-PC*                       USER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 Host*          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Deluxe*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pie*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*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Gameworks*               USER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X*                        NUMB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ey BBS*                    NUMB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com BBS*                  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-CBCS*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CS*          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BBS*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LEcom*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16.x*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17.x*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*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*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BBS*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Board*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1.xx*  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xx*  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*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*                           USERINFO.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*     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Host*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*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Host*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el*                         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*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BS (TurboCit)*         OUTPUT.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' Compatibility List -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or Manager Required, BUT NO BBS User Membersh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NO Message To Sysop That Order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BS (FredCit)*          OUTPUT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BS*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0*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* 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r*   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i Host*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ax*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BBS Ver 3.02*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 BBS*     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BBS*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- BBS*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-10* 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!BBS*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Host*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*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BS*      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BBS*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R BBS*                      PCBOARD.SYS,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*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ard*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*     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BBS*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 - PC*       : You must specify the local flag to run V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 Use the DORINFO1.DEF scri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with 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 Host*  : You must load btrieve before running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of the memory restr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 Power enforces. Will Not Curren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herNet*     : Must Run the CNAMES.EXE fil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ET, in your Batch Files. Toggle F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apping out when sh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, FIDO*, BOYAN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!BBS*    : Use Doorway to run Doors.  It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able and is suggested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Conflicts and M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 system setups, you can run into an IRQ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modem and a mouse (or other serial devic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initialize and then it will detect "carrier" (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on the modem when no one is actually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normally your problem lays with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 are like hallways where data transmission wa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Serial Ports are the doors to where the data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between two ports occurs when you have tw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a modem or a mouse or a scanner)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or in your computer), that use the sam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the Com Ports and their IRQ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       PORT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������Ŀ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  �������Ĵ COM1 ������Ĵ IRQ4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��������     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&lt;===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������Ŀ      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ANNER �������Ĵ COM2 ������Ĵ IRQ3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��������      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������Ŀ      ������Ŀ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   �������Ĵ COM3 ������Ĵ IRQ4 ����ͼ   � &lt;=== N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��������  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Ŀ      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M3 ������Ĵ IRQ4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if your mouse is plugged into COM1 and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3, such as an internal modem might use. Then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"walk into each other and talk"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his problem, try changing one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anoth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vailable comm port, then check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manuals for each of the serial devic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may be able to use Non-Standard IRQ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As an example, some mice can be set up to use IRQ 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 port address, thereby eliminating the problem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for Non-Standard addressing, then ou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IRQ 15 and 8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requires that you have a minimum of 5 MB of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. The installation will abort if you h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only thing you can do if you run into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some space on your hard drive by remov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hard disk space during installation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dding records anywhere, etc., the syste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and allow you to exit in order to free up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* and Visua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our software using Desqview* as yo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overlay to DOS, then please note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BTRIEVE*, the file manager suppli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akes up approximately 50K of memory when load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attempt to load BTRIEVE* into high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other drivers, to free up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cases this is not possible,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The following CONFIG.SYS and AUTOEXEC.B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NOT load BTRIEVE high, as this user did not have a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high memory available as shown in the LOADHI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commend, that during the installation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choose YES, to "Remove BTRIEVE Upon User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NOTE : THIS CAN NOT BE SET TO YES IF YOU ARE RUN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running a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VisuaLink together, as the rest of you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BTRIEVE and by removing it upon the users' ex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 memory for other applica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scsi\neccdr.sys /d:N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COMBUTIL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COMBUTIL\V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3 C:\scsi\mscdex /d:NECCD /m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dos\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7 D1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LDS=C:\V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ND=C:\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SFONTS=C:\G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vlds;c:\qemm;C:\DOS;C:\COMBUTIL;C:\HDIPCDOS;c:\dos\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zmodem;c:\scsi;c:\pcb;c: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PRO\SBP-SET /M:15 /VOC:15 /CD:15 /FM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on     Area      Size      Stat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B001 - B223   8.5K    Used (NECCD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B224 - B23D   0.4K    Used (SETV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B23E - B4F5    10K    Used (MOUS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B4F6 - B59A   2.5K    Used (VANSI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B59B - B7FD   9.5K    Used (DV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C801 - C805   0.1K    Used (DV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C806 - C989     6K    Used (SHAR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C98A - CBFD   9.8K    Used (DV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CE01 - CE05   0.1K    Used (DV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CE06 - D3D7    23K    Used (MSCDE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D3D8 - DFFD    48K    Used (DV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FD01 - FDFF   3.9K    Used (DV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* and Visua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our BETA testers have confirmed that Visua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tself quite nicely under Windows. We have not see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reports of problems in this area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PIFs and ICONs for all of our program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y have been included with this software packag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m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Error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INVALI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parameter specified in the Btriev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during disk read/write. This stat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the file has been damag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, or that the filename specified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s not created by Btrieve. This statu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if the application writes on the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must perform a successful Op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trieve can process any other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ay also occur if the application w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lock allocated for the file or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os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KEY VALU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did not find the requested key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cces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   DUPLICAT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add a record with a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duplicate key value to an inde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  INVALID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tored in the key number paramete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 being accessed. The key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one of the keys defin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or to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DIFFERENT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number parameter changed before a Get Nex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, Update, or Delete operation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requires the same key number parame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peration because the Record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information relative to the 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ange key numbers between consecutiv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r get Previous operations, first use the G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to re- establish positioning by the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INVALI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update or delete a rec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erforming a Get or Step operation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. This status may also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rites on the position block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read past the end of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n access path in ascending order (using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erations) Btrieve returns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ath for the previous request. When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ath in descending order (using 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) Btrieve returns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ath for the previo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MODIFIABLE KEY VAL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modify a key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non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specified does not conform to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requested does not exist.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arameter to make sure the file nam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or a binary zero and that it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to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EXTENDED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cannot find the extension file for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you have attempted to open.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on the disk drive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as created with EXTEND. Both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extension must be loaded to access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PRE-IMAG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image file could not be created/open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ossible causes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Manager cannot create a new pre-im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future operations because your disk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. Btrieve must be able to create a pre-imag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Manager may be trying to open the pre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file integrity. If the pre-imag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or damaged, the Record Manager can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integrity. In this case, either use REC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damaged file's data records in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replace the file with its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Manager cannot assign a handle to the pr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cause the Record Manager was not star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cess rights to the pre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PRE-IMAG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us indicates an I/O error during the pre-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Either the disk is full or the pre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is full, erase any unnecessary files or us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addition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e-image file has been damaged,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file cannot be ensured. Either use REC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damaged file's data records in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replace the Btrieve file with it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EXPAN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tructure could not be flu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file partition. Either the Record Manag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file or a new page was added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Manager cannot close and reope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directory structure. Check for a dama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us may also occur if the application 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block allocat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tructure could not be flu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Either the Record Manager can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a new page was added to the file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cannot close and reopen the fi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 Check for a damaged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ay also occur if the application w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lock allocat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s full and will not allow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accommodate the insertion. Either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files or use EXTEND to gain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UNRECOVER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coverable error has occurred.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guaranteed. Either use RECOVER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file's data records in a sequential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Btrieve file with its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RECORD MANAGE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est has been made before BREQUEST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KEY BUFFER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uffer parameter is no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the key field for the access pat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at the length of the key buffer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length of the key specified by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uffer parameter is no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the length of the data record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s created. Verify that the length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as least as long as the file's defin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t or Step operations, if the data buffer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in the fixed length portion of the record,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turn any data to the data buffer.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length record, and the data buffer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entire variable length portion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will return as much data as it can and a status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it could not return the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sert operation, Btrieve will not inser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buffer is shorter than the fixed lengt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pdate operation, if the data buffer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ixed length portion of any record, Btrie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reate, Stat, and Create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, a status 22 indicates that the data buff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enough to contain all the file and key specifi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lternate collating sequence defini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POSITION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block parameter is not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PAG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size must be a multiple of 512 bytes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arger than 4O96 bytes. During a CREA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s the first file specification Btrieve che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tatus of 24 may indicate an invali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CREAT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pecified could not be creat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re a full disk directory, a full dis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ed disk. If you are creating a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, Btrieve can return a status cod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existing file is open or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ndard Btrieve files with a page size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ey segments for all key fiel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1 and 8. For larger page siz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 segments for all key fields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24. You must define at least one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INVALID KE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eld position specified must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record length for the file. Eith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greater than the record length 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plus the key length exceeds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ey-only files, the key must begin in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 (posi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length specified (plus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) is greater than the page size minus 6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INVALI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length specified must be greater than 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255. The length of a binary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. Btrieve requires that each key page in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to hold at least e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's page size is too small to accommodat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the specified key length (plus over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crease the file's page size or decrea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NOT A BTRl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specified is not a valid Btrie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file was not created by Btrieve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n earlier version of Btrieve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4.EXE on the Btrieve Diskette to conve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Btrieve v3.x to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ssibility is that the first pag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File Control Record,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FILE ALREAD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specified is already extended.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end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EXTEND I/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nnot be extended. Possible caus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y is full, the disk is full, or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INVALID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pecified for the extended part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DIRECT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while switching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he directory which contains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ither the current directory or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TRANSA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gin Transaction operation cannot be perfor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actions were specified when BSERVER.V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TRANSA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gin Transaction was issued while anoth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ctive at that station. Transac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TRANSACTION CONTROL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when the Record Manager tri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ransaction control file. Possible caus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s full, the disk is write-protec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control file (which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anager is loaded)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 END/ABORT TRANSA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or Abort Transaction operation was iss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sponding Begin Transa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TRANSACTION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update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allowed within a transaction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fferent files that may be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transaction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OPERAT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erations are not allowed under cer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For example, Btrieve will return t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perform a Step, Updat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n a key-only file, or a Get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ertain operations are prohibi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because they have too great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image file or on Btrieve's performa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clude Close, Set or Clear Owner,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upplemental Index, and Drop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during a transaction you can on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INCOMPLETE ACCELERA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open a file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in accelerated mode and nev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. The file's integrity cannot be ensur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COVER to build a new file or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program that opens the file in recov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tep Direct to retrieve th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INVALID REC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address specified on a Get Direc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address is outside of the file's bou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a record boundary within a data page,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ta page. The 4- byte address you specify 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should be one that was obtained by a G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NULL KE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has been made to use Get Direc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ess path for a key whose value is n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record. Btrieve can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based on a null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INCONSISTENT KE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lags specification on a Crea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. If a key has multiple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, modifiable, and null attribute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 each segmen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ACCESS TO FIL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opened a file in read-onl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perform an Update, Delete, or Inser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nconsistent files that are opened in rec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but not updated. You should buil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the RECOVER utility or the Step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ssible cause is that the owner na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s was not specified correct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pen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MAXIMUM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is opened in accelerated mod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reserves one of its cache buffer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iles opened in accelerated mod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number of buffers available in Btr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. Btrieve always reserves five empt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manipulation. Reconfigure the Record Manag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page size parameter to allocate mo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INVALID ALTERNATE SEQUEN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returns this status if the first by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collating sequenc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byte, does not contai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 KEY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ed to create a file or a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valid extended key type, or you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n alternate collating sequence to a binar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gment. You can only assign an alternat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a string, lstring, or zstring ty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will also return this status if you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l index requiring an alternat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and no alternate collating sequen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either in the file or in the key definiti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OWNER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has been made to perform a set own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ile that already has an owner. Use the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to remove the previous owner befor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INVALI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ossible causes for this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pplication receives this status code aft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peration, the owner names specified in the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buffer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pplication receives this status code afte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the file you are opening has had an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it. Your application must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in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ERROR WRI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ying to make a cache buffer available,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write data to a disk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opened in accelerated mode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turned an I/O error during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INVALI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attempted to acces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ength records with a language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v3.15 or earlier. To access file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records, you must use a v4.x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VARIABLE P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Step Direct operation Btrieve could not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t of the variable length portion of a reco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Btrieve returns as much data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. This error usually indic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one or more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AUTOINCR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specify either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plicates attribute for an autoincrement type ke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crement key cannot be part of anoth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allow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INCOMPLE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l index is damaged. This can occ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upplemental Index operation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l Index operation is interrupt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o completion. Perform a Drop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to completely remove the index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COMPRESSION BUFFER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read or write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nger than the value you specified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buffer. Reconfigure BSERVER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value for the "Maximum Compressed Recor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nd restar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will return this status for a Create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-1 in the key number parameter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existing file in the key buff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r Delete operation can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cord has been changed by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station read it. Reread the recor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   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can result from any one of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trieve lock table is full. Specify a lar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s parameter of 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function call to the operating syste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tempted to unlock one record that was loc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cord lock, and the record posi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uffer did not correspond with any rec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   L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rforming a Get Next or Get Previous on a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an attempt has been made to retriev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been deleted or whose key val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another station. Re-establish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Get Equal or a Get Di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  READ OUTSID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has been made to delete or upd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ransaction but the record was not rea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. If you are going to update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thin a transaction, you must rea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transaction to ensure you have firs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acces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   RECOR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lock a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cked by another handle, 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access a file within a trans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tation held active record lock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open a file, lock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cess a record while another hand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lock on the file or has the file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   FILE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RVER's file table is full. Specify a large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parameter for 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   HANDLE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RVER's handle table is full. Specify a lar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andles parameter for BSERV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is that NetWare cannot assign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   INCOMPATIBLE M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open a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mode. If the first handle to ac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it in accelerated mode, all others must ope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de. The opposite is true for ope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cceler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REDIRECTED DEVICE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redirection table or the server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. This error can occur if you attach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or map to more drives after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. Reload BREQUEST, specifying a large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R or 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can also occur if you are attach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, and then unattach a particular server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server.Once a workstation ha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er, BREQUEST will not remove it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   SER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cannot establish a session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SERVER has not been started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the requested file, or the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Verify that BSERVER is active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device has been redirected, and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  TRANSACTION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ctive transactions you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BSERVER has been exceeded. Specify a lar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ansactions parameter for 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   INCOMPATIBLE 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mix single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1OO/+2OO) and multiple record locks (+3OO/+4OO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at the same time. All locks of one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efore a lock of the other type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   PER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attempted to open or create a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he or she does not have those rights. Btrie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verride the network privileges assign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   SESSION NO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ously established session is no longer acti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rror either at the workstation or the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network. Verify that the file ser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and then reload BREQUEST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   COMMUNICATIONS 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X connection table is full. Reload SPX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er value for the connection tabl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upervisor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   DATA MESSAG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attempted to read or write a rec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nger than the value you specified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parameter of BSERVER or the data messag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. Determine the correct maximum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your application and re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specifying a lar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date, Insert, or Create operation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this error status if the data buffer leng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for the record exceeds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ID option of BREQUEST or record leng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t, Step, or Stat operation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is error status if the valu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essage parameter is shor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trieve returns, regardless of the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INTERNAL TRANSA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s occurred during an oper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 All Insert, Update, and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st Begin Transaction oper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 back. You should issue an Ab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(21) to complete the rollback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ERROR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01 -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0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0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04 -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05 -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06 -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2 -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 -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6 -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7 -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0 -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1 -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2 -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3 -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4 -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5 -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06 -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0 -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1 -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2 -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3 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4 -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5 -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6 -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7 -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8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59 -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60 -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61 -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162 -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0 -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1 -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2 -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3 -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4 -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5 -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6 -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7 -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8 -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09 -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10 -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11 -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12 -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13 -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: 214 -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ARCHIVING ERROR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:  {File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 {Path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:  {Too many ope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:  {File access den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 {Invalid fil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  {Insufficient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  {Invalid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  {No mor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 {Attempt to read beyond 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:  {Disk is 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:  {File not Assign-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:  {File not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:  {File not open for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:  {File not open for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:  {Invalid format for packed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 {Disk is write-prot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:  {Unknown disk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:  {Drive is not rea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:  {Unknown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:  {Data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:  {Bad request structur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:  {Seek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:  {Unknown media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:  {Disk sector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:  {Printer is out of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 {Device writ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:  {Device read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:  {General 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:  {Can't open port, no slot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1:  {UART receiver over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2:  {UART receiver parity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3:  {UART receiver fram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:  {Int14 transmit f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:  {Int14 receive f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:  {Block shorter than requ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1:  {No room for new char in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2:  {No characters to 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:  {Timed out waiting for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4:  {String shorter than requ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5:  {String longer than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6:  {User aborted during "wai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:  {No room in table to add new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1:  {Modem - no command 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:  {Failed to open or write to the ev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1:  {Failed to open or write to the tra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:  {Out-of-range por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:  {General out-of-rang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2:  {Port not 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3:  {Bad baud rate for this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4:  {General programm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5:  {No device layer inst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6:  {Couldn't find a uart at this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7:  {Bad parity option for this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9:  {No end of list marker found in fil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0:  {Operation only allowed on buffer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1:  {Function not supported by device-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0:  {Xmodem init f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1:  {Xmodem init was cancelled on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2:  {Cancel requ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3:  {Duplicate block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4:  {Wrong block number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5:  {Directory not found in protocol trans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6:  {No matching files in protocol trans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7:  {Long packet received during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8:  {End of transmit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:  {Initial protocol handshake in pro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0:  {Incoming file was renam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1:  {Incoming fil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:  {Ymodem header has bad file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:  {Ymodem header has bad date/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4:  {Unexpected char during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5:  {Incorrect CRC or checksum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6:  {No search mask specified for trans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7:  {No filename specified in xmodem down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8:  {Ascii receive in pro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9:  {Receiver rejec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:  {Too many errors received during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5:  {Zmodem - got CrcE DataSub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6:  {Zmodem - got CrcW DataSub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:  {Zmodem - got CrcQ DataSub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8:  {Zmodem - got CrcG DataSub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9:  {Zmodem - got garbage from re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0:  {Zmodem - ski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1:  {Zmodem - bad fil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2:  {Zmodem - specified file doesn't ex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3:  {Zmodem - not allowed to overwri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4:  {Zmodem - never got proper handsh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5:  {Zmodem - no files to rece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:  {ZModem - port buffers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:  {Zmodem - got a complete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8:  {Zmodem - (internal) no header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0:  {Unexpected char in modem result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:  {Unknown compression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:  {Cannot extract--file is 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:  {Bad CRC--file is probably corru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:  {Unable to create outpu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4:  {Bad archive file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5:  {Not an LZH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66:  {Not a ZI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7:  {File mask list is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0:  {Scroll back buffer &gt; 64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hooting and Problem Solving -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: System Error: 252 - Invalid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Date Someone Entered the System was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t Your System Date Correctly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: System Error: 252 - Licence Key Expired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cence for the System has Expired.  Please Contact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resentative(s) for further instructions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: 253 - Non-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un from System Directory.  If you ARE runn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ystem directory, then check to ensur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DSINFO.DIC exists with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: 254 - Invalid VLD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"SET VLDS="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: 255 - Not Enoug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t least 1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specifi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Support Locations - 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GEE SOFTWARE CORPORATION Tel (416) 444-2501 Toronto, 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Group   Tel (416) 444-2272 Don Mills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Group   BBS (416) 444-7358 Don Mills, 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line Design   Tel (416) 790-1997 Brampton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Exchange BBS (416) 793-1411 Brampton, 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Master Tel (909) 355-9404 Fontana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Master BBS (909) 355-1404 Fontana,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are a PAID, REGISTERED user of this soft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rest in becoming a shareware or commerci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, re-seller, or sales agent of this produ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conta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Barber Greene Road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 (416) 444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(416) 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File and Database Layout -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, or interested in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then this chapter will hold absolutely no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can in no way assist you in runn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who would like to write third par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ur databases, the following are the detailed layou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.D. #           = D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             = Category Data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base File Name = VCATG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             = F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          = Category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osition Start   =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osition End     =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               = S (string field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     Category Database - VCAT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Category Code   1       4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Description     5       40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Type            45      6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Security Level  51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Def Margin %    54      6      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3     Product Database  - VPROD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Product Key     1       14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Category Code   1       4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Product Code    5       10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Name            15 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Description     40      40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Manufacturer    80 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Supplier Code   105     6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Extra File #    111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Weight          114     6      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Cost            120     6   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Volumn          126     6      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Price           132     6   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Appl Tax Flag   138     1       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Vol Disc Flag   139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Disc Code       142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6     Sale Disc Code  145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7     Disc Code 3     148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8     Qty Avail       151     6      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4     Order Header      - VORDH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Order Number    1       6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Detail Count    7 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Order Date      10      8      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Customer Code   18      6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Order Status    24      1       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Total Gross $   25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Total Taxes $   31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Total Net $     37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Payment Type    43      2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PO Number       45      1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Terms           55 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File and Database Layout -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Credit Card #   58      16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CC Expiry Date  74      4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Ship Type       78      2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5     Order Detail      - VORDD.D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Ord#/Detail     1       9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Category Code   10      4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Product Code    14      10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Description     24      40     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Quantity        64      6       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Tax 1 $         70      6       $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Tax 2 $         76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Tax 3 $         82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Tax 4 $         88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Tax 5 $         94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Tax 6 $         100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Tax 7 $         106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Tax 8 $         112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Disc %          118     6       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Disc $          124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6     Price           130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7     Total           136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6     Extra Files       - VEXTR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ExtraKey        1       17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Category Code   1       4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Product Code    5       10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Extra File ID   15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Description     18      40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Retain Flag     58      1      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PCX Name        59      12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Text Name       71      12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Attach Name     83      12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 Customer - VCU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Customer Code   1       6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Cust Name       7       3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Company         42 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Department      67      1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Mail Addr 1     77 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Mail Addr 2     102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Mail Addr 3     127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Mail City       152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Mail Prov       167     6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Mail Country    173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Mail Postal     188     1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Phone 1         198     17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Phone 2         215     17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Security Code   232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Credit Card #   235     16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6     CC Expiry Date  251     4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7     Tax Exempt      255     1      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8     Comment File    256     12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9     Vol Disc Flag   268     1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0     Ship Type       269     2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1     Total Orders    271     2      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File and Database Layout -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2     Last Date On    273     8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3     Disc Code       281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4     Sale Disc Code  284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5     Locked Out      287     1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6     Expiry Date     288     8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7     Def Terms       296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8     BBS Alias       299     35     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9     Password        334     12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08 Shipping - VSH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ShipKey         1       8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Customer Code   1       6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Ship Point #    7       2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Ship Name       9       3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Ship Company    44 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Ship Addr 1     69 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Ship Addr 2     94 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Ship Addr 3     119     2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Ship City       144     15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Ship Prov       159     6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Ship Country    165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Ship Postal     180     1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Ship Phone      190     17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Def Shipper     207     3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 Security - VSEC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Security Code   1 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Min Disc Code   4  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Sale Disc Code  7       1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Session Time    8       2      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Max Sessions    10      2      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Discount / Terms - VDI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Disc Code       1 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Disc %          4       6       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Vol Disc $      10      6   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Vol Disc Qty    16      6       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Disc Literal    22 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Supplier - VSU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Supplier Code   1 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Supl Name       4       3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Supl Company    39 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Supl Addr 1     64 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Supl Addr 2     89 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Supl Addr 3     114     2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Supl City       139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Supl Prov       154     6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Supl Country    160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Supl Postal     175     1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Phone 1         185     17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Phone 2         202     17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Terms           219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Comment File    222     12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Total Orders    234     6       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File and Database Layout -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 Taxation - VTA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Prov_cnt_post   1       31      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Prov_country    1       21      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Country_post    7       25      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Post_Province   22      16      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Province 2      1       6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Country         7       15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Postal Code     22      10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Province        32      6      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Tax Rate 1      38 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Tax Rate 2      49 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Tax Rate 3      60 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Tax Rate 4      71 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3     Tax Rate 5      82 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4     Tax Rate 6      93 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5     Tax Rate 7      104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6     Tax Rate 8      115     11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7     Tax on Tax      126     1      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Prompt - VP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PromptKey       1       9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Language Code   1       3      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Database ID     4       3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Prompt ID       7       3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Text            10      79     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4     Screen -  VSCRN.D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ScreenKey       1       9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DB ID #         1       3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Screen ID #     4       3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Prompt ID #     7       3 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DB Field Number 10      3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Add Input Flag  13      1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Add Mandatory   14      1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Chg Input Flag  15      1  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Chg Mandatory   16      1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Row             17      3      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1     Column          20      3      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2     Legal           23      95     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3     Help Topic #    118     8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    DB Keyed To     126     2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5     DB Key #        128     2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6     DB Key Disp Fld 130     2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 Messaging - VMS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Record_Type     1       1       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MsgBase1        2       2    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MsgNo           4       2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MsgLine         6       2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Password        8       8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MsgTo           16      35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MsgBase2        51      2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MsgFrom         53      35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Subject         88      35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MsgBase3        124     2    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File and Database Layout -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Date            126     6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Time            132     5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 Keywords - VNDX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Keyword         1       30      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Posarray        31      4      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and Advice - 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is product with a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DO NOT use any of your network's data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utilities or any other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 against the databases. You WILL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rreparably. We have supplied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or you to maintain this system withou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the database recovery comman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read the detailed overview of w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By running this command, the syste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base located in the chosen databas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ONLY if you have corrupted your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backup to restore from. It re-sets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perform a full r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-Install Command is one "nasty" little opt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move this system from your computer in under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. DO NOT run this utility until you are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amiliar with our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re POSITIVE you want to COMPLETELY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will remove all and any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directories, INCLUDING files that YOU ma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there, such as your product picture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DEINSTALL option removes all of the \BACKUP sub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as well, it is STRONGLY advisable to 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r databases of information you may wish to re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o diskette or to a temporary direct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gee Software Corporation is in NO WA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files caused by the use of this de-inst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charging freight AND require a different t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for your freight charges, then don't forge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parate tax table using the FREIGHT code. See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ed information on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the COMMERCIAL version of ou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unload BTRIEVE when the user exits the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ause all kinds of problems with the system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ly the syst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found in some instances, an intermittent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installing and setting up of the system throug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* window, (especially in the area of config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ports). If you seem to have proble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his, then install the software directly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nd THEN add the utilities and main system to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blem will not occu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Testing List - Appendi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VAILABLE IN THE 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ssary of Terms -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VAILABLE IN THE 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gee Software Corporation Price List - Appendi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ing as of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ing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Database System and The On-Line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2- 1993, by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Database System  (Commercial)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S SINGL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des                                $5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odes                                $7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s                               $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Nodes                               $2,8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Nodes                             $3,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+ Nodes               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                           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50           12.00/nav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00          10.00/nav       $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250          9.50/nav        $2,3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500          9.00/nav        $4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,000        8.50/nav        $8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+                     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Software Version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Nodes                          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00 Nodes                         $4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0 Nodes                         $2,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,000 Nodes                       $3,0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00 Nodes                         $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500 Nodes                         $2,1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,000 Nodes                       $2,8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500 Nodes                        $1,8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,000 Nodes                      $2,6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o 1,000 Nodes                      $7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gee Software Corporation Price List - Appendi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Sales Door (Shareware)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ing as of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SD SINGL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des                                $1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odes                                $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s                               $3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Nodes                               $8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Nodes                             $1,1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+ Nodes               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Comm :                            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-max. of 50%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PCX :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-max. of 50%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SD Ver 3.5x to Ver. 4.0    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Nodes                    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00 Nodes                         $1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0 Nodes                         $7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1,000 Nodes                       $9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00 Nodes                         $1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500 Nodes                         $6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1,000 Nodes              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500 Nodes                        $5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,000 Nodes                      $8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Node 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o 1,000 Nodes            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Shareware to Commercial Upgrading can b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 Commercial Price Above, Less,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=Upgrad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ing in CDN $. Does Not Include Applicabl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O.B. Toronto. All Pricing Subject To Change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gee Software Corporation Price List - Appendi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IFFERENCES BETWEEN COMMERCIAL and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:                              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un Without a BBS               Must Purch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nuals                              Document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ear Telephone AND BBS Support           1 year BBS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REE Navigators                        No Navigato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ice of Additional            Compare Navigat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                                 To ClickComm/Sales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KE Editor                            No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Database System  (Commercial)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ing as of Ma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DS MULTIPLE SYSTEM INSTALLA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de System                       $357.00 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ode System                       $362.50 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 System                      $400.00 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Node System                      $855.00 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Node System                    $900.00 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+ Node System      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Sales Door (Shareware)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SD MULTIPLE SYSTEM INSTAL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de System                          $1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ode System                          $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 System                         $3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Node System                         $8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Node System                       $1,1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+ Node System                   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Year Telephone +BB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Year &amp; Thereafter $120.00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Year BBS Free - No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Year &amp; Thereafter - $60.00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ccepted are Cash, Money Order, Cashiers's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Personal Cheques and company Chequ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require 10 business days clearing before shi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gee Software Corporation Price List - Appendi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[COMMERCIAL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igee Software products are sold with a conditional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igee Software Corporation  software products are s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30 day money back guarantee.  If for any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letely satisfied with the software produc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age to your original place of purch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fund less a 15% restocking fee.  Shi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.  Cheques require 10 business days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Pricing in Cdn $. Does Not Include Applicabl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O.B. Toronto. All Pricing Subject To Change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[SHAREWARE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shareware version of our product is a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purchase, we do NOT offer any type of ref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satisfied with the product. Please en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system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Registration Form - Appendi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nk Database System/The On-Line Sa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in 15 days of purch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order to validate your warranty.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elow will assist us in supporting you,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, and is required before you are granted acces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BBS or voice lines. Please mail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dicated below. Thank you for purchasing Visu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Name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  Prov/Stat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: _____________________   Tel : (    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Number : ___________ Serial Number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License [ ]       Multi-Node Licens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Software : ______________# of Nodes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/Network O/S : (Y/N)___  BBS/VLDS # (   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or m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  8088 [  ]  80286 [ ]  80386 [ ] 80486 +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rand : ____________________________ Siz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ono [ ] CGA/EGA [ ] VGA/SVGA [ ] MultiSync/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Yes [ ] No [ ] Brand : _____________________ Baud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Registration Form - Appendi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Name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Location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software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ere you originally D/Led the software from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where you purchased your registration key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software : _________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arber Greene Road, #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Response Survey - Appendi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rther enhance our system and to e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suaLink/On-Line Sales Database meet your nee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you filling out this form approx.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your system. By waiting a couple of month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nough knowledge of VisuaLink/On-Line Sale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 with a degree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 State/Prov : _____ Postal/Zip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from 1 (poor) to 10 (excellen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       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nstallation   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system operator use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remote user access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generating "The Navigator"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On-Line Help System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Organization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Effectiveness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ftware            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mpared to cost of software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rating of our software    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lephone/BBS Support Effectiveness        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Yes or No to each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both text and PCX image files ?       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just text files ?                  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just PCX files ?                   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nstallation primarily sales oriented ?   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ystem primarily information supply oriented 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you now know, would you buy this again ?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recommend this product to a friend/associate 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product priced within an acceptable range ?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think it should have been at ? $____________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Response Survey - Appendi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that you strongly dislike about this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that you can think of that in you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enhance this product for your future use(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particular prompted you to purchase this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 : Perigee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arber Greene Road, #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-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Install Summary - Appen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has been supplied and written assuming that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 commands, modems, BBSe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that you know how to troubleshoot i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 You may want to review the summary of syste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Chapter One, before beginning the Quick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experienced computer user in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n we strongly suggest that you foll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beginning in Chap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network or multi-tasking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this product running strictly from DOS,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 strictly from DOS, then the following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ay be useful in helping you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[COMMERCI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Diskette #1 and change to the diskette dr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in drive A:, type A: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swer all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it to DOS and modify your AUTOEXEC.BAT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-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o the VL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STA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ecute all Configuration Options and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Load your databases through the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BS DOOR [COMMERCI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Diskette #1 and change to the diskette dr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in drive A:, type A: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swer all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it to DOS and modify your AUTOEXEC.BAT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-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o the VL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STA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ecute all Configuration Options and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Load your databases through the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BS DOOR [SHAREWAR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work directory and unarchive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into the work directory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oad Btrieve via the command BTRIEVE/P:204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BTRIEVE/P:2048, if you have UMB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START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swer all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xit to DOS and modify your AUTOEXEC.BAT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-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hange to the VL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STA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ecute all Configuration Options and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ad your databases through the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VAILABLE IN THE COMMERCIAL VERSION ONL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