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&amp; RTP.CTL FILES-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OVER WRITE THESE!) to the directory having the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so they over write the old files (AGAIN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.DAT &amp; RTP.CTL FILES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To upgrade to version 1.92 from 1.91 or 1.90A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 reset.  Upgrading from versions PRIOR to 1.90A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