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Wheel Of Misfortune I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=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A Live Game for Many BBS'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1.0 - 11/23/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8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1200/2400/9600 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el Of Misfortune  (C)opyright 1989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 more, I the author do not warrant, guarantee,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, or the results of the use of the program, and you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olely at your risk.  I the author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Wheel Of Misfortune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Wh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ortune with the ability to download any futher updates from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no extra cost.  You will also recieve any support the author can g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 I have set the cost of registration at $20.00 which I fe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follow the shareware concept will be enough to cove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!  Wheel Of Misfortune Live Game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Wheel Of Misfortune archive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el Of Misfortune  (C)opyright 1989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Wheel of Misfortune presents five different word lis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various subject matter. The user picks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f interest to them. They must then spin the wheel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value of each letter will be and a total word value is giv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blocks with ? marks in them appears, each block represents a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they must guess. The user may choose up to 9 consonants. If a con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oose is in the word they will be told such and the consonan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of the ?  in the proper postion within the blocks. A user may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 but it will cost them $20.00 for each vowel.  A user may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t each word. If they guess the word correctly then they are cr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ord value for tha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racks the montly champion and also displays it within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relatively simple. Create a new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contents of Wheel.zip into it.  Run Setup.exe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 they appear.  If you have problems understand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fer to the detailed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call the game from you bbs. The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titled BATCH FILES will instruct you how to do th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detailed descriptions of 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&lt;-- Path and filename for Board Info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 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ASCII.bbs  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&lt;-- U for Unlimited plays per day O for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&lt;-- WORD1.LST TOPIC (MUST NOT CHANGE IF USING LISTS IN ZI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    &lt;-- WORD2.LST TOPIC (MUST NOT CHANGE IF USING LISTS IN ZI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  &lt;-- WORD3.LST TOPIC (MUST NOT CHANGE IF USING LISTS IN ZI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 &lt;-- WORD4.LST TOPIC (MUST NOT CHANGE IF USING LISTS IN ZI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    &lt;-- WORD5.LST TOPIC (MUST NOT CHANGE IF USING LISTS IN ZI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sking for Boardinfo file path and name refers to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BS creates when it drops out to run a game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&gt; Callinfo.bbs    PCBoard -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&gt; Door.sys        Spitfire 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&gt; DorinfoX.def (The X would be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example of the line would be: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el of Misfortune  (C)opyright 1989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sking for path and file names to write the color and mon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ulletins can be any proper path and file name that you wa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run Multi-nodes and need to alter the address or IRQ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3 or 4 then please read the file Port.doc for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the game locally by typing:  Wheel Loca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THE SYSOP WILL NOT BE ABLE TO VIEW THE FIVE TOPIC ARE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 LOCAL ONLY INSERTS "WORDS RELATED TO VARIOUS TOPICS"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WILL SEE SUCH AS BIBLE OR S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ve lines in the .cfg file are the topics that are present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 within the game. These should remain the same if you use the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in the zip.  The sysop may make up his own word lists for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opic of them on the correct lines of the .cfg file if he wi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ords may get old after a long period of play and replaceme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ll be desireable. The first line corresponds to words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1.lst, the second line word2.l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OWN WORD LIST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MAKE WORD LISTS! YOU MAY USE THE ON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ZIP!  IF YOU DO WISH TO MAKE YOUR OWN LISTS OF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HEN READ THE FOLL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must follow these guidelines in developing his own word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ist must have EXACTLY 6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words can NOT be less than 4 letters or more than 10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should NOT be a carriage return on the la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will see an error 9 displayed when that lis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are five word lists that you may replace. These list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1.lst, word2.lst, word3.lst , word4.lst and word5.lst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named EXACTLY lik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words entered must be in " ". EXAMPLE: 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pics should be changed in the .cfg to refer to the correct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a user doesn't pick words that relate to sports and ge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lates to the new topics you hav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has built in error detection for file lists. If a list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60 it will send a message to the user that the file is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and that they should tell the sysop. It will not crash or lock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then choose a proper working alterna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enter a word more than 10 letters or less than 4 it will not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lso display for the user that an improper word was found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a pro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el of Misfortune  (C)opyright 1989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11-01-1988",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ke Wilson","11-23-1988","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11-01-1988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88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Wheel Of Misfortune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Misfortune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Wheel Of Misfortune 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.CFG   #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1.LST    &lt;--- List of words used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2.LST    &lt;--- List of words used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el of Misfortune  (C)opyright 1989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3.LST    &lt;--- List of words used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4.LST    &lt;--- List of words used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5.LST    &lt;--- List of words used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 &lt;--- Docs for Multi-nodes to alter Com 3 or 4 address or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that file is made during Setup.ex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WHEEL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WHE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WHEEL game files in the \WILDCAT\DOORS\WHE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el of Misfortune  (C)opyright 1989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WM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WHEEL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WHEEL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WHEEL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WHE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WHEEL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HEEL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WHEEL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WHE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el of Misfortune  (C)opyright 1989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WHEEL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WHEEL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WHEEL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WHEEL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WHE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WHEEL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el of Misforunte  (C)opyright 1989  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WHEEL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WHE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WHEEL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Wheel Of Misfortune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 ID --&gt;SECRET       Fido -&gt; 1:262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,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Please include your board nam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ant it to appear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ntington, WV 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MUST BE U.S.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el of Misfortune  (C)opyright 1989  Page -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