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</w:t>
      </w:r>
      <w:r>
        <w:rPr/>
        <w:t>READROOM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</w:t>
      </w:r>
      <w:r>
        <w:rPr/>
        <w:t>Online Periodical Viewing Do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</w:t>
      </w:r>
      <w:r>
        <w:rPr/>
        <w:t>(C) Exhibit A Communications, 1992-199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bout READROOM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ROOM is an online viewing door that provides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f your online publications.  READROOM will provide your user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between up to 99 different publications, each with up to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articles.  This door supports ASCII, ANSI text and ANSI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ROOM will work with any BBS that can produce a DOOR.SY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irectly, or using a conversion program. READROOM can also, op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the user to download the currently selected periodical using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ransfer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Features in this version include the ability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ogfile to track who opens a given publication.  Sysops can als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security levels for each publication if they so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's can chat with users with full wordwrapping, drop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wit the caller without the caller ever knowing the syso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ROOM is fully interupt driven, so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use fossil drivers.  It also handles data transfer at rat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15,200 baud as well as handle communication ports other than Com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2.  Contains it's own ANSI driver.  Also supports the 16550 U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 through the FIFO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bout Shareware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eware is a method of software distribution designed to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software developer and the end user.  Shareware (SW)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fused with Public Domain (PD) programs.  While  PD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o the public with no restrictions attached to their use, S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the copyrighted work of their authors.  The SW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to the public for evaluation purposes under the assump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nd user likes the program and continues to use i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period of time, that user is obligated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urchased this program from a SW distributor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gistered it.  You must still pay the programmer to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ey you paid to the distributor was to cover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ing/advertising/etc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rs get to distribute their wares without the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dvertising, packaging &amp; distribution.  The users benefit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try out the programs without having to pay for the privile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.  Shareware programmers (the good ones anyway) are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sponsive to bug reports &amp; user requests for addition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benefits provided that the users remember to regi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continue to ... well, program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gistratio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fill out the file ORDER.FRM, copy it to your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il it along with a check for $15.00 to Exhibit A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address shown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f you want to register painlessly, you can now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ROOM on CompuServe.  Just GO SWREG at any prompt.  Cost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and you don't have to mess with U. S(nail). Mail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sending in your registration fee, you will be entit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) Enable use of IMPORT program.  Does not work in unregistered 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Removal of the UNREGISTERED message when door 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Continued use of this program on any single or multius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Free upgrades to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Enhanced support from 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The satisfaction of knowing that you are helping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reware system a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A jump to the next Karma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The undying gratitude of my wife, son and dog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equirement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READROOM will only run on a BBS system that is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ating a DOOR.SYS file when a user opens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your BBS will not create a DOOR.SYS file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version programs around to create a DOOR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whatever your system creates.  I strongly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t you ask your BBS software's author to sup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OR.SYS stand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READROOM also relies heavily on the READROOM.TOC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mplifying the setup and maintenanc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blications (see below).  If your favorit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blication isn't shipped with this file, encoura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blishers to support this standard.  Otherwise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to do it yourself!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If you wish to allow users to download publication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ed an external file transfer protocol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mple batch files are for DSZ, but any should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Installatio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READROOM, simply copy all the file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istribution disk (or archive file) into a sing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files absolutely necessary to the operation of READROOM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ROO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 READROOM.TOC file in same directory as the arti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stall the sample files, please create a subdirectory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SAMPLE.ZIP.  Copy SAMPLE.ZIP into the subdirector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it and continue with installing the door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want to use a text editor to open READROOM.CNF or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.CNF file.  The Configuration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Ma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0.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s that support the READROOM.TO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:\READROOM\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will be expla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This is the directory where READROOM will find the DOOR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d by your BBS software when a user opens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This is the name of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This is the IRQ that should be used for the com por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using UNLESS you are using COM1 or COM2 in which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ut a 0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   This is the Base Port Address for the com port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UNLESS you are using COM1 or COM2 in which cas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t a 0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    This is where you will place your registration numb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from Exhibit A Communications upon registering READ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    This is where you will place your name, exactly as given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register the program.  Case is importa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    This line is the full drive\path to the holding director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will look for new publications.  If you don't pla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IMPORT utility, then just leave this line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lease see IMPORT.DOC for information on this utilit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    This is the name of the file (including path if not in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here READROOM.EXE is located) you wish to sho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y first enter this door.  If you don't wish to uti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eature, leave this lin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    This is the name of the file (including path if not in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where READROOM.EXE is located) you wish to sho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y leave this door.  If you don't wish to utiliz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, leave this lin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Each of the following lines will be repeated for each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plan on off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     This is the description you wish to show up on the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  This line should be no longer than 6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     The full drive and path to the directory tha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ROOM.TOC file (below) for this publication as well a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ticles to be viewed in this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    YES or NO, depending on whether you wish to allow users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named in the READROOM.TOC file (below).  If you run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system and since this flag is set in the configuration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allow users on a private node to d/l the file while not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on the public node to do so.  The choice i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information on setting up the system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s, please see Appendix C at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    Advanced Feature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don't wish to utilize the Advanced Feature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ve this line blank or use the RESERVED key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dvanced Features line, if enabled, must consist of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ast 3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NOLOG or the full drive\path\filename of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this publication.  This log will track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en this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. Minimum security level neccessary to open this p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ication.  If you wish to disable this feature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. File template to be used by IMPORT utility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e IMPORT.DOC for more details. 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lanning on using this feature, or wish to disab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 a pub by pub basis, just add NO as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.  Please make sure it is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As additional features are added to READROOM door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robably be defined by options specified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eat lines 10 through 13 for each publication you wish to offer u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of 99 publications.  If you enter more than 99, only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99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 A seperate configuration file must be created for each nod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 to run READROOM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, you will need to create a directory that will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 you wish to have displayed.  You will need to have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for each publication you intend to display with READROOM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directory you will pl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Articles to be vie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Archived version of the articles abov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READROOM.TOC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DROOM.TOC acts as an index to the articles avail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ROOM door needs to run.  Having this file separa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should make life easier for sysops running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whose publications change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reate READROOM.TOC, please us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M9204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oetry In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il 1992                      Vol. 12, Issue 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3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4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This line defines the file you wish to have available to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.  If you do not intend to offer this function, you mus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st leave this line blank.  Since the ability to d/l is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 you may have a file name here even if you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This line is the name of the welcome file you wish display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 as they first enter the door.  Your file should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.  The name should be the name of the ASCII fil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  If a user is in the color mode, MPD will look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hat is the same as the one you name in this line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lor version will have the letter G tacked on the end. 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s not found, it will show the original file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above, a color user would be shown the file PIM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This line is for the first header that appears over READROOM'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you would want to place the name of the publicatio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    This line is for the second header that appears over READROOM'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you would place the issue number and date here, or what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tickles your fa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-104)  These lines are where you define what files ar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ewing.  There should be one listing per line, to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9 files.  The first thing on each line should b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\path\filename of the ASCII (non-color) file to be vie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olor users, READROOM will tack on a G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.  (See number 6 above)  Following this you will p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st one space before starting the file description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on the menu.  This description can be no longer than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Operation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READROOM door, you will need to create a batch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aunch the door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\read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room readroom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with GAP.  Some other BBSes require that you call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t the end of a door batch file.   Check with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NODE BBS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ROOM will run on multiple node setups, but you must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perate configuration file for each node.  The only line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between any of the configuration files will probably b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(showing location of DOOR.SYS file for that n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set up multiple configurations of READROOM by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batchfile/.cnf file for each occurance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ing so, you MUST remember that the paths you list in the 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hould be the full drive\path\filenames, or at bare minimu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\filename relative to where READROOM.EX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upport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ROOM is fully supported by it's programmer Michael J. G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Exhibit A Communications.  He can be reach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n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Intelec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es monit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CR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 D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LEC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MediaNET network          node id:-&gt;EXHIB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es monit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DIANET AD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 PH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DIANET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RaceNet network           node id:-&gt;EXHIB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erences monito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HIB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F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CENET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InfoMat BBS (714) 492-87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um 7 is support for Exhibit A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CI$  #72246,16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Orange County Informatio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HIBITA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FidoNet support offered through The Puffins Nes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410) 437-3463 (1:261/11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test version of the door Freq'ab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magic name" of READ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Legal Disclaime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mall print on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ith any program, every attempt is made by the programm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ill all the bugs in the software before it is release to the 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all but impossible, it is recommended that ne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only be run (for the first time at least) when a current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hard disk is available.  When shareware is released for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, there is little that can be done on the programmer's 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others from infecting the program with viruses or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uthorized changes to the program.  AS SUCH, user agrees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less MICHAEL J. GIBBS, INFOMAT BBS and EXHIBIT A COMMUNIC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s to any personal, physical, emotion, financial, sexual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that may occur to hardware, software or the user that may 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 of this program.  Use of this program is consider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nce of thes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remains the copyrighted work of Exhib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.  When you register the program, you are gr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to use this program on one (1) BBS system, regardless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nodes are active.  You may sell your registered number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ollowing 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All copies of the software and any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ferred to the new ow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You must discontinue use of the program following the s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The new owner must contact Exhibit A Communications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ur user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may not be sold in it's unregistered for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distributed freely.  Pay BBS systems are exempt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provided they are not charging specifically for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program.  Shareware distributors/User Groups may charge a no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/library fee not to exceed $7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mall print off&lt;g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pecial Thank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thanks go ou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y wife Lori and son Bobby for tolerating my weird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ppendix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</w:t>
      </w:r>
      <w:r>
        <w:rPr/>
        <w:t>HISTORY:  READRO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   Date            Fixes, Chang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       ��������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           04/12/93        Released version 2.0 to the publi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xed bug that prevented prompt from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 publications with &lt; 15 artic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wnloading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8             04/08/93        Fixed display problems with M in Mor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t disappearing.  Added file trans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ogg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7             03/08/93        Added filter to prevent display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tarting with an asterick 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dded AutoRead support to door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eatures in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5             01/19/93        Added support for [ANSIART] fil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is phrase is included at the head of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n door will display file in NonSto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4             12/29/92        Improved incorrect key handling. 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enu from being redrawn if user press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valid key.  Should keep those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sers happy &lt;g&gt;(suggested by Carey Shib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3             12/16/92        Added support for up to 99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ublications.  Added additional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prevent non-existant publica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        08/24/92        Fixed ASCII/ANSI file display probl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aused first (for remote users) and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for local users) lines of each screen of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scroll off top of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          08/03/92        Released v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8             07/29/92        Externalized transfer proto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7             07/15/92        Added advanced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inimum security level to open 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ptional logging of users in a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of a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        06/05/92        First public release of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6             06/02/92        Added support for 15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ublications.  Released for fina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5             05/20/92        Improved appearance of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en download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4             05/18/92        Added ability to d/l this iss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3             05/13/92        Seperated configuration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 to optimize for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ulti-node 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2             05/11/92        Fixed error that caused user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 number higher than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�1             04/08/92        First official beta test. 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up to 99 files to be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uture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rtly thereafter, if the need dictates, I will add the 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pecified users to upload an updated publication.  READROOM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unch an update batch file that will replace the old files with the new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pdate the READROOM.TOC according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people come across stable publication formats (like USA Today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) please forward them to me and I will try and create some small (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o automatically create the READROOM.T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ting up READROOM for downloading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ecide to allow users to download publication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steps you must tak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Unzip DL-FILES.ZIP into the directory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ROOM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Make changes to the READROOM configuration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ow-download-line (see above) for each pub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s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If you intend to offer only the DSZ protocols the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se the RR-Sx.BAT files as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add more transfer protocols, please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Add the letter you wish to have the user press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tocol to PROTO.DAT.  This file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tter (uppercase) or number used to call the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e per line.  See sample PROTO.DAT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Add the letter to the PROTO and PROTOG menu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 Create a RR-Sx.BAT file where x is the letter 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ined in PROTO.DAT.  READROOM will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ing parameters to th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1      Comm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2      DTE (computer to modem)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3      The full drive\path\filename of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%4      User's actual baud rate (modem to mo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OINTS TO REME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 Make sure that the filename in READROOM.TOC does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drive or path.  It should list the filenam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ROOM will add the filename to the drive\path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ADROOM's configuration file for the given pub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Make sure that the file DOES exist in the direct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