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ader 3.1  Copyright 1991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 are instructions for upgrading to QReader version 3.1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installing QReader for the first time, disregard this file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 the  version of QReader in use, then  use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and 2.0 to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ing  to version 3.1 from version 1.0 or 2.0 is very easy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almost entirely automatically by QR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THIS FILE and use it as a check list.  It is barely two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in length.  REA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ack-up the current QReader 1.0 or 2.0 configurations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*.CNF and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Extract  the contents of QREAD31.ZIP into your QRea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not  over-write any of the SELECT.*,  *.CNF, or *.DAT 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own  judgment before over-writing files such as MENU,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customized these text files you will not want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found in QREAD3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Run  QRSETUP /UPDATE  - the /UPDATE switch places QRSETUP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ode for converting your *.CNF files for version 3.1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nswer the following question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.CNF files should be backed up before updating. 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nswer no, QRSETUP will end, giving you the opportunit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hould have been done in step #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If QRSETUP detects version 1.0 *.CNF files, the follow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(o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 the BBS software QReader is running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PCBoard 14.5x an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Other using generic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you give will be placed in the new QREADER.@@@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QRSETUP detects version 2.0 *.CNF files the above ques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since the information is already present in QRead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SCELLA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! QRSETUP will use the FIRST .CNF file it se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to create QREADER.@@@.  The following parameters are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QREADER.@@@ file from this 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QRead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able (G)oodbye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wap mode for QReader during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S type (QReader 2.0 - see STEP #5 above for QReader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the first .CNF file found is SELECT.CNF, QRSETUP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.CNF file found in the current directory to create QREADER.@@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QReader 3.1 UPGRADE Instructions                   PAGE 2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to 3.1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ollowing instructions are ONLY for updating existing QReader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s to QReade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need to reflect the new (Z)ippy command in the MENU and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,  and also remove references to the (O)perator page fun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 files.  If you are using the default MENU and HELP files 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 version 1.0, simply use the files contained  in  QREAD31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should  also delete any BYE (BYEG) files, as they are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QReade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 the new built-in editor for text *.DAT data files  in  QR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wish to provide some sort of brief description  which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 when doing a Zippy search (see QREADER.DOC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and 2.0 TO VERSION 3.1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utomated upgrade provided by QRSETUP is a "bare bones" 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fer to QREADER.DOC and FEATURES.NEW for more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which may be used for "fine tuning" you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 to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 FEATURES.NEW.   The following files are needed to  upgrad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3.0 to  version 3.1 - QREADER.EXE,  QRSETUP.EXE,  QRSETUP.H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default MENU, HELLO and HELP* files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 of QReader, you may want to use the new ones  enclo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31.ZIP as they have been slightly 'moderniz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