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2g                   7 Jun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QRDB requires 46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20 or less fields. The number of memo's is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cord. QRDB will display memo's of any length but wh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, the number of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-alone full access to all features is given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FM\QRFM.EXE /M /R Chaplin.3CL would go directly to th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bypassing the main menu. QRDB would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Monitor. And QRDB would use an RBBS 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7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7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Virtual or PCBoard BBS check the files Maximu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.BB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     Info on setting up unde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haplin dBase package can be download fro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only the .DBF &amp; .DBT file are included he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Chaplin.FMT. Since QRDB only reads .DBF and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g    Fixed a bug that was minor in most setups, the QRD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