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you who want to continue us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but who do not want to forego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POWER MACROS, now you can easily hav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work with any version of Commo from 5.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ersion of POWER MACROS from 2.9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necessary for using both the shareware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2.9 as an external download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terminal program.  The files for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LSW.BAT -- Batch file that calls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AM.MAC -- Macro file that sets port speed f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for the registered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MAC.BAT -- Batch file that calls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OT.MAC -- Macro file that sets port speed and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areware users can try to use the regis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it won't do them any good, and may ev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So I heartily recommend just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nd taking a look at the register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as to the greater programming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en you'll see that $15 tru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cheap registration price for POWER MACROS.  ;)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 shareware author if I didn't bu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).  See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BM-PC compatible computer, most likely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but maybe not), and enough RAM to have 150k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 your terminal program.  You also need a modem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figure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o 5.41 or later (as of July 26, 1993, 5.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WER MACROS 2.9 shareware or registered, or la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ly 26, 1993, 3.0S and 3.1R are the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mmunications program that allows you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teps to installing POWER MACRO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tting up the external protocol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nd modifying the correct .B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tting {COMMO} up for acting a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one and three will be identical for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OWER MACROS.  Step 3 will be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Step 1 will vary according t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structions for Telix, QModem and Telem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 (hopefully with ProComm Plus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ONE:  INSTALLING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unication programs should need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a command key to call the protocol o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window, a "protocol name" to show in the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name for the program to call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filename, and some programs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string (as for ZModem AutoRece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key and "protocol name" are pu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pend on what keys the communications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protocols.  The .BAT file name is the vital p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, that should be PMDLSW.BAT. 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OWERMAC.BAT (the .BAT extens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).  Set "prompt for filename" to no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rict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"triggering string," using one will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"slicker," but could cause problems.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.  Starting with version 3.5, POWER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be in COMMO before the "Trade Wars 2002 Now 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es over the modem.  REGISTERED USERS: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de Wars 2002 Module Now Loading as your "triggering strin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last command of the last line in the PMPROT.MA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{macl power.mac,calli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was tested satisfactorily on Telix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 for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"Protocol Options P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the first open external protoco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ill in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) First, "Command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O, since it is in COMMO, and is un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) Next, is "Protocol Name."  I used COMM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) Then, leave "Upload Filename" blank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OWER MACROS as a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) Then, "Download Filename" is the name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ll use to call COMMO.  Fill in "PMDL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hareware users, or "POWERMAC"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) Then, for "BAT or Script" select "DOS Batch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) Then, for "Download Name", select N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es if you really want to but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for you except mak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) Finally, "Trigger String."  Do not use this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(POWER MACROS that is) and hav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ROT.MAC file as noted above.  If you have don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to "Trade Wars 2002 Module Now Loading"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at, like "2002 Module Now", which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 right, then just press ENTER to exit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, and you have finished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as tested successfully on shareware 4.5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QModem has since gone commercial and has a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sion 6.  It may need to be enter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Alt-N to load QINSTALL.  Then select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number of the FIRST OPE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.  You must start with 0 and go from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he first external protoco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selec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ow enter the requi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) "Select Character": Enter the comman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tart COMMO.  I us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) "Protocol": This is the name to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Menu.  I used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) "Upload Bat": You should only use COMM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protocol, but for the sake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nter the .BAT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) "Download Bat": Enter the filenam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T file here.  For shareware user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"PMDLSW" and for registered enter "POWER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) "Filename Prompt":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Now just exit and save. 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as tested successfully on Telem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-O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E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Alt- and the number of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  It will probably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the information.  Use the DOWN and UP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ack and forth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) "Protocol Name": This is the name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wnload Protocol window.  I used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) "Key": This is the command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 I use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) "Upload Batch": Leave blank.  Only use COMM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) "Download Batch": Enter the name of the correct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ere: "PMDLSW" for sharewar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WERMAC"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) "Prompt DL Name": Set to No.  It alway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anyway.  Just press ENTER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) "Auto-Download Sequence": See the explanation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 Can't seem to get this to do anything.  I have to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p manually before going into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 just exit and save the configuration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TWO: INSTALL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basically pretty simp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 of POWER MACROS, copy PMDLSW.B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home directory.  Then,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LSW.BAT file into your favorite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s to reflect your setup.  Each lin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 has a REMark to tell you what it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ake sure that the batch file will chang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COMMO home directory, then when COM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at it changes back to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copy the POWERMA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unications program home directory, and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ere is what the PMDLSW.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COMMO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COMMO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/in /mpmpram.mac /: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TER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TERM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elf-explanatory.  Just make sure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alone.  That is the command for starting COM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left as it 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communications program is something other than Telix,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mate, check the docs to see what parameters the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hen it calls the batch file. The first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M port speed.  Note: You want the COM PORT speed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.  IF the COM port speed is a parameter other than %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he commo command line by inser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umber in place of the %1 at the end.  If your commu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pass that parameter at all, get another commu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EE: CONFIGURING 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is pretty simple.  Just pull your COMMO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ext editor and look for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x=no}               Drop DTR and RTS at program exi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r COMMO.SET might actually have {dex=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You need to set it to look like the line abov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says {dex=no}.  Otherwise COMMO will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ook for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in=no}              Send Modem Init String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lly does not matter which this is set t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verrides this setting to No.  Bu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if this is all you use COMMO fo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Save it, and next time COMMO star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ssumes that you already have COMMO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POWER MACROS AS A D/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POWER MACROS two ways, 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or automatic operation, your comm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t up "auto-receive" strings for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If so, use one of the strings listed abo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enter Trade Wars norm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CO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enter POWER MACROS, get to the Door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and memorize the command to call Trade Wa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to call up the Download Menu (usually Page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OMMO (or whatever you called it).  Once COM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you are looking at the blank terminal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Trade Wars.  Everything will g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COMMO at the end of your playing sess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press Q to Quit or R to Remain in Citad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BBS menu again, press Alt-X to exit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will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 programs (namely Telix) will show you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a screen showing what you were looking a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POWER MACROS.  If you exited COMMO _before_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, press Q or R now, and everything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If you exited COMMO _after_ exiting Trade Wa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command in the BBS, and it will go on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what the screen shows you.  Everything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 programs (namely QModem)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should see when it regains control.  This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and eliminates the shock of returning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"pref" variable that POWER MACR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rrect .CFG, bust, log, NotePad, et a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you are on.  Users who use COMMO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 this variable on the dialing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it on your way into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COMMO, the POWERMAC.BAT file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sets the COM port speed, then searches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Files directory for .CFG files.  If it finds an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menu listing all the prefixes it foun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lect the prefix for the current BB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.CFG files are foun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refix.  Enter the prefix you want to u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takes over, you will be asked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prefix OTHER than the on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press ESCape, and you will be prompted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nu can only offer you 19 op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9 .CFG files in the TW directory, the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the first 19.  If the one you want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for "-&gt;Other&lt;-" and input the prefix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 If you play on boards with more than one TW gam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registered POWERMAC.DOC about the multi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Using PMDLPROT, you manually select the correct PRE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do it.  Naturally, if I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r you cannot figure it out, do not hesitat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You can leave messages on the FIDO Trade War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ow have regular access to that echo,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, The Spirit of 76! BBS at 1-804-979-9568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USR HST modem (V.32 users will connect at 2400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the sysop (that's me, Joyce Junio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e NetMail on FIDO at Fred Polli @1:2618/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POWER MACROS is $15. 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are honor-bound to register {COMMO}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it as your comm program, but it does make 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