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H E   P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MIDAS TOUCH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 by James R. Berr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in the Archive     -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Commands            -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of the Game      -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Register!          -  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PIT204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.EXE      - Executable of THE PIT v3.00 on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EXE  - This program allows you to configure the THE PIT'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ose needed by your particula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EXE    - This program is a PLAYER EDITOR. With it you can ad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stats to those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ULL.EXE    - This program generates a TOP 10 LISTING for use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BLD.EXE  - This program uses your PLYR.LST and PLYR.DAT files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RANK.DAT (Player Ranking List). Use this if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kings has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ATE.EXE  - This program will reset the parameter fil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line functions. If you are running a multi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perience a continous locking message,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ill correct it. (Resets PITGAT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DOC  -  This file is all of the documentation needed by player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 that a majority of this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the game itself in the form of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DOC    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Registration Form (Fill out to register THE P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.DOC     - (Registered Package only) Lists hints and other us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bout behind the scenes info on THE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e. percentages in regards to the TAVER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s like ASSASSINS and the DARK AVE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.DOC    - (Registered Package only) Lists most of the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plains in short detail thei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commands that can be activated only by a local sysop.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 - Activate SYSOP vs 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  - System Status (Memory, Stack Space) &lt;Only works in local pl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3&gt;  - Add five minutes to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4&gt;  - Subtract five minutes from time left fo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5&gt;  - Throw player off of THE 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0&gt; - Chat with player in a two color chat mode. &lt;Only while player is 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ATURES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EMULATION  - This game simulates ANSI with its own fast screen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. The ANSI.SYS device driver is not required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SI screens properly. In fact the program even po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up using ANSI and restores the backgroun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USIC       - This game will send BBS MUSIC to terminals that are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playing it (QMODEM, TELEMATE, ect.). It will also 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usic locally only when the local sysop is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effects enhance the game by having weapons cla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s fly and healers cha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MODE       - This game also includes a CHAT MODE that will p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r while the player is chatting. It is in a two-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hereby each person can tell by color or int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onochrome only) who is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  - This game has a built in set of instruction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every menu of the game. Full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are alway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UAL BATTLES  - The primary thing this game offers that many do not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ual battle. Multiple opponents move about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n attempt to defeat the player. Arrows fly,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s as they take flight. And a defeat even end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th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LE SAVE     - If a player is in the middle of a battle and either ru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of time, hangs up, or is thrown off, the batt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saved and completed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at players hanging up in the middle of batt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not get their game saved. They get penalized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tty attempt at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E       - If a player is alive and not already engaged in a s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ttle, you can challenge them regardless of you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F BATTLES  - A complete two day log of battles is kept track of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. You can find out exactly when someone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 and what major conflicts occurred during the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    -  A status line appears on the bottom of the local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 It tells you who is on and how much time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vs PLAYER-  If you press the &lt;F1&gt; key while a remote user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, you will gain control of all monster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er goes into combat. All relevant commands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a pop-up screen that activates when it is your 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the monster. And also notice that you can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monsters in AUTO-PIL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TERFACE -  This version also features a user interface. It a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what like the ZMODEM protocol. The player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E PIT BBS game as they do normally. Th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 their PIT TERMINAL INTERFACE (Either ANSI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A version) as if it were a file transfer. Provided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ed the interface correctly on their end,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stantial improvement in speed will result. (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nect will seem more like 38,40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already have these interface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 for Downloa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TS BBS (806)797-2239 (300-38,400 Baud - 24 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two interfaces available, an EGA and ANSI P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nterface. The ANSI interface appears in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respects the same as the local SYSOP screen. The EG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face on the other hand is more like playing a vid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ame. It has animation, mouse control, pann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LIB MUSIC, and SOUND BLASTER sound effe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REGIS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inued support of this game and others of similar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 soley upon registration. It is simple logic that if a programm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ayed for his (or her) efforts, then the programmer will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gister for the low price of $25 (US &amp; Canada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REGISTER.DOC). There are two ways to register either by CREDIT 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may choose to have it sent to you by MAI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INOR bug fixes (v3.01 - v3.99) are FREE if DOWNLOAD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 (Contact us by VOICE to obtain them). All additional MAJOR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4.0, v5.0) cost $6.00 ($8.00 outside USA &amp;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G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a bug or you have a question or suggestion, pleas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hrs/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00/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7-2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all our CUSTOMER SUPPORT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MON-FRI 10AM - 7PM CST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