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E A N U T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can be played using ANSI color or monochrome graphic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easier to play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PEANUT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16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S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PEANUT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.SCR   &lt;-- Most recent perfect sco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SCR   &lt;-- Highest score less than 52 po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nuts! is a variation of the many versions of playing card soli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BBS game, the object is to score as many points as possibl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minutes that are allocated for the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deck of 52 cards is shuffled prior to the start of each g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5 cards are dealt face up across the screen.   The next 11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lower left corner of the screen and named the draw p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card of the draw pile is exposed.  The remaining 36 card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corner of the screen and named the main pile.  All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ile are face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locations for cards are identified by column letters.  Card suit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across the top of the screen.  These spots are used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 their respective suits from Ace (low) through King.  A menu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allows the player to select a move menu,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have 10 minutes to earn as many points as possible.  1 point is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ard that is placed in the applicable suit spot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s such, a perfect game is 52 points.  There is a challenge th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 when time expires or the draw pile is exhausted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ime, no points are credited.  As soon as the last draw pil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, the game calls "PEANUTS!" and the score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can only be placed on the suit spots in ascending order from Ace to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ds can be moved to the draw or main piles.  Cards placed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ea (5 columns) must be stacked in alternating colors and normal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/letter order.  Players can move the bottom card from column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estination.  Entire columns can be moved between column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card of the moving column falls in sequence with the bottom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column.  Cards that are buried in the middle of column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until the lower cards have been moved individually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invalid move attempts!  Main pile cards are dealt in groups of 3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number of different cards available for immediate use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varies depending on how many total cards remain in the pil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ile falls below 4 cards, only the card on the bottom of the p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player must find a use for it before the next c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!  With a little luck and some steady nerves, you can achieve a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PEANUT16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PEANUT16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EANUTS   &lt;-- Change to the PEANUT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ANUT16 GAME.CFG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16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PEANUT16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PEANUTS! display a high score screen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PEANUTS!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NUT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NUTS!     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6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ould like a disk of all Gamekeeper Doorware and my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ailed to the address listed above (add $2.00 for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ing).        Circle disk size   [ 5.25 ] or [ 3.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PEANUTS!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