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ght Owl's Credit Ordering Door                                   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Night Owl's Credit Ordering Door (NCREDIT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d at how simple the door is to install and maintain.  I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you will be able to allow your customers to order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some of the flexible features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's Credit Ordering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define and maintain sub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able script questionnaires for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hipping and handling ch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tocol system for invoic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able credit card accept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shipping and billing address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state and local sales tax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invoice header designed to allow you to promote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nient invoice log file to speed your credit 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to guide your customers through the order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nd many others come together to make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Ordering Door an elligant solution to your electronic sale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imple steps to installing the NCRED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you will need to create a directory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is arch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CREDIT.EXE if you have a regular COM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CREDITF.EXE if you are using FO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se a directory devo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gram to avoid any accidents whil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N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ing the NCRED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ing of the contents of the NCRED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NCSETUP program to create the NCRED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ne-by-line summary of exactly what the NCRED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.  You may wish to examine the SAMPLE.CFG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1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will be case sensitive and can occup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2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6 digit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type this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0 if you have not yet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3 -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with &lt;Y&gt;es or &lt;N&gt;o indicating whether you will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this credit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4 -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with &lt;Y&gt;es or &lt;N&gt;o indicating whether you will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this credit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5 -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with &lt;Y&gt;es or &lt;N&gt;o indicating whether you will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this credit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6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two letter state abbreviation for the stat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7 - Sales Tax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two digit sales tax rate for your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- a rate of 7.0 percent would be entered a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ate of 4.5 percent would be entered as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8 - Shipping Per Pou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st per pound in dollars and cent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- a $2.00 per pound charge would be entered a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$1.25 per pound charge would be entered as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09 - Minimum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minimum shipping and handling charge in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s you wish to charge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- a $3.99 minimum charge would be entered as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$1.00 minimum charge would be entered a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0 - Maximum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maximum shipping and handling charge in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s you wish to charge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- an $8.99 maximum charge would be entered as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$21.00 maximum charge would be entered as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1 - #14 - Left Header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ur lines are provided for your busines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The fields are 39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address is less than 4 lines, simply leave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5 - #18 - Right Header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ur lines are provided for your convenience. 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out your BBS phone number(s), fax numbers,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your customer needs to know about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re 39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information is less than 4 lines, simply leave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mpelted the NCRED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the NCSETUP.EXE program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run the program the fields will be filled in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t version of the configuration file.  Simply press ent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you do not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ing the PRODUCT.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you have given the NCREDIT door the information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n order, you need to tell it what products you are s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hey cost and how much they w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favorite ASCII text editor, create a file called PRODUCT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detailed description of what needs to be on each li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cost of the product in dollars and cents you wish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- a $24.95 product cost would be entered as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$100.99 product cost would be netered as 1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duct Shipp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in pounds, the weigh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roduct description you want to see on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has a 39 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nce line for each product you wish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re numbered from 1.  When you create your menus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product line number to indicate to your customer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type to orde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make sure there are no blank lin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ating the NC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ing of the contents of the NCPRO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ASCII text editor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NCPROT.DAT file is included with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describes a protocol and contains the folliwn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tocol letter - The key letter the user will type to use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atch protocol indicator - Y if the protocol support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if the protocol is a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tocol description - a character string describing the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will be shown to the us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tocol you specify in the NCPROT.DAT file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atch file to run the appropriat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for the sample NCPROT.DAT fil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name is constructed by adding the protocol let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NDS?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Zmodem protocol would have a batch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S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s you choose to use must support the DSZ log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REDIT door is very flexible when it comes to menu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ent your customers with a system of subme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e your products, or simply present one menu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ordering of a f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s can be created with a standard text editor or on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lor graphics.  They can be converted to use PCBoard @-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nu that will be displayed to your customers is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reate with the name MAIN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enu files you choose to create may have any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file name, but must have the extention 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 you present to your customer must b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may have product numbers and submenu selections on them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the s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- You may have a menu with a submenu selection of 2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 product 2 as a selection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ating a Sub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egorize your products and present them through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s, you will need to create .KEY files to link your menu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by creating your menu system .MNU files as direc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Once again, make sure that none of your menu sele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umber as a product you wish to offer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KEY file links one level of your menu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will be the same as your .MNU file with the extention 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- For the main screen you have the menu file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KEY file name for this menu would be MAIN.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stomer makes a selection at any menu, the door loo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reated a .KEY file for that menu.  If there is a .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checks to see if the customers input matches any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in that file.  A match will produce another submenu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.KEY file for this menu, or the customers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ny of the Key listings in the .KEY file; the inpu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roduct number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eating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menu system planned out, you will need to creat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connect the menu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ASCII text editor to create the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a key file describes a link in the menu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in a .KEY file consists of two items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Key value representing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nu file name that will be invoked as a result of this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name is any standard DOS 8 charac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ttach an extention, the door will be adding either .MNU or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file name in order to find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- We will look at MAIN.MNU and MAIN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3 submenus off the main menu numbered 1,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3 separate lines in the MAIN.KEY fil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ustomer selects 1 from the main menu, the MA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searched and the file FIRST.M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ustomer entered 4, the MAIN.KEY file would be search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ould be found.  Therefore, it would be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was ordering product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can easily be extended to any level in a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rive a a menu that has no submenus off of it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Y file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CBoard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the door ready to operate you can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PCBoar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the door to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PCBSETUP and edit the DOORS.LST file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 to include N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SERS.SYS to Y and leave the other values a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n appropriate security lev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s a sample file.  Use it as an example to cre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 to invoke the NCREDIT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is contained in the file NCREDIT.BAT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named the same as the door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FOSIL version of the door,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name in the above file to NCREDI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ting the DSZLO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SET statement in your board.bat file that defien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SZLOG file.  This location must be unique for each n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provide a unique DSZLOG file for each nod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mysteriously locking up due to the fact that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ying to use the sam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you place the log file in you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SZLOG=c:\PCB\NODE1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open the door and begin using i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ggestions for Setting Up Menus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helpful suggestion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me up with additional methods of achieving furthe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ther or not to use sub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product list you hav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oducts fit into neat categories or you have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 products, then you probably want to us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not submenu your customers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 your products into logical categories and try to maintain 4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ging flat rat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harge your customers a single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no matter what they ord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the minimum shipping rate to your flat rat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t all your product weights to 0 in the PRODUCT.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ging for items that weigh less than 1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a shipping scheme that accounts for products that weig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pou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alcualte a per-pound shipping rate that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vide this number of ounces into 16 and Multiply your pou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oing is converting all your shipping rates to 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- you want to charge $2.00 per pound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veral products that weight 4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charging your customers $2.00 to mail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like to charge them $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divide 4 oz into 16 oz ( 1 lb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de $2.00 by 4 = $0.50 per 4 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y all pound weights over 1 pound b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w charging in quarter-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's Credit Ordering Door is supported by Night Owl's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in this archive is provided on an as-is basis with n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ie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ur BBS, Night Owl's Publisher Inc., and join the Nig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Use this conference at your convenience to repor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to read about new features and enhancements to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the door by following the instruction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section of the Night Door conference, or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REGISTER.DOC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will be left in a private message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ight Do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716-483-3925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6-484-3066 (10AM - 6PM, Mon - Fri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copied to any CDROM except the Night Owl's CD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