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Sysop's: be aware that several other Wildcat Syso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door runs fine remotely, however local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due to recieveing a "Time out error".  I a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programmers support for DoorFrame to find ou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that X00 can be disabled temporarly befor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re-enabled afterwards.  Anyone using this fossi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how to get it to work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hanges.doc file for ef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