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Mega Mall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- Jim Walton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pport dial Illusions BBS at (310) 804-3324, 14.4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A I N  D O C U M E N T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Mall v2.0 is provided to you on an "as is" basis.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ZIP file in it's ORIGINAL FORM ONLY. You are granted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trial period in which you may run the program as an on-line do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, and evaluate it, after the one month period is up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the program. Registration for The Mega Mall v2.0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ables many other features not included in this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register it if you plan to keep it on-lin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Mall v2.0 is an on-line BBS door which takes orders from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has the option to view two different catalogs in two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s (10 departments when registered). After he is done h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that product via an on-line identification code which you m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Mall runs with CHAIN.TXT. It can take an unlimited number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 no way considered cripple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Mega M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Mall has many nice features to it,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IN.TX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 color product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-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able department names and catalo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ghlighted menu bars in which the user moves with his arrow keys (o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of the option if using 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ll Cashier Functions where a person with SYSOP ACCESS (255 +)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ily order list and mai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 order function as orders arrive - (If you choose to leave printer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, each new order will immediatly be printed as they ar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ll Cashier NEW ORDER message. Saves time when the sysop comes into the 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ectronic Mail system in which the user can write a three line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has a problem or needs to cancel or chang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dit Card ordering system (disabled in UN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t-a-Order System where sysop can configure a plan in which the user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disabled in UN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der Review Screen in which the user can review his new order jus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he may cancel the order or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mode - SysOp may chat with the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ount Level Review Screen where the user may review his account level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for his call, gold pieces, and more (Not completed in v2.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for the user to pay by either check, money order, credit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-a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 logoff screen where you can edit to show special deals you'll o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that are on-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rdering Policy, showed to each user who makes an order, thi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 along with information about your ord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Instructional Help File for the user to read if he get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y and si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ization procedure is very easy. Following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directory for the Mega Mall under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-zip this ZIP and all it's content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dit the .CFG file (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Edit your catalogs and ANSI screens (if you w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 a defult I have included my catalogs and ANSI screen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nd that the ANSI screens are fine as they are, bu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ATALOG files to represent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 a batch file if you'll run the mall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et up The Mega Mall as an on-line door from your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mand line for The Mega M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MALL MMA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LL MMALL.CFG /FD (if you'll use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o edit the file entitled MMALL.CFG (example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) to reflect your BBS system's confiuratio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VBBS\CHAIN.TXT       &lt; - (Complete path to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s BBS           &lt; -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                    &lt; -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on                  &lt; -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Y                  &lt; - (Print Orders as they arrive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MALL.CFG file, it should be kept in your MALL director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ther Mega 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'll need to create a BATCH file if you plan to run this do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or a directory of it's own. Here's an example of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&lt; - (@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hain.txt d:\mall  &lt; - (copying the 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              &lt; - (go to D: drive where The Mega Mall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mall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 mmall.cfg         &lt; - (Mega Mall command line, MUST sta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is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should be all ready. Make sure the batch file is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ga Mall files are in their directory. Set the door up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and you'r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all the files that The Mega Mall uses. If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issing you may have an illegal copy of this door, ge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.EXE        [Main EX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.MNT       [ANSI Menu of department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MAL       [ANSI logof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1            [Actual product catalog for departmen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2            [Actual product catalog for departmen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3            [Actual product catalog for department 3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4            [Actual product catalog for department 4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5            [Actual product catalog for department 5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6            [Actual product catalog for department 6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7            [Actual product catalog for department 7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8            [Actual product catalog for department 8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9            [Actual product catalog for department 9 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.10           [Actual product catalog for department 10-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.BAT        [Example start-up 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GIN.ANS       [ANSI logon screen, users are showed this upon entering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AIN.ANS       [ANSI Main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POL.TXT       [ANSI or Text ordering policy screen, edit to your n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HLP.TXT       [Text instructional help file for the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.CFG        [Example .CFG file, yours will remain in the MAL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ALLV20.DOC     [This document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[Share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INF      [The Mega Mall releas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[List of what has been added to v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edit the ordering policy [ORDPOL.TXT] file since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, and obviously you don't want your users sending me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m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ga Mall is very simple and easy, it's purpose was to provide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way for your users to view catalogs, place an order,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 in the mall is simple, the user will be showed a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expected to enter a selection, (1) will display an ANSI menu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 available departments [DEPART.MNT]. (2) will allow the us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system cashier (SysOp). (3)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 account status. (4) will allow the user to display the on-lin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will allow the user to place his personal order on-line. (6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ashier (access level 255 or higher only) to access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about this command later). (7) will allow the user to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user selects a department to view he will be show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(CAT.1, or CAT.2), here he can review and write down 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f the product(s) he wishes to purchase. After the complet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the user is returned to the departmen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chooses to place an order on-line (option 5) he'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his name, address, product ID number, a short discription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mailing address. After the user has entered this informati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wn a screen which prints out his new order information, a mo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is information is given, with a YES answer the new order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with a NO answer the order is deleted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ystem Mall Cashier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cashier (You) should have access 255, on most BBS systems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is considered sysop access, same with The Mega Mall. If you hav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you have system cashier access in the Mega Mall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enables you to Read your private mail, review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d, delete your private mail, and delete your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be aware that ANY USER with 255 + access will be abl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orders and perform system cashier functions. Give access 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reviewed all information before you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nd mail queue, once they are gone the DAT file [ORDERS.DAT and MAIL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ctually deleted from the hard disk. You should write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ed in these files down somewhere so you can lat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users order, remember, all The Mega Mall is here to do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, it does NOT process orders nor does it raise security levels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o version 2.0 - The Mega Mall will now print an extra two lin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nd private mail. These two lines appear at the top of each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e lines give a time and date stamp of when the order/letter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edit the ANSI file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saved ALL ANSI files included using The Draw's ALT-B comma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ave your ANSI files in BLOCK format. If you edit your fil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this way, you may encounter some slight problems. Yes,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ile - totally, with this in mind, you can almost change the who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all. I have included my examples as default only. If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and other ANSI files you may re-create them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ing with WWIV, you must DISABLE the DOS interrup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UST be run with a user who is ANSI compatible (most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re). If a user is not The Mega Mall will display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and he will be promptly exited. Version 2.0 only supports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message will be displayed under the main menu say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currently accepting credit card orders since this i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will not be able to tak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ga Mall creates files once it receives an order or a piece of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[ORDERS.DAT and MAIL.DAT] are kept in your M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on which items you place for sale in the Mega Mall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have a city business license if you place products on-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considered business-like. BBS donations, Shareware regi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 raises, etc. are okay. If you use the Mega Mall for 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s please remember to make sure you have a valid busines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hat if you have the Print Orders 24 hours option on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 absolutly 24 hours, otherwise if an order is receiv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ON and ON-LINE, the mall will break and halt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ou'll need to place a "N" or a "Y" in your .CFG file for the m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his identifier in the .CFG file your copy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 Option in the Mall Cashier menu will ONLY print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ceived. In other words, if you have 20 orders waiting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select to print orders it will only print the FIRS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responsible for ANY damages this program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or the inability to use the program, support is provi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this great inven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see registration information please vie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led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H E  M E G A  M A L L  v 2 . 0 - (c) Copyright 1993 Jim Walt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