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 MOTEL VERSION 4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otel is being distributed as Share-Ware with a mandato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.  If you find this door worth it, don't hesitate to regis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 more ads, or requests from here down, pure docu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llation, and use of the multi-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never installed a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program to run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door, please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('INACTIVE.CFG') should be edited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 Line #1 of this file is the DRIVE: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SCII (non color) bulletin that will be mad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s that of an ANSI (color)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('MURDER.CFG'), as well a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run the program ('MM40.   ') should be vie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Do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l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rder Motel configuration file, using an ASCII editor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lines to suit your needs.  The format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Full Drive:\path\filename.ext of door info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The name of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Total number of mov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Total number of demerit poin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 Enforce wait a day after dying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n future releases. The original author int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se option in but never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 Allow the use of handles (alias names)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Allow being picked by more than one other player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 packages are not acknowledging the test for ANSI.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y adding a commnad line switch /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XX MURDER.CFG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03 Murder.cfg 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 who are still having troubles,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ghboring SysOp to help,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BBS software mentioned is a Trade Mark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.  The names are merely mentio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usage of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figured, and setup as a door, Murder Motel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The game play and its objective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ER.MMI (Murder Motel Information), which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(I)nstructions comma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cluded (with the exception of .DOC)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door default directory, and shouldn't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previous version (1.0, 1.2,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start completely fresh; erase all old mur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, and .mmi files, then setup the new one. (running MAK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after all i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your comments, I'd love to adapt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Of course I'd accept all/any feedback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ideas you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NO liabilities for any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/or ill-use of this software will be hono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use at your own risk, and as-is software. 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s do many others, and it poses no intential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.  Its 99.9% error free, and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