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ers! requires like and strategy more than anything.  The object?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 up 3 'meters' all  the way to  the top.  There  are eleven  mete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board (numbered 2 to 12), but you  will only be  able push up  fiv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(being the first five you start wit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ame  starts with the  rolling of four dice.  You must first 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pairs  of dice, and the  sum of each  pair corresponds  to a met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.   A  level in a  meter is marked  off every time you  pair u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of that particular  meter.  This  continues until  you reach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3 meters, or  you lose because  there are no combinations  poss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ce that were ro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viously,  some numbers  will come  up  more  than  others,  so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er is a  different length (7  the longest, a  more common number,  and 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12 the  shortest, less common numbers).  The point value of each 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determined by it's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oosing '0' instead of a die number will quit out of the gam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