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ated Solutions Inc. MODEM-BASE PRO D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RANT OF LICENSE.  Integrated Solutions Inc.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right to use and to reproduc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contents of the TEST DRIV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BASE PRO ("Software") provided that (i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tributed for profit; (ii) if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Software is used for more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eriod, then you agree to register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REGISTER.DOC); (iii) the Software may NOT b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all copyright notices are maintained on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v) the licensee/end user agrees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RIGHT.  The Software is owned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or its suppliers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nd international treaty provis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move the copyright notice from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or any copy of the written materials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THER RESTRICTIONS.  This Integrated Solutions Inc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is your proof of license to exercis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herein and must be retained by you. 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ease the Software.  You may not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or disassemble the Software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, clearly marked TEST DRI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 TEST DRIVE VERSION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iginal distribu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RISK.  THE SOFTWARE IS PROVIDED FOR USE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SOLUTIONS INC. MODEM-BASE PRO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SOFTWARE IS PROVIDED FOR USE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.  TO THE MAXIMUM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, INTEGRATED SOLUTIONS INC. AND ITS SUPPLIERS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 INC. IS NOT OBLIGATED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LIABILITY FOR CONSEQUENTIAL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ntegrated Solutions Inc. or its supplie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direct, indirect special and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niary loss)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tegrated Solutions Inc.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 Inc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Because some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ies do not allow the exclusion or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MNIFICATION BY YOU.  If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 violation of this Agreement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mnify, hold harmless and defend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and its suppliers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 that arise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r distribution of the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documentation are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Use, duplication, or disclosure by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restrictions as set forth in sub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DFARS 252.227-7013 or sub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 and (2) of the 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t 48 CFR 52.227-19, as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s Integrated Solutions Inc. / 2995 Van B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., A-13-189 / Riverside, CA 92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quired this product in the United Stat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Agre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contact Integrated Solutions Inc. for any reas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Integrated Solutions Inc. subsidiary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ale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