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S TOWARD PUTTING YOUR DATABAS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ummary of the steps and various helpful information needed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base to life on-line.  Should you have any difficulties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and this entire document, please contact ou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for prompt assistance at 909-279-30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MODEM BASE PRO as your on-line DB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) RUN COMPOSER for existing databases or MBMANAGE to create a new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un COMPOSER to set up an existing database f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 If you do not have an existing database and need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then run MBMANAGE or use several other commercially available DB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compatible programs, such as Alpha IV, dBase, R:BASE, etc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 in your manual for info on how to use MBMANAGE.  Read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ATION instructions.  To run COMPOSER, simply chang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installed MODEM BASE PRO and type COMPOSER at the dos prom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asked for the name of the database you want to put on-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 database is located in, and finally what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n-line database to be setup in.  We recommend that you inst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atabase into a different directory than Modem Bas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Modem Base Pro into C:\MBPRO, you should inst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to C:\DATA or some other directory of your choice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COMPOSER is going to copy the Main Database to where you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INSTALL to, i.e. C:\DATA along with all the necessary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s.  Composer launches Modem Base Access to work on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holding you through setting up both your CONFIGURATION and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) COMPOSER let's you setup your CONFIGURATION and LINKAGE DATAB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un COMPOSER it will hand hold you through the set up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and LINK databases.  On-Screen instructions ar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no substitute for reading the manual, especially CHAPTERS 3-7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on MBACCESS.  The manual discusses a Section III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Composer.  A one page insert has been provid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should be titled Section III.  This inser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that you need to run Composer and what it will ask a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in item #1 above.  All other instructions are On-Scree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carefully read ALL on-screen instructions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atabase setup.  You can also follow along with the manua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CONFIGURATION database on Pages 45-55.  Pages 56-70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NKAGE database.  Chapter 7 discusses some Advanced Databas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as well, such as Network Operation, File Processing,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) HOW TO go back into your CONFIGURATION and LINKAGE DATAB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CONFIGURATION and LINK database has been configure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 the configuration and link databases for editing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&lt;filename&gt;C or &lt;filename&gt;L for the appropiate datab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example batch file is also created for you.  If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OORSYSPATH\FILE is set correctly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a DOOR INFORMATION FILE EXISTS, then you can run the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est your database locally.  Note FOR LOCAL door tes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put DOOR.SYS in your DOORSYSPATH in your configur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OOR.BAT file will run using our EXAMPLE DOOR.SYS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uring testing and setting up your database, because mos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reate a DOOR.SYS (or other DOOR INFORMATION FILE) w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run the door and deletes the DOOR.SYS file when the cal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)  When USING DEFAULT PROFILES (REPEAT OPTIONS) you MUST set up DEFAUL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*** If you defined any of your fields with a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MUST first configure a DEFAULT SETTINGS recor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FILE DATABASE (&lt;database filename&gt;S.DBF) with the actu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 SETTINGS" in the field you defined as the owner fiel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any defaults into the fields that are defined as a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se MBMANAGE to do this.  The Default User Profile datab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name as your main database, but will have an additional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filename, i.e., if your main database is called ORDER.DB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efault profile database that was created is called ORDERS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ERL.DBF and ORDERC.DBF will be the corresponding LINK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) Make sure a "DEFAULT SETTINGS" record exists.  At this ti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do this, your database will lock up when trying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USER PROFILE and it can't find any DEFAULT SETTING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)  RUNNING Modem Base Pro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perating a multi-node BBS, then you should already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environment variable for each BBS node.  If you DO NOT KNOW WHAT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n you should consult your BBS documentation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etup first!  Your DOOR.BAT file would then pas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BACCESS as a replaceable parameter.  Your BBS documenta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fer to a NODE as an INCOMING LINE or Multi-Line.  Bot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ous.  Here is an example DOOR1.BAT file for Multi-Node/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EXAMPLE DOOR BATCH FILE used with Wildcat! BBS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M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ACCESS &lt;configuration database pathname&gt;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ither have MBACCESS.EXE somewhere in your PATH, or your DO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change directory to where MBACCESS.EXE was installed, i.e.; C:\M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must pass the FULL DRIVE\PATH\FILENAME of wher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sides.  Here is anothe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M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ACCESS F:\DATA\PARTSC.DBF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MODEM BASE ACCESS - MBACCESS.EXE is in your PATH you can do it this w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ACCESS PARTSC.DBF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BACCESS.EXE is in your PATH or you pass the FULL PATH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n the command line, then you MAY DELETE the MBACCESS.EX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to each of your installed databases.  This can save 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f setting up several databases to all be run from a single MBACCES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  This will pass the WCNODEID environment variable normally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Wildcat! BBS's to the batch file which will then pass the WCNOD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BACCESS.  MBACCESS will then load the corresponding 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rom the CONFIGURATION DATABASE.  Remember!  There must b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URATION database for each NODE NUMBER unless you are MAP R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VELL NETWARE.  RECORD #1 corresponds to NODE #1, RECORD #2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DE #2 and so on...  There are two items in each 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at should vary.  If you are using a DIGIBOARD, or your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fferent COMPORTS, then the COMPORT field in each nodes reco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of the node being configured.  Also, it is VERY IMPORTANT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YSPATH for each node be accurate!  Each node on your BBS sh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erate BBS DOOR INFORMATION file.  For example, WildCat! BBS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file in each nodes work directory, i.e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WC30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rtant to note, because each one of your nodes MUST READ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NFORMATION FILE. Each configuration record should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OOR.SYS PATH for that node.  Note:  Other BBS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unction similar.  If your BBS software program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for each node, you will simply need to SE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S startup batch file, such as SET NODE=2 will set an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ODE equal to "2".  You can then use this environment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, i.e.; MBACCESS &lt;configuration database filename&gt; 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DOS MANUAL for more information about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ULTI-NODE Setup Hi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are using FILE TRANSFERS for either uploading or download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BS node should be configured in the configuration databa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PATH with it's OWN distinct PATH.  You can leave this field 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Base will properly create and check for on start-up for a NOD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2, NODE3, etc WORK directory in a subdirectory of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TTACHPATH directory on the otherhand, may be shared by all the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ALL file attachments are given unique JOBNUMs and ALL re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ed to any LOG files created, this is not a problem.  You can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seperate ATTACHPATH directories also for each N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)  MAIN DATABASE FILENAMES MUST BE 6 CHARACTERS OR 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  Database filenames MUST BE 6 characters or less. 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release of our COMPOSER program will check for this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use a filename with more than 6 characters your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stall correctly, because the other 2 characters in the file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xtensively in MBACCESS to create the corresponding CONTROL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your main database.  See page 40 in your MODEM BAS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hart of the support database filenames that are KEY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ATABASE filename.  If you have already created a databas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6 characters simply use the dos REN command to rename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is a limitation to Modem Base?  Well, we have considere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8 character filenames in the Main Database, but still ke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nd configuration database and support files off the first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DATABASE filename.  A future release of Modem Base shou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8 character MAIN DATABASE filenames and we will simply key of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haracters only.  This will only cause a problem if you have tw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names where the first 6 character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)  DATABASES IN ROOT DIRECTORY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known bug that will be fixed in a futur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COMPOSER.  If your database file is in a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will not be able to find it.  Fortunately, this is a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, but none the less, should be noted.  You will need to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database to a subdirectory for 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)  THE CONVENIENCE of putting MODEM BAS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lace MBMANAGE in your PATH so that you can use MB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f your database installation directories with ease or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BPRO directory in your PATH for the same result.  You can als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Modem Base Pro directory to your path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.e.; if your current PATH command looks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C:\DOS;C:\WC30;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a semicolon ";" and the Modem Base Pro director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C:\DOS;C:\WC30;C:\;C:\M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)  GARBAGE ON YOUR SCREEN probably means ANSI.SYS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what looks like garbage on your screen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MBPRO programs, you probably do not have an ANSI.SY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ANSI.SYS is required and used extensively by MODEM BASE PR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ad ANSI.SYS in your CONFIG.SYS file upon system BOOT UP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ANSI.SYS is common.  If you are using DESQVIEW, then eac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need to load DVANSI prior to loading MODEM BASE PRO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VANSI process part of your nodes batch file for convenie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your BBS.  Release 1.25 of Modem Base Pro MBACCESS include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upport and ANSI.SYS is not needed.  Modem Base Pro MANAGE still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.SYS driver to be presen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Using THE LOAD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Read CHANGES.DOC also for detailed information on LOAD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n using FULL PATH'S for multiple database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Base allows you to offer unlimited different databas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setup as part of a Menu System that is displayed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the Modem Base Access Main Menu.  For example,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d 3 different databases you wanted to put on-line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3 seperate doors, each running it's own copy of modem b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disadvantages to doing it that way, such as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space and using up too many doors if you had a lot of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ution is to use the Modem Base @LOADMENU feature.  The "@"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ing LOADMENU signals Modem Base that you are using a keywor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Base sees the word LOADMENU it knows to handle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a little differently and starts the load menu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@LOADMENU process is configured by you when set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database.  (See page 46-47 in your manual for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#1 usually contains your main database filename (DBFNAME)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everal databases that you want to create a menu system for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name of a CHOICE DATABASE instead.  The CHOICE DATABASE is a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 compatible database in STANDARD CHOICE RECORD FORMAT.  A blank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DATABASE is made available in your MBPRO directory as CHOICE.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MBCHOICE to create a new CHOICE DATABASE.  This CHOIC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ntain a list of all your databases you want to put on-lin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in the CHOICE database will contain the main databas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abase in field #1 and field #2 will contain an op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be displayed to your caller when using dynamic menus.  Fiel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RANCH) is not used.  Modem Base keys all it's support, control,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ff the MAIN DATABASE filename.  It will use the databa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in the CHOICE database to look for the appropiat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, and default user profil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configure a LOADMENU system is to first configu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CONFIGURATION DATABASES.  Let's assume you are putt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online.  Let's say the three databases you want to put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JOBS.DBF, CARS.DBF, ADS.DBF.  Each of these databases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and setup using COMPOSER.  All three databa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to a single directory, let's say C:\DATA.  Each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t's own support and control files.  All support and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KEYED of the main database filename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Database                 JOBS.DBF        CARS.DBF        AD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Database        JOBSC.DBF       CARSC.DBF       ADSC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age Control Database      JOBSL.DBF       CARSL.DBF       ADSL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abase can also have it's own MENU and FIELD displays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configuration database (see Page 40 for an example ch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OADMENU system to work properly configure atleast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and copy the configuration database to a file called MENUC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let's say we just finished defining 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JOBSC.DBF for our JOBS database.  If we have 3 nodes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e would have 3 records in our JOBSC.DBF file.  Each recor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de.  Once we copy JOBSC.DBF to MENUC.DBF, half our work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eed to now make a MENU CHOICE DATABASE.  This is easy.  Using MB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Modem Base Pro directory, type MBCHOICE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ame of the CHOICE DATABASE you want to create.  Enter MENU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ENU.DBF will be created.  You could also simply copy CHOICE.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DBF for the same results.  Now at this point, we have both a MENU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ENUC.DBF file.  We are almost done.  You will need to add a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ENU.DBF database for each one of your databases you will b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.  As explained above FIELD #1 will contain the actu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, and FIELD #2 will contain a description tha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aller if you are using dynamic menus.  What are Dynamic Men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ynamic Menus" are menus that are generated internally by Modem 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have your own menu displayed, you should create a MENU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n-COLOR) and MENU.SCR (ANSI) file.  If Modem Base finds your Menu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t, otherwise it will create a dynamic menu by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in the MENU.DBF file.  Lastly, be sure your MENUC.DBF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@LOADMENU keyword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r command line for MBACCESS would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BACCESS MENUC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tice that is the same as loading a normal database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ACCESS requires you to pass the configuration databas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# on the command line.  The MENUC.DBF CONFIGURATION DATAB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ly however.  Field #1 (DBFNAME) will conta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DATABASE which contains the database filenames of all you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put online.  Field #2 (DESCRIPT) contains the @LOADMENU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scussed earlier (make sure it is capitalized).  Now we hav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y that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C.DBF       (MENU CONFIGURATION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       Field #1 - MENU.DBF  (Loads Choice Database Lis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#2 - @LOA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e rest of the fields are normal and configures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DBF        (STANDARD CHOIC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       Field #1 - DATA1.DBF (If selected will load this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#2 - 1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#3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 record should exist for each your different data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ENU.BBS and MENU.SCR are optional MENU DISPLAY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1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2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3.DBF       (DIFFERENT MAIN DATABASES used on-line and listed o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ach of these databases has it's own control fil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atabase needs to have a corresponding configuration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database, and default user profile database.  Use MB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automate the setup of each of your on-lin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mportant Features of the menu system includ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 optional ANSI (.SCR) or TEXT (.BBS) menu display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display file has the BASE FILENAME of your MENU CHOIC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Base uses IHT (Intelligent Hot-Key Technology) dur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process.  For example, if caller chooses either [Q]uit to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] Previous, or [T]op, Modem Base will respond to user inpu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number is selected containing a valid database menu choi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base will require the caller to hit [ENTER] after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number.  Although Modem Base can handle an unlimit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on-line, a caller may only go up to 100 menu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100 levels of menus deep (let us know if anybody breaks this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rin&gt;) then level 100 simply is replaced with each new menu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menu level a caller decends in a multiple menu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scussed next), Modem Base keeps track of the menu path tak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back to the first menu (up to 100 menu levels deep).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press [-] to return to a previous menu, or [T]op to go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(top) in your heirarchy.  The [-] Previous and [T]op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displayed to the caller when appropiate.  Once a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selected by your caller from your menu hierarchy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will remember it's place in the menu structure. 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Menu (where the caller [A]dds and [B]rowses your on-lin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ller can press [G]o Back to Database Menus. (Th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oodbye).  Your caller can then easily navigate throug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Menus are fairly easy to implement.  Simply use an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DATABASE in field #1 of the first MENU CHOICE DATABA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ler selects a database from your menu choices, Modem 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a corresponding configuration file.  If tha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ame of MENU CHOICE DATABASE and the @LOADMENU keyw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process repeats itself.  Once again, modem base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of up to 100 menu levels your caller may traverse.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number of online databases, however.  Note : Advanc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can also utilize an additional COMMAND LINE PARAMETER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is not discussed as the standard procedure for setting up LOA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but advanced applications may find it useful.  Refer to Ite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al Featur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FEATURES ADDED AFTER PRINT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PLOAD LIN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UPLOAD LINK TYPE for use with LINKAGE databases.  The UPLOA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s used in conjunction with FILE PROCESSING and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database using file processing.  Modem Base uses this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filename uploaded by the caller.  If the caller upload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adding any records to the database, Modem Bas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filename of the upload in the field with a UPLOAD link typ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 adds records to the database first and then is going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files, Modem Base will use the UPLOAD link typ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database to look for those files specifi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d in conjunction with print processing, modem base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ccess or failure of the attached file upload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itional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ass a third parameter to Modem Base Access (MBACCESS)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with the main database filename of the databa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, i.e.:       MBACCESS MBPROC.DBF 1 MBNEW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 of COMMAND LINE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lls MBACCESS to load the configuration file MBPROC.DBF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node configuration information for node 1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the DBFNAME in field #1 in the configuation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NEW.DBF and load that database instead and key all the support,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rol files off the command line passed main databa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NEW.DBF.  This can be very advantageous for advanc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may want to load different databases during a bat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we use this method in Modem Base Composer.  MB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configure itself.  We pass it the name of your ma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entered when running MBComposer.  That is how we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ODE CONFIGURATION database first and then your LIN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llowing your CALLER TO QUIT while ADDING a record 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[Q]uit to CHOICE selection.  Will [Q]uit to Main Menu. 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type QUIT on any input field and will quit out from 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the sysop to inform the caller of this feature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arch TABLE depth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able filenames displayed have been changed to NODEx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 is the node the caller is on and y is the SEARCH TABLE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HANG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also provided the CHANGES.DOC file which normally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nly to Beta Testers.  There has been so many new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since our original shipping of Modem Base Pro Release 1.16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felt we should include a complete detail of changes ov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rter.  This SETUP.DOC file summarizes many of those change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details you are encouraged to also view the CHANG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more information on features and their progres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IONS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anual correction to Rev. 1.1 : Page 12, 1st paragraph should rea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e example in the DOORTEST subdirectory and CHAPTER 6 -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or more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pletely re-written manual is in progress and will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 of Modem Base with a NEW and much IMPROVED layout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s and descriptiv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running Modem Base for the first time I get an "Error ope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".  Why is thi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f you notice when you load MBACCESS a blue screen is displaye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ecklist of items Modem Base looks for when loading.  If th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after the "* Now setting up &lt;database&gt; and reading DOO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bstype&gt;" then Modem Base was not able to find your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your DOORSYSPATH (field #9) in your CONFIGUR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correct DOOR PATH AND FILENAM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C30\WCWORK\NODE1\DOOR.SYS and also make sure that during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INFORMATION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My database comes up ok, but the first time a try to add a reco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s up my system.  What am I do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Unpredictable results may occur if you define any of your fiel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TYPES and you DO NOT create a DEFAULT SETTINGS recor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LECTIONS for your User Profiles.  You don't need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DEFAULT SELECTIONS, but a DEFAULT SETTINGS record must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am using the LOADMENU system and the menu comes up with a li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databases, but when I choose one of the databases I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r my system locks up.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f you also have your configuration databases defined as @LOAD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name given IS NOT a CHOICE DATABASE, then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may occur, because Modem Base will try to display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ld it.  Check your configuration databases and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t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ome I get garbage on my screen when I run Modem 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do not have ANSI.SYS loaded.  If you are using DesqView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DVANSI in EACH desqview window you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ome it tells me DIGIBOARD/FOSSIL driver not found, I am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GIBOARD or a FOSSIL DRI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Make sure you have BOTH digiboard and fossil set to N or blan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never setup a door before and I just don't underst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put Modem Base on-line.  Can you help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Although each BBS might have a different DOOR INFORMATION file, mos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the same way.  First, a DOOR INFORMATION file is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when a caller to your BBS runs a DOOR.  If you aren't su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DOOR" is, be sure to read PAGE 11-12 in your manual for det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of BBS's DOOR INFORMATION FILES SUPPORTED.  You will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things about your BBS in order to run Modem Base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where your DOOR INFORMATION file is created. 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your BBS documentation to find this inform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database (field #9 DOORSYSPATH) you need to tell Mode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and FILENAME of your DOOR INFORMATION file.  You can us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your database locally, we have supplied an example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installed database directory.  There should be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ecuted when your caller runs your door.  Check wit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this information.  The DOOR batch file is w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Base ACCESS and puts your database on-line.  An example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available in your installed database directory. 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s refer to SETUP.DOC (Steps to Putting your database on-line)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5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configure my own display screens?  I like the BROWSE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features of Modem Base, but is it possible to create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is feature is called FORMS and gives you the ability to de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display screens to display information in your database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.  Currently this feature does not exist in Modem Ba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's complexity using the remote terminal ANSI interface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.  We are however working hard on a FORMS option for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re working on a VGA GRAPHICS MOUSE CONTROLLED interfa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 graphics capabilities.  Look for these features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of Modem Bas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want to allow file transfers, but my BBS uses a digiboard and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transfer protocols don't work with DigiBoard.  D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DigiBoard technology is fairly new still to the BBS industr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eveloped a product called DigiZ(tm) which is a Z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rks with digiboards.  This product is currently in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are welcome to contact us via our ECTECH BBS at 909-780-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t on the Beta Test team for DigiZ.  We hope to rel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as a FREE PROGRAM for Modem Base customers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am interested in this new technology called RIP graphics.  Wi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eventually suppor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Unofficially, Modem Base has long term plans to support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heavily.  As of this writing we are looking at develop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utting together a game plan.  I am sure you will se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graphics support and we hope to make Modem Base the defac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IP graphics databa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noticed when running the MBPRO demonstration, that you had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s.  I know I can create display files using a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how do I create ANSI COLOR display files for my Modem Base scre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everal popular 3rd Party utilities exist that are called ANSI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allow you to create beautiful ANSI color screens and me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 Base application.  As of this writing you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ECTECH BBS at 909-780-5672 The Draw as TDRAW460.ZIP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ery popular and will allow you to create both COLOR and NON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with a variety of save options and ANSI DRAW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do I contact Modem Base for technical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e are very serious about support and offer a variety of avenues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4 in the back of your manual for our technical support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don't have time to set up my own databases.  I know what I w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somebody to do the work for me.  My time is valuable and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fessional job.  Does Integrated Solutions offer custom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tegrated Solutions has customized many of our customers Mode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and we can offer you a proposal for the work you need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all us at 909-279-3052 for a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called Integrated Solutions for technical support and got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 or a voice mail system?  I need help now! 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e have several avenues of technical support available.  We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to use our Bulletin Board System and other electronic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hat are available, such as our 24hour voice mai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, MSI Support Net, etc...  If you are receiving voic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calling our sales office either after hours or during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.  We feel a voice mail system is much better than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 signal and a sales representative will always return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ly.  Our research has shown that 90 percent of the time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ve will answer your call during normal business hour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mail system is active 24hours a day to handle after hour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fers customers the ability to leave us messages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via a touch tone activated menu system.  You can als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representative directly by knowing their voice mailbox numbe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how much some people hate voice mail and we don't ins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voice mail.  If you call our 909-279-3052 number you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l operator 24 hours a day.  If a representativ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promptly return your call during business hours at our exp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all is placed after business hours and you do not have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plan established, expect your call to be returned the next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.  Technical Support hours are from 10am-6pm Monday through Friday(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rator is available to take your call, however, 24 hours a day,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eek.  Our support policies are second to none and we offe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n the BBS industry.  Check in the back of your manual (Sectio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list of all support avenue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WAS LAST UPDATED ON 06/17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