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A M�C's Place BBS Rele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1989,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John W. McNam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�C's Place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nn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19 891-1111  HST (PCPursui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DMAN - Version 3.0                                        Page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et me say that I know I have strange names for my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any of you have commented on them over the past.  Thi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named after a friend of mine in the Boston area.  His nam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D NAPIER and he runs the Future Technologies Exchange BBS t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617-227-6260.  He initially asked me to write something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o I named it after hi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BUDMAN version 3.0 !  BudMan does what PCBoard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do.  It splits the DOWNLOAD.TXT file into two files,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downloads and the other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udMan Oper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eration  of  the  BudMan  programme  is  stra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.  ANSI.SYS  MUST be  loaded from your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before  running  BudMan.  See  your DOS manua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on this device driver.  It will work  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it  but  you  get  strange  screen outpu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is invoked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GE: BUDMAN [inputfile] [outp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File:    DOWNLOAD.TXT or Whatever the Input 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File:    UPLOAD.TXT or What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File is your download.txt  file or the 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 have  told  PCBoard  to  place download/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o.  The OutputFile is the new file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that contains  all the  Uploads in it. 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reated if it doesn't exsist and if it does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 information  will  be appended to the end of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as  done  so  any  SYSOP  wanting to, can ru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 his/her event. This will constantly upd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.TXT file  nightly with all the new upload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helpful  when  running  programs like HOT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rom M�C's Place)  or    ProWHO UPLOADED  THAT FIL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rom Sam Smith).   This way all the extra inform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esent file  won't  slow these programs dow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your programs  to run faster and the en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eive a faster response.  If ever  the need ar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a complete file  containing all the 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just simply append one file  to  the  other.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program this is needed for is ORIGIN DOOR also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'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DMAN - Version 3.0                                        Page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knowledgemen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me was conceived and created by John McNamara -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Op of  M�C's Place [919 891-1111 HST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thanks are extended to David Patterson, SysOp of Vi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gick   BBS   [617-354-2171].  He wrote the initial suppo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or the BUDMAN Utility program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DMAN Utility programme is written in C and compil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 6.0. The C language was choosen for writing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�C's Place BBS   PCBoard  utilities  such as  BUD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of  its  speed and  flexibility. The MSC sourc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The only function NOT in "C" in the function to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 the cursor while the program is running, this is is .ASM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i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 comments, suggestions  or improvements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DMAN  Splitting Utility  programme,  please let  John McNama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by contacting  M�C's Place at  919-891-1111  and  leav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to the SysOp. The author, John McNamara can be conta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the SW  support  conference which is one of the na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Relay International network conferences.   Messages conce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of  BUDMAN  Utility  or  any  other M�C's Place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e  doors  and   utilities  should  be  left  in  the  SW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erence  which can  be  accessed  through  most Interna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yNet member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