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03/23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release of The Li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04/15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was being written to one filename and read from another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to now read and write to the sam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(11/24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ith a hole in one shot. In previous versions the us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 stroke for that hole, this has now been correct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ok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MULTI-BBS usage. Links now has dire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x, QBBS and 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run as STAND ALONE (non-bbs). Type GOLF.EXE NO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HELP function. User can now enter HELP when asked for club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ing of the clubs and approximate yardag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he distance of each club slightly, especially the SAND W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previous versions the SAND WEDGE would nearly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would end up 1 yard from the ho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te LINKARCH which will allow you to customize your courses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to REGISTERED users of the program. Attempting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for a non-registered version will result in the gam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2.2 (Added support for other BBS programs, WWIV and Spitf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(08/13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release version for beta testing new routines for high spee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(08/2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problem with high speed modems (9600+ baud). Beta te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program now operates fine at high spe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ompiler to latest version, v4.5 of Quick Basic. Progra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e of patch BRUN45.EXE program. Program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lection QUIT to listing of available cl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(05/2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 - has it really been 2 years since I've had the need to upgr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 Guess it has been. I guess that speaks highly that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Been hunting for new ideas on what to add, if you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this version are that it seems several authors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their door format files. The conversion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and SFDOORS.DEF file have been modified in this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nks to operate with the expand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in the code, added log file to the door. I've hel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tournaments on my board and know of several other BBS'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as well. This option should allow you to see at a glance,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their score and if they've hit a whole in one.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scoreboard has now been added. If you are upgrading from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ype GOLF UPGRADE while in the directory that this program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your scoreboard data file and create the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playing in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(06/2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you know it? When I installed the new scoreboard routin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to document in this file how to initialize the game.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pdate the doc file, I made the program bullet proof by l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eck if it needs to initialize the files, and if so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initializ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ook care of some other minor changes in the program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some additional prompts, etc. From now on I'll have 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y documentation along with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did the log file to make it display in a single lin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is easier to read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(08/05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grade - Seems somewhere along the line the RBBS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as changed as I had a user report a problem with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locally. Revised I/O routines to adjust for difference in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ocal play. Thanks to Rob Engle for assisting 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(08/2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went a major upgrade in the I/O routines. This door now supports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up to 115,200 and COM1-4 (plus non-standard IRQ's). This sh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lock their baud rates at 38,400 and above. In addition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should allow the program to be run under DesqView. Please not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upgrading from a prior version should review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 This door is now released as a completely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 longer requiring the BRUN45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 (10/18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creen I/O routines, fas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HAT function - now restores screen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UPPER case input - both upper and lower cas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1a (10/2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rror, the v3.1 package was distributed with the v3.0 GOL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orrected this error. No other changes to the distribut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2 (11/11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INT option available to automatically rollover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ach month (see section MONTHLY ROLLOVER MAINTENANC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ort for FOSSIL drivers (see section on FOSSIL DRIVER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 have again been optimized, screen displays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3 (06/25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 fossil based multi-port digiboards as used with PCBoard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/O routines now echances COM support to COM0 to COM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ile GCONFIG, configuration file editor. Now makes it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uration files, just fill in the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registration method. Moved registration from standalon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.CFG file to be consistent with other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Users upgrading from prior version must run the program G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utomatically convert your .CFG file to includ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Note: Your prior registration number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the program, you must run GCONFIG which will calc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number. If you have multiple .CFG files, run G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4 (07/3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program using revised I/O routines. As a result, WWIV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leted. Sorry, this the author of the I/O routines de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to make room for his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fossil based multi-port cards. v3.3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haracters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revised LINKARCH.EXE program. Previous version woul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rst time users (users who upgraded to v3.3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notic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 (08/31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SI graphics to the display. Each hole now has a relat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representing the layout for that hole. The graphics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course, if you make any changes to the cours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dit the graphic image for that hole with your favori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I'll admit, I'm no ANSI artist, if you create something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ow multiple plays without need to return to BBS after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club distance, now includes an option WIND which has 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ll distance. Other revisions to overall club distance, od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bbing a sho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