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Of Devastation Sysop Customiz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cott M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: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nual is intended for sysops who wish to modify their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astation games from the default setup. Land Of Devasta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(or Game Master) to change almost every aspect of the ga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your own maps, monsters, weapons &amp; armo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: 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files required for creating custom LOD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archive LODxxxE.ARJ (with xxx represent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 vers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: Program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D includes several utilities to help you customiz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.EXE   - Customization editor. Used to edi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re complex field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.EXE  - Used to compile a new game data set for LOD. (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 data set? Look bel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: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things as easy as possible for both the customiz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izee (the poor guy who tries to run the customized version),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"compile" most of the game data into a single "data set".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s contained in the file GAME.DEF. For most customized vers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ile that needs to be changed is this GAME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ally, the data set (GAME.DEF) is a compiled pack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.TXT - All of LOD's internal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STER.TXT - Monst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AT.TXT  - Combat strings (i.e. "You poke x's eye with your swor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LK.TXT    - Conversations of characters in Tavern &amp; wast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VERN.TXT  - Tells who is in what t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YINFO.TXT-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LLNOT.TXT-  &gt; Special purpos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.TXT -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.TXT  - Outlines the 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SET.TXT - Data Set identification &amp; misc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 set file (GAME.DEF) also includes the follow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se are NOT text files and may not be edited with a text edito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customization tool, CUSTOM.EXE to edit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.MAP    - The main gam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RAIN.BIN - Terrai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C.BIN    - Miscellaneou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S.BIN - Main devi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mentioned above, COMPILE.EXE will take all of thos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 out one big GAME.DEF file from them. Therefore, you need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bove text files - just the completed GAME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: Locating the default text/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text and binary files are stor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ARJ inside of LODxxxE.ARJ. Unarchive this file and it'll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strings.txt, monster.txt, combat.txt, main.map, devices.b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other stuff. Then you can load these up and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want according to section 6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: Customizing th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follows is a description of how to customize th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section four above. To edit these files, use any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.TXT: The master st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most all of the text strings contained within LOD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is file. Everything from "you enter the tavern" to "what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buy" to "there is new mail in the message system" is i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act, if you wanted to translate LOD into another language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ranslated this one file, you would be about 80%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's what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Load up STRINGS.TXT using any plain-ascii text edito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edit the strings and customize them as you wish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, the strings are specified one string to each line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ess up this format, you could possibly shif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s and really screw things up. Here i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ach line is one string definition in the game; S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OR INSERT LINES. You'll really mess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 tilde (~) has been placed at the end of each lin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ple indicator to the user of where the line ends.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wise lines that ended with a trailing spac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istinguishable from lines that didn'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ampersand (&amp;) is used to indicate the L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astation should change colors at that position. The "&amp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gn is followed by a hexadecimal digit, "0"-"F"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lor to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0 Black     &amp;6 Brown         &amp;C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1 Blue      &amp;7 Light Gray    &amp;D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2 Green     &amp;8 Dark Gray     &amp;E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3 Cyan      &amp;9 Light Blue    &amp;F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4 Red       &amp;A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5 Magenta   &amp;B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"|" sign is used to indicate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tring may be up to 255 characters in length. (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string entry with multiple "|"'s to specif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of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Remember, just editing the file won't have any effe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elf. You still need to run COMPILE.EXE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what needs to be edited in strings.txt? In reality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 lot. If you don't like the way something is sai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, heaven-forbid, you catch one of my ten thousand mis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), you can change it. You'll find most of the fun wor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onsters.tx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R.TXT: All the bad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's where you will get a chance to have some fu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y monster you want in here. You can put him in any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him whatever weapons you want, and make up a nic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f the instructions for editing monsters.txt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op of the file. It's really pretty self explanatory -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to do is take one of the default monsters, and copy him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f the file and make your changes to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.TXT: Comba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wasteland, we have all kinds of neat phrases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ens in combat. The combat.txt file is where it all is.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file are contained up at the top (like in the mons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). I'll leave it to you to look at the default stuff and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how the forma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.TXT: Characte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customized game is complete without a bunch of co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player can talk to. Here is where you can decide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ay. You can make them say whatever you want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wn "keywords" that their responses will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If you create any new characters and want them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avern, you will also have to edit the tavern.txt fi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VERN.TXT: People in Tav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ather simple file just tells which players are 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vern. For example, say your create a character in the talk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named "weird joe". If you want wierd joe to be in the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tavern, then you'll have to add an entry to this fil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YINFO.TXT: Troy Hadley's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of the special quests ends up with the player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pecial rom-disk for his laptop which contains some h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s, monsters, etc. This text file contains those hints.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real format to this file - it's just a flat text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moving towns around on the map, you'll probably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 hints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LLNOT.TXT: Sergeant Trell'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Sergeant Trell's note from the Tranlius Nuclear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, you can edit it and change the theme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.TXT: History of th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's a history rom that the players can get for their lap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ells about the history of the nuclear war. This is it. Edi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e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TXT: Game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straight text file which should outline the o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. Information on the central quest, etc. It is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Objectives command in the documentation center of Sac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SET.TXT: Data 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ntains some miscellanious "glue" information.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needs to hold the whole package together, but doesn't really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y of the other fil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minimal instructions are given inside the file - re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k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e important thing in here is the NAME and AUTHO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reate a customized LOD data set, then you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it a name and put yourself down as the author.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 it. The name/author information will appear o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at the documentation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: Using CUST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ternal editor, NEWLODED.EXE, includes a variety of external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ols to allow the sysop to customize and configure his/h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of Devastation. I will discuss each of the editor option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little utility features which will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information ab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s are included for device definitions, terrai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telan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has options for configuring and setting up lod -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layers start with, how much bases co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rnal editor has an extensive context-sensitive help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of great use to you. Simply hit F1 at any time and a help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#1: The external editor uses the TAB and SHIFT-TAB keys to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ome areas. Sometimes people find this difficult to underst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it is part of the design of the Turbo Vision tool ki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 was writte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: Editing Devic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dit devices, you will need to use the Device Editor comm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s menu in CUSTO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re a list of the various parameters that each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The name of the device; Should not be longer than 15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:     Number of uses LEFT on the device. Usually the same as MAX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USE:   Maximum number of uses the device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 USE:  If "Y", then decrement the USES variable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1:     General purpose variable #1; varies from device to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2:     General purpose variable #2; varies from device t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: Code corresponding to what the devic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BLE:   "Y" if the device can be used with the 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:    Code(s) corresponding to store at which device will be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:     Price of device when sold at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:     8 character string corresponding to attached ansi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:      Attached EGA graphic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of APPLICAT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Radio         9 AML (medline)   18 Death Badge   27 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Medical Kit  10 Rope            19 Warper        28 &lt;Inter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SR Weapon    11 Rations         20 Communicator  29 B-Tel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LR Weapon    12 Scanner         21 B-React       30 Rech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Armor        13 Stealth         22 B-Comm        31 Pyl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&lt;reserved&gt;   14 G-Blaster       23 B-Defense     32 Energ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B.A.D.       15 Unusable Armor  24 B-Moat        33 Uni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LRScan       16 Grenade         25 B-Weapon      34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Ammunition   17 Cyclops Eye     26 Lap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of stor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No Store      9 B-Weapon        18 Town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SR Weapons   10 Computer        19 Town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Armor        11 LR Weapons      20 Town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Supply       12 &lt;internal&gt;      21 Town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Ammo         13 &lt;internal&gt;      22 Town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B-React      14 GSRZ Hort.      23 Town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B-Comm       15 B-Teleporter    24 Town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B-Def        16 EEEE            25 Kill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-Moat       17 Town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 device may be present at more than one store.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, then list all of the store codes with SPACES in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. If a device is not to be present at any store, the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store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 of the definitions for the VAR1/VAR2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various devic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s: The VAR1 parameter is divided into three field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ammo type, minimum, and maximum damag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 Rad-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1: 32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hree fields are 3, 20, and 30. "3" is the ammo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is the minimum damage done and 30 is the maximum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weapons not requiring ammo, use a "0" for the ammo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 use two digit numbers (i.e. for a 4-6 damag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ing power packs, use 030406, NOT 034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mo: The VAR1 parameter is the ammo type and the VAR2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number of shot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 Power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1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2: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for a power pack - ammo type 3; 35 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mor: The USELEFT parameter is the amount of damage the arm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sorb; The VAR2 is the percentage chance of the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lecting a hit. (i.e. VAR2=0 means the armor d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hing; VAR2=100 means the armor deflects 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R1 parameter holds some specialty flags. Thes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bit mapped. Right now, the fla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 1: If set, then armor is recharg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lth Field: The SFG (Stealth Field Generator) uses both variables. VA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0 if neutral, 1 if noisy, or 2 if quiet. This sh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2 is the SFG's effectiveness. This is a percent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er the percentage, the more powerful the SFG 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is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e: The VAR1 variable of the mine defines it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032035. The "03" indicates the mines cap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20 is the minimum damage, and the 35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e Capabilities: This is setup as a bitmap. Bit #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 smart mine, bit #2 is for a energy-drainer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bit #3 is for a teleporter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e Uses: the Useleft parameter tells how many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ine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/when I bring out a newer version of LOD, it will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ment DEVICES.DEF file which will overwrite yours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son, it will be necessary for you to re-type you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 information back into device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I may also add devices to DEVICES.DEF in a future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may be wise for you to place your custom entr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position backwards to avoid conflicts with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9: Editing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dit Terrain, you will need to use the Terrain Editor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rrain editor has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The name of the terra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GER:   Percentage chance of finding monster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:   2 character symbol for ansi/ascii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:    Numeric color code for ascii/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ABLE: "Y" if you can walk through it. "N" if you ca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a "W" to indicate water. (requires miniraft to p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For compatability (and simplicity) reasons, I woul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tick with the standard terrain classes if at all possible.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throw in just about every possible kind of terrain you might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0: Creating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reate your own trivia questions if you use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SAMP1.TXT. Name your text file "TRIVIA.TXT" and run TRIVCO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 into TRIVIA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plete 300 question library is provided in the default TRIVIA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to make sure users don't get a hold of the questions,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non-encrypted text version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1: The GTSTRS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with both GTERM and LOD, there is a GTSTRS.DEF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strings that will be used by the graphical interface.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s and screens inside the graphics window when using GAME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TERM. Normally, there should be no reason to modify these string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rovided only for very extreme situations, such as the pro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LOD into Ge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at is very similar to LOD's strings.txt fil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codes (&amp;1, &amp;2, ..., &amp;F) are not allowed. You must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per line. You may not add or delete any lines. The "~"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marker for the end of each line - it is not actu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GAMEEGA and GTERM have seperate copies of this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remote users (with GTERM) to see the changes, then they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ir own copy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2: Packaging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purpose in maintaining some kind of standardization in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, this is what I would suggest. None of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but it establishind a standard really helps everyo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] Place your dataset (GAME.DEF, readme's, text files, whatever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rchive (.ARJ, .ZIP, etc) to keep all of the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] For the name of your archive,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] First four letters identify your data set (i.e. STND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D standard data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] Next three letters indicate the version of LOD you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t for (i.e. 3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] The last letter is a revision letter for your dataset (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de changes and re-released). Start with "a"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release for a new version of LOD, increment th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time you re-release YOUR data set for tha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] Of course, the extension would be .ZIP, .ARJ, .LZH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]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ND361a.ARJ - LOD standard data set, for version 3.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TR395f.ARJ - FUTURE data set, compiled for LO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95, revision "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] Inside your archive, 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ME.TXT  -=-  Whatever you want in here - who you are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ata set is about, special consid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.DEF    -=-  The compiled dataset. The sysop just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in to use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.DEF    -=-  Optional. Only distribute if you modifi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VIA.DEF  -=-  Optional. Only distribute if you crea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stom tri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.ARJ  -=-  The "source code" for your data set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customized .TXT files (monster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bat.txt, etc), your maps (MAIN.MAP),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initions (devices.bin), etc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al - only distribute i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 sysops to view/edit your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