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 KNIGHT'S MOVE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's Move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3/1993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's Move is a classic thinking person's game. 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a standard 8 x 8 chess board with one chess pie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night.  The object of the game is to move the Knigh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lands on each square of the board only once.  Sound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's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's Move does not use a Demo Key nor does it expire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d.  In addition the makeup and play-ahead featur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KNIGHTS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Hot-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Knight's Move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Knight's Move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KNIGHTS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you may use the SHAREWARE (unregistered evalu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reasonable period of time, which is normally thirty to forty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or my games.  After this period you must either register your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age. If more time is required, please contact me and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Knight's Mo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KNIGHTS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KNIGHTS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EX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KNIGHTS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IGHTS KNIGHTS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NIGHTS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KNIGHTS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's Move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Knight's Move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negade and Searchlight without the use of converters (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KNIGHT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KNIGHTS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 You must create KNIGHT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KNIGHTS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KNIGHTS.CHP file and a new KNIGHT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KNIGHTS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KNIGHTS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KNIGH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KNIGH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Setup:  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KNIGHTS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IGHTS.EXE KNIGHT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KNIGHTS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KNIGHTS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S.EXE KNIGHTS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IGHTS.EXE KNIGHTS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KNIGHTS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of KNIGHTS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KNIGHTS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 LINE PARAME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Knight's Mov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NIGHTS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de 1 - (503) 681-0543 (14.4 HST DS (Only 9600 at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3 - (503) 681-8324 (14.4 v32) Door Support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&amp; Door Fil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     Com-Dat II  (CM Mail and Door Sup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Mail and File Requests of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- V.32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"M &amp; S Doors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's Move Copyright 1993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