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's new in Galactic Overlord 1.31, 06-04-94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updates game lists after Automaint ha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that caused random number of days to be set in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Automaint that wouldn't make players greyed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utomaint won't run on completed game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Games that haven't started are now deleted by maintenance by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ble number of days.  Default is 14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intenance now only processes 1 day max of m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utomatic maintenance to the game as a sysop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End of Game Turn Processing to docs. &lt;PF&gt;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lor to field for entering messages. &lt;P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to battle log message that tells the day. &lt;P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 message that tells when at the end of read messages. &lt;P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send multiple line messages to game. &lt;P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Galactic Overlord 1.30, 12-01-9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the file locking mechanism to work more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urther enhanced the multi-tasking aspects of the software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 for changed game status only when it needs to.  Howeve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 scan for these games in the background while user i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Rank and Overlord display for 10 players so it only as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the P&gt;oints option on the main menu to reflect the sysops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Elimination penalties is now a sysop CFG file option. &lt;K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setting the ranking file is now a sysop CFG file option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number of points for each opponent is now a sysop CFG fi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egative points for ranking is now a sysop CFG file option. &lt;K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turn rate to the game display screens. &lt;KM&gt; &lt;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nfig file option for how many points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ome an OVER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ndensed game lists to main menu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password option to beginning/joining games. &lt;SJohnson&gt; &lt;K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creased days per game option to 80 days. &lt;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multi-tasking capabilities to pull in gam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support for NON-DOOR.SYS BBS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t the default game to Triple. &lt;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option to CFG file to disable intro screens. &lt;M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Days on the Statistics screen is now coming from the last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date instead of system time. &lt;SJibb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the day count onto the Completed game messages. &lt;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Quadruple and Quintuple turn rates for games. &lt;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*'s for destroyed planets now are displayed in grey. &lt;SJibb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displays stats for all non-destroyed planets at the end of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Jibb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DESTROYED planets are now displayed in grey. &lt;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Dead players are now displayed in grey on the statistics screen. &lt;K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Galactic Overlord 1.22, 09-17-9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dified unclaimed planets to start with the number of shi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production levels are at. &lt;K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 'quick help' menu option to the game. &lt;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anged the color in battle log for unclaimed planets to grey. &lt;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anged the default color for unclaimed planets to grey. &lt;K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Galactic Overlord 1.21, 06-24-9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 check for loss of carrier in stat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Galactic Overlord 1.20, 06-10-9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 special PORT:DP:x option for DigiBoard BBS'.  This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using a DigiBoard to set up GO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'Day x of y Days' message to use the date when GOMAINT wa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file instead of system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Door Statistics!  Now a sysop can easily see how mu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is used on thei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low sysops to configure concurrent games in unregister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low more than 3 concurrent games for unregister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t allowed games per player limit for unregistered game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the scrolling docs/instructions when screen length &gt; 23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a discrepancy in one of the ANS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Galactic Overlord 1.11, 05-07-9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small display problem when games were jo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a bug that would cause GOMAINT to hang 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 that had unrea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Galactic Overlord 1.10, 05-01-9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that allowed messages to be sent to unclaimed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how Arrow keys work in gam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de to all modules to check for loss of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de to all modules to check for sysop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drive/path selection via GO.CFG &amp; GO for Post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NSI for Post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de to GO to support Post Mast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options to GO.CFG for Post Mast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bility to press 'Esc' to select 'N' on Y/N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upgrade planet to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upgrade planet to Battle Log and List Pending At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the upgrade plane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that allowed a planet to be destroy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docs for Turn Rate and Destroy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de to GO &amp; GOMAINT to delay (0.01 turns)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turn rate &amp; total number of planets to Stat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de to GO to begin a game with new turn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logic for using tur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Wrote UPDATE utility to convert 1.0 games to 1.1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support to GO to detect old game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support for detecting game file formats to GOM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Galactic Overlord 1.00, 03-25-9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to the instructions of the gam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easy to use files to run this game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the docs to include installation instruc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