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: 612-379-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ability to order this softwar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from the Public (software) Library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ethods of ordering by credit card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calling:  1-800-2424-PsL     TOLL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-800-242-47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1-713-524-6394     NOT toll free (Interna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FAX       1-713-524-6398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ompuServe Email 71355,470   (Provide info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Mail      PsL           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thods please refer to this software packag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ne numbers are for credit card orders ONLY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, PsL will notify Jibben Softwar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Jibben Softwar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option of registering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.  However, Jibben Software will ONLY accep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Jibben Software will also accept purchas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from Jibbe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