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While unzipping the nodelis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search the nodelist, I groused that I wish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the standard NODELIST.nnn text file (uncompiled node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chosen since it is available to all Fido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door text is contained within text files that can be mod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is will allow simple customization by the sysop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 and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and multi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very small (about 80K or s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FNLScan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FNLScan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FNLScan or stop using it completely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FNLScan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FNLScan is run in conjunction 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This should be sufficien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, calling the BO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necessary,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I and -A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I4 -A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I is the COM port IRQ line and -A is the port base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/WELCOMEG, MENU/MENUG, HELP/HELPG and CLOSE/CLOSE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 if desired.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s should not be deleted or renamed.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currently named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o set your default mode, enter SHORT or LONG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 out this parameter is equivalent to setting it to SH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, AREACODE_POS should be set to 1 and AREACODE_LEN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nodelists may be defined for sequential scanning by FNLSc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must comply with Fidonet standards, specifical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must define, at a minimum, one zone and one hos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 lists do not included this informatio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FNLScan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f106.n151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on my BBS (listed at the top of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inked to the Salt Air (PCBoard home system) UL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re (ZDCDS home system) ULP Support conferenc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ec Network and CompuLink Network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code to read compiled nodelist formats (e.g. Versio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, Front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