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GELIST WARS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a System Operator (SYSOP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.  This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run Evangelist Wars on your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are familiar with run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stalling software on your compu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er to your BBS softwar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elist Wars was developed by three college students -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ard and Terry Ebaugh who wrote the story and did th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artist Jasper Ossentjuk, who painted the graph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elist Wars ("EW") is easy to play and full of sa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for those that have open minds. There are two diffe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dirty. While the graphics in Evangelist War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ted G', some of the subject matter in the text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inappropriate for children.  Strategical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lay exactly the same, and you may have both 'clean' and 'di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same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elist Wars was alpha tested on Absolute Value BBS (602)887-6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 tested by the following Tucson, Arizona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ooke, Commpost BBS, (602)571-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sen, Arizona Connexxion, (602)770-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Cottrell, The Doorway BBS, (602)293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m and their callers for their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helped us to make many improveme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also goes to Scott Baker,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version of Evangelist War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may be freely distributed if unalter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 30-day evaluation period. After that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e unregistered version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n owner of a registered version of Evangelist W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eg screen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BS support for general questions. 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to:  Terry Ebaugh, John Gibb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per Ossentjuk on The ABSOLUTE VALUE BBS, 24 hours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Number is:  (602)888-7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tisfaction of knowing that you have help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system, which will bring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quality software, and always lets you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$10. Please see the fil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Evangelis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will run on any IBM XT, 286, 386, 486, P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with the following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 2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with at least 1 MB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that can generat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   - Rbbs-Pc version 16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 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2   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-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  - The Door.Sys format (Gap, Wildcat 3.0,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- Spitfir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Evangelist Wars consists of f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EW.EXE  initializes the game for pla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before the game can be played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run before any NEW gam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so let you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"key" if you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MAINT.EXE (The Maintenance program) pla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ies that happe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CLEAN.EXE The main Game Executable for the cl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DIRTY.EXE The main Game Executable for the dir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vangelis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vangelist Wa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COPY THE PROGRAM FILES.  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to hold the program files (We call it \Ev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game files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Edit the file evang.cfg (a plain ascii text file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game for your BBS type. The file is well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easy to edit. If you are using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op file, you may be able to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DOOR-GAME BATCH FILE.  This Batch fil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N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DOOR 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(switch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an                      (goto eva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dirty.exe                  (run the adul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lean.exe                  (run the cle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versions are strategically identical and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files, you can have both clean and adult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ame. Only the displayed text will be different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cs for details on setting up batch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. If you decide to run only one version, the 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to save 1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oftware should be able to copy your dro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Evangelist Wars is installed. If it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d a line to your batch file tha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over to the Evangelist W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Change to the evangelist wars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y typing setupew. This program will create sever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eds to load. You will be asked how many day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active to be deleted. This setting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but must be between 10 and 100 days. Once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altered without re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ADD THE MAINTENANCE PROGRAM TO YOUR BBS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WMAINT must be ru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DD TO THE BBS DAI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(SWITCH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AN                              (GO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AINT.EXE                          (RUN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Reset before a new game and run EWMAINT.ex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houldn't have any problems.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vang.cfg...you need to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efore you run the game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.cfg is documented and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Evangelist WARS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