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a couple of asked for features. Thanks go out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 for some great sugges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now input their own headlines directly from the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is eliminates the need for the the ADDER door. I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nasty words and blank lines so they shouldn't b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ability for users to read as many head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quirer door is a spoof on another great door called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When you call up Enquirer, Headlines like you might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 type newspaper will come up. I use The Enquirer door as a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The data file with the headlines is a straight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using just about any word proccessor. We have start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between our users by putting insulting headlines up abo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considered shareware! BUT, It is FRE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y of my othe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my BBS 413-445-7519 and register with you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rst time callers have full acces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end me a check for $20.00 along with a disk and a postpai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disk mailer and I will send out your registration numb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. The address is listed at the end o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ull name you used in the ENQINST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REMEMBER ********** READ THI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 any one of my door game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ames Terra-Firma, Who Dunit?, Busted! and the Pass it O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the Registration number that I send you. So in fac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getting 5 doors for the price of one.  All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work with the registration you recieve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licy for three years and will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REMEMB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send a disk and a post paid self addressed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25.00 and I will take care of it for you. I will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to your bbs if you prefe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at out of the way, welcome to Enquirer SysOp Docs.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and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 is now MULTINODE capable and will support Locked 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0. Enquirer will also auto detect fossils and is multitasker a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atar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-Arc the ENQUIR61.ZIP file into it's own sub-directory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.EXE ----------&gt;  Mai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.DAT  ----------&gt;  ASCII Headli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   ----------&gt;  SETUP data for ENQINS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INSTL.EXE ----------&gt; 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NS     ----------&gt; 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1.ASC     ----------&gt;  ASCI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SYSOP.DOC ----------&gt;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ENQINSTL.EXE and answer the questions. This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ER.CFG file. Enquirer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of some type. If you are at a loss my BBS has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of this natu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Enquirer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y 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.BAT         ----------&gt; Name of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\ENQUIRER      ----------&gt; Change to your directory of 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ER.EXE  DORINFO1.DEF ----&gt; Call ENQUIRER with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--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all the program and the BBS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ER will run locally with a default name of unknown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=          =    Add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-          =    Substracts one minut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  If you need any assistance I can be reache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U.G.I., where the latest Who-Dunit, Terra-Firma, Busted and Pas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versions can be found 413-445-7519. Or NetMail my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1/227 or DoorNet address 75:7413/2. Modem speeds v.32/v.42bi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D/L or FREQ from Berkshire Estates BSS 413-499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1/210 or DoorNet 75:7413/4 at HST speeds. (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5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UN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T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shire Estates BBS                        N.U.G.I.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499-1327                                 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21/210                            49 Hu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75:7413/4                            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413)-445-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