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G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93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upgrade from the 93/12 version is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your old directory and copy in the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GDOOR.EXE now uses the control and data files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the different issues.  The 93/12 issue also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since the form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Copy the EMAG archive into it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Edit the EMAG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Install in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FREQ EMAGMONTH on the 1st of every month for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Send a message to 1:250/808 so you can be put on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MAGYYMM.CTL, EMAGYYMM.DAT, LAST.A??, and BBSLIST.A??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as EMAGDOOR.EXE (YY be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being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GDOOR.EXE file needs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GDOOR.EXE &lt;Node&gt; &lt;DORINFOx.DEF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program does not substitute the x for a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have your node number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g is now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EMag by sending in articles your users hav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one of the following n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50/808, 15:100/102, 20:416/204, 45:632/308, 89:480/20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:416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