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DRAW POK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02/29/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Poker (C)opyright 1993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Draw Poker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or their users.  I have set the cost of registration a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eel if people will follow the shareware concept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hipping 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Draw Poker Live Game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Draw.zip archive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 Poker  (C)opyright 1993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Poker plays much like a night of five card pok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Place your bet then see your cards, you may then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.  Pick which cards to hold then re-deal the throw a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ut play the computer and wi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pete monthly for high score and the all tim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t the number of plays per day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nds per play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ime champion as well as last months champ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mono bulletins are an optio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files in the Draw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,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color or mono top ten bulletins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exe file.  Alter the Bulletin.cfg file with any text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ner.  Place the Drive/path/filename to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of the bulletin.cfg file. 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/filename for the mono bulletin. NONE can be use in ei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writing one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ulletin generator immediatly after the game call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Draw Dra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ullet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.CFG is created by Setup.exe an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&lt;-- Number of hands per game (Set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&lt;-- Number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U - Unlimited O -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2.0  --------- ---&gt; Callinfo.bbs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 Poker  (C)opyright 1993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OR*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2.0 mode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Draw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.EXE    &lt;--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Setup program for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 &lt;--- File that saves all tim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.dat     &lt;--- Data file the game stores sco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.key      &lt;-- Demo .key that allows game to be demo'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.hlp      &lt;--- Instruction File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.DOC  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 &lt;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 Poker  (C)opyright 1993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exe  &lt;--- Run file for top ten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cfg  &lt;--- Example .cfg file for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Draw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3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30\Node1\DOORS\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.exe Dra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             &lt;- Not needed in 3.0 Wildcat if you shell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Draw game files in the \WILDCAT\DOORS\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P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Draw to be placed i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Draw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 Poker  (C)opyright 1993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raw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Dra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raw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raw is the name of the door to appear on your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s the lowest security level that will be allow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Draw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Dra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Draw to be placed i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 Poker  (C)opyright 1993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Draw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Jumpem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Dra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raw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Jumpem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Dra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raw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 Poker  (C)opyright 1993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Draw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62/29           PCRelay Node -&gt;SECRET     BBS - 304-429-6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line at the Secret Servic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Draw Poker.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 Poker  (C)opyright 1993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