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Macros available to display files within the Deluxe Credit Card Do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DCCDUSER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INVOI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ARDNA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ARDTYP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EXPIRA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ARD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ADDRESS1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ADDRESS2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ITY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T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ZIP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OUNTRY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COMMA@       &lt;--- This is null if there is no address information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r a "," character if there is address data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fer to the manual, or receipt file (included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e how to use this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AY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EVENINGPHON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BESTTIM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BIR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UBTOT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OT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IS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DONATION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PRODUCTSTOT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HIPP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AX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TAXRAT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HIPPINGTYPE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PRODUCTS@    &lt;--- Make sure this macro is on a line by itself,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ll insert lines to fit all the products, quanti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individual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UBS@</w:t>
      </w:r>
    </w:p>
    <w:p>
      <w:pPr>
        <w:pStyle w:val="PreformattedText"/>
        <w:bidi w:val="0"/>
        <w:spacing w:before="0" w:after="0"/>
        <w:jc w:val="left"/>
        <w:rPr/>
      </w:pPr>
      <w:r>
        <w:rPr/>
        <w:t>@DCCDSUBSCOST@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